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 агитбригады «Молодёжь  -  за  здоровый  образ  жизни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u w:val="single"/>
        </w:rPr>
        <w:t>.(На  мелодию  песни  «Остров  невезения»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ь  покрытый  марев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солютно  ве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ров  людей – хлюп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-то  в мире  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ров  людей – хлюп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-то  в мире  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ь  покрытый  марев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солютно  вес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  живут  несчастны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  курильщи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  ещё  заядлы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коголи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 ещё  обжо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бездельники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  живут  несчастны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ралитик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Первый 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 данным  института  питания,  на  этом  острове  из  ста  подростков,  употребляющих  в  пищу  чипсы,  кириешки,  кока-колу  и  не  получающих  горячего  питания,  95  страдают  ожирением  и  заболеваниями  желудочно – кишечного  тра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Второй 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 данным  исследований,  на  этом  острове  из  ста  случаев  заболевания  туберкулёзом и  раком  лёгких  95  приходится  на  курильщ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Третий 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 курильщиков  поражены  сосуды  сердца,  мозга и  конеч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Четвёртый 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постоянного  отравления  наркотиками,  алкоголем  и  никотином  жители  острова  превратились  в  слабых, недоразвитых  сущ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 Учен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 на  этом  остро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ли  одну  сем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 главы  семе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яли  интерв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7. Учен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так  получило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ин  Ил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 хлюпиками  ст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я  ваша  семь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8.(На  мелодию  песни  «То  ли  ещё  будет…»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вать  всё  больше  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и  почему-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гаретные  ды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ы  нам  мут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пиртное  через 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жду  утоля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 консервантами  у 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траки  бываю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пев (все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  ли  ещё  буд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  ли  ещё  буд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  ли  ещё  будет,</w:t>
      </w:r>
    </w:p>
    <w:p>
      <w:pPr>
        <w:pStyle w:val="Normal"/>
        <w:jc w:val="center"/>
        <w:rPr/>
      </w:pPr>
      <w:r>
        <w:rPr>
          <w:sz w:val="28"/>
          <w:szCs w:val="28"/>
        </w:rPr>
        <w:t>Ой – ой – ой!  -  2 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 вчера  пришёл  сы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 физкультуры  с  двойк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 не  смог  сделать  прыж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 воротной  стой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иешечки  он  ес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й  запив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 когда  болит жив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етки он  глота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 же  нам  всем  делать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 же  нам  всем  делать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 же  нам  всем  делать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скажи!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9.Учен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 вам  откроем  заветный  секр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ению  - 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котикам - 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псам, спиртному -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вощи  и  фрук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ая  во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 говорим  вам  заветное  «Д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у,  прогулкам  - 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- 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-  Да!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10.  (На  мелодию  песни «Мы  желаем  счастья  вам!»)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 мире,  где  наркотики  и  СПИ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подинамия, гаймор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 синдром  усталости  поглотил  всех  н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 здоровье  наше  сохран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 здоровый  образ  нужно  бы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сти  здоровую  жизнь  мы  просим  ва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равия  желаем  вам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ортом  занимайтесь, друзь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рядку  по  утр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пускать  никак  нельз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равия  желаем  ва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 оно  должно  быть  таки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гда  здоров  ты  са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цептом  поделись  с  другим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материалов:</w:t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и собственного  сочинения.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 строки стихов из сценария  праздника «Как сохранить здоровье».  Георгиевский В.А. Шитикова Л.И. Проведение праздников в начальных классах: Из опыта работы. Пособие для учителя. – М.: Просвещение, 1983, с.9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08:08:00Z</dcterms:created>
  <dc:creator>User</dc:creator>
  <dc:description/>
  <cp:keywords/>
  <dc:language>en-US</dc:language>
  <cp:lastModifiedBy>Andreeva</cp:lastModifiedBy>
  <dcterms:modified xsi:type="dcterms:W3CDTF">2015-03-12T10:34:00Z</dcterms:modified>
  <cp:revision>6</cp:revision>
  <dc:subject/>
  <dc:title>Сценарий  агитбригады «Молодёжь  -  за  здоровый  образ  жизни</dc:title>
</cp:coreProperties>
</file>