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 xml:space="preserve">ЧИСЛИТЕЛЬНЫ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jc w:val="center"/>
        <w:rPr/>
      </w:pPr>
      <w:r>
        <w:rPr/>
        <w:t>English Numerals</w:t>
      </w:r>
    </w:p>
    <w:tbl>
      <w:tblPr>
        <w:tblW w:w="83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3393"/>
        <w:gridCol w:w="3857"/>
      </w:tblGrid>
      <w:tr>
        <w:trPr>
          <w:trHeight w:val="322" w:hRule="atLeast"/>
        </w:trPr>
        <w:tc>
          <w:tcPr>
            <w:tcW w:w="8368" w:type="dxa"/>
            <w:gridSpan w:val="3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Количественные числительные - Cardinal numbers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ro; (oh)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'ироУ; ('оУ)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ан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e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ри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ur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ve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йв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x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кс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v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'эвэн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ght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йт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ne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н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эн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ev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'эвэн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elve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'элв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rte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ёрт'ин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urte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т'ин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fte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фт'ин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xte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кст'ин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vente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эвэнт'ин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ghte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йт'ин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neteen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нт'ин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enty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'энти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enty-one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'энти Уан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wenty-five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'энти файв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rty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'ёрти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rty-two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'ёрти ту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ty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'орти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fty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'ифти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xty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'ыксти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venty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'эвэнти</w:t>
            </w:r>
          </w:p>
        </w:tc>
      </w:tr>
      <w:tr>
        <w:trPr>
          <w:trHeight w:val="291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ighty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'эйти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nety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'айнти</w:t>
            </w:r>
          </w:p>
        </w:tc>
      </w:tr>
      <w:tr>
        <w:trPr>
          <w:trHeight w:val="276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e hundred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ан х'андрид</w:t>
            </w:r>
          </w:p>
        </w:tc>
      </w:tr>
    </w:tbl>
    <w:p>
      <w:pPr>
        <w:pStyle w:val="Style13"/>
        <w:spacing w:before="2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3"/>
        <w:spacing w:before="280" w:after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Английские цифры от 0 до 12.</w:t>
      </w:r>
    </w:p>
    <w:p>
      <w:pPr>
        <w:pStyle w:val="Style13"/>
        <w:spacing w:before="280" w:after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tbl>
      <w:tblPr>
        <w:tblW w:w="8064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5"/>
        <w:gridCol w:w="3232"/>
        <w:gridCol w:w="3457"/>
      </w:tblGrid>
      <w:tr>
        <w:trPr>
          <w:trHeight w:val="989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32"/>
                <w:szCs w:val="32"/>
              </w:rPr>
              <w:t>цифр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32"/>
                <w:szCs w:val="32"/>
              </w:rPr>
              <w:t>английское название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32"/>
                <w:szCs w:val="32"/>
              </w:rPr>
              <w:t>транскрипция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zero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‘ziərəu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n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wʌn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wo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tu: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re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[</w:t>
            </w:r>
            <w:r>
              <w:rPr>
                <w:sz w:val="32"/>
                <w:szCs w:val="32"/>
              </w:rPr>
              <w:t>θ</w:t>
            </w:r>
            <w:r>
              <w:rPr>
                <w:sz w:val="32"/>
                <w:szCs w:val="32"/>
                <w:lang w:val="en-US"/>
              </w:rPr>
              <w:t>ri: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our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fɔ: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iv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faiv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ix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siks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even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‘sev(ə)n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ight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eit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in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nain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en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ten]</w:t>
            </w:r>
          </w:p>
        </w:tc>
      </w:tr>
      <w:tr>
        <w:trPr>
          <w:trHeight w:val="563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leven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i’lev(ə)n]</w:t>
            </w:r>
          </w:p>
        </w:tc>
      </w:tr>
      <w:tr>
        <w:trPr>
          <w:trHeight w:val="546" w:hRule="atLeast"/>
        </w:trPr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val="en-US"/>
              </w:rPr>
              <w:t>12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welve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FEE" w:val="clear"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[twelv]</w:t>
            </w:r>
          </w:p>
        </w:tc>
      </w:tr>
    </w:tbl>
    <w:p>
      <w:pPr>
        <w:pStyle w:val="Style13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) Решить примеры и написать ответ на английском язы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one  plus  three  is  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n  minus  eight  is 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wo  minus four  is 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x  plus  three  is 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ven  minus  four  is 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ve  plus  two  is 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ne  minus  seven  is 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n  minus  three  is 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r  plus  six  is 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  plus  nine  is 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Перевести на английский язык, обращая внимание на числительные и множественное число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мальчика -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уроков -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мь ручек -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кошек -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собаки -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 девочек -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Записать словами на английском языке примеры, решить их и записать ответ на английском язы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+8=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4=  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6=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+2=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+7=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6=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+5=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4=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+4=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+7=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ши примеры, запиши ответ </w:t>
      </w:r>
      <w:r>
        <w:rPr>
          <w:b/>
          <w:u w:val="single"/>
        </w:rPr>
        <w:t>словами!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1) twenty-four  +  twelve  = 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 sixteen  + forty-five = 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) thirty-seven +  eighty-two = 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) one hundred and seventy + seventeen = 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) two hundred and thirty-three + thirteen =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) seventy-eight  + ninety-two = 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) fifteen  + fifty-seven = 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) one hundred and eleven  + fourteen =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) twenty-nine  + three hundred and seven = 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) Sixty-six  + sixteen = 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) five hundred and fifteen + fifty-five = 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) eleven + two hundred and eleven = 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) ninety-six + one hundred and nineteen = 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) eighty-three  + three hundred and eighteen =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) eight hundred and fifty-one + one hundred and  forty-nine =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6) five hundred and eleven + four hundred and eighty nine = 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) seventy-nine + twenty eight =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) fifty-two + twelve =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) eleven + one hundred and twelve = 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) sixty-one + eighteen = 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) ninety-two + eighty-five =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) one hundred and fifty  + fifteen = 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) thirty-one + fifty-three = 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4) twenty-seven + seventy-one = 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) forty-two + sixty-eight = 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>
          <w:color w:val="339900"/>
        </w:rPr>
        <w:t>Упражнение№ 1.</w:t>
      </w:r>
      <w:r>
        <w:rPr>
          <w:rStyle w:val="Emphasis"/>
          <w:color w:val="339900"/>
        </w:rPr>
        <w:t>Назовите и напишите номера по порядку</w:t>
      </w:r>
      <w:r>
        <w:rPr>
          <w:color w:val="33990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 -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2 -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3 -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4 -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5 -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6 -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7 -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8 -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9 - 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0 - 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1 - 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2 - 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3 - 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4 - 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5 - 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6 - 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7 - 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8 - 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9 - ___________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20 - 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0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20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30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40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50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60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70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80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90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00 - 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1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21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32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43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54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65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76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87 - 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98 - ____________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109 - ___________</w:t>
      </w:r>
    </w:p>
    <w:p>
      <w:pPr>
        <w:pStyle w:val="Style13"/>
        <w:rPr/>
      </w:pPr>
      <w:r>
        <w:rPr/>
        <w:br/>
      </w:r>
      <w:r>
        <w:rPr>
          <w:color w:val="339900"/>
        </w:rPr>
        <w:t xml:space="preserve">Упражнение№ 2. </w:t>
      </w:r>
      <w:r>
        <w:rPr>
          <w:rStyle w:val="Emphasis"/>
          <w:color w:val="339900"/>
        </w:rPr>
        <w:t>Переведите на английский язык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25 км; 163 тысячи рублей; 90 картин; 200 миллионов людей; 3500 автомобилей; 4 тысячи машин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тни автомобилей; десятки журналов; тысячи студентов; миллионы людей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30 март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 ноябр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5 сентябр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2 июл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 3 август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 14 апрел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 29 ноября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к 24 феврал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21:45:00Z</dcterms:created>
  <dc:creator>1</dc:creator>
  <dc:description/>
  <cp:keywords/>
  <dc:language>en-US</dc:language>
  <cp:lastModifiedBy>1</cp:lastModifiedBy>
  <dcterms:modified xsi:type="dcterms:W3CDTF">2017-01-05T23:47:00Z</dcterms:modified>
  <cp:revision>2</cp:revision>
  <dc:subject/>
  <dc:title>ЧИСЛИТЕЛЬНЫЕ </dc:title>
</cp:coreProperties>
</file>