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МБОУ «Клюевская СОШ» Дошкольные группы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96335" cy="1699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480" cy="169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звлеч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33.85pt;width:291pt;height:133.7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азвлечение</w:t>
                      </w:r>
                    </w:p>
                  </w:txbxContent>
                </v:textbox>
                <v:path textpathok="t"/>
                <v:textpath on="t" fitshape="t" string="Развлечение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96.7pt;height:50.95pt;mso-wrap-style:none;v-text-anchor:middle;mso-position-vertical:top" type="_x0000_t136">
            <v:path textpathok="t"/>
            <v:textpath on="t" fitshape="t" string="&quot;Праздник  цветов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8645" cy="324421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оспитатель: Перевозникова О.Н.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2016 г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Цель:  </w:t>
      </w:r>
      <w:r>
        <w:rPr>
          <w:sz w:val="28"/>
          <w:szCs w:val="28"/>
        </w:rPr>
        <w:t>закреплять представления детей  о многообразии мира цв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радостное весёлое настроение у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, желание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sz w:val="36"/>
          <w:szCs w:val="36"/>
        </w:rPr>
        <w:t xml:space="preserve">Оборудование:    </w:t>
      </w:r>
      <w:r>
        <w:rPr>
          <w:sz w:val="28"/>
          <w:szCs w:val="28"/>
        </w:rPr>
        <w:t xml:space="preserve">цветы по количеству детей, ромашки, васильки, веночки ромашки, метла,  ленты атласные желтые, </w:t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sz w:val="36"/>
          <w:szCs w:val="36"/>
        </w:rPr>
        <w:t xml:space="preserve">Ход развлечения:  </w:t>
      </w:r>
    </w:p>
    <w:p>
      <w:pPr>
        <w:pStyle w:val="Normal"/>
        <w:rPr>
          <w:rFonts w:ascii="Tahoma" w:hAnsi="Tahoma" w:eastAsia="Times New Roman" w:cs="Tahoma"/>
          <w:color w:val="000000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дети выходят на сцен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ды приветствовать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светлых улы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идим на лицах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аздник нас собр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ярмарка, не карна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цветочный ба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ходит лет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орогие м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то-Крас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лнышком бога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лучи в моём венке го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живые - это мой наряд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месте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к солнышко резвитс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лето! Здравствуй ле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-то ты при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много солнца,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очень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лет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лет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ким солнцем всё согре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ес зелёный побеж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е полеж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тречаем праздник л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солнца, праздник с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, солнце, ярче г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раздник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i/>
          <w:sz w:val="28"/>
          <w:szCs w:val="28"/>
          <w:u w:val="single"/>
        </w:rPr>
        <w:t>Хоровод «От улыбки»</w:t>
      </w:r>
    </w:p>
    <w:p>
      <w:pPr>
        <w:pStyle w:val="Normal"/>
        <w:autoSpaceDE w:val="false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летает Баба Яга на метле)</w:t>
      </w:r>
    </w:p>
    <w:p>
      <w:pPr>
        <w:pStyle w:val="Normal"/>
        <w:spacing w:lineRule="atLeast" w:line="235"/>
        <w:textAlignment w:val="baseline"/>
        <w:rPr>
          <w:rFonts w:ascii="Tahoma" w:hAnsi="Tahoma" w:eastAsia="Times New Roman" w:cs="Tahoma"/>
          <w:b/>
          <w:b/>
          <w:bCs/>
          <w:i/>
          <w:i/>
          <w:iCs/>
          <w:color w:val="000000"/>
          <w:sz w:val="19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00"/>
          <w:sz w:val="19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пешила в гост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ко мне скорей и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у развеселите.</w:t>
      </w:r>
    </w:p>
    <w:p>
      <w:pPr>
        <w:pStyle w:val="Normal"/>
        <w:autoSpaceDE w:val="false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/>
      </w:pPr>
      <w:r>
        <w:rPr>
          <w:sz w:val="28"/>
          <w:szCs w:val="28"/>
        </w:rPr>
        <w:t xml:space="preserve">Ребята! Да это же Баба-Яга! Никуда мы с тобой не пойдём, и не  мешай нам встречать праздник цветов!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так вы меня узн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праздник не позв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елье вам испор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зиму вам вер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ы все  заб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е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абусю обиж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! Что же нам делать? Мы собирались встретить праздник, а Баба-Яга нам всё испортила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: и ничего я не портила. </w:t>
      </w:r>
      <w:r>
        <w:rPr>
          <w:i/>
          <w:sz w:val="28"/>
          <w:szCs w:val="28"/>
        </w:rPr>
        <w:t>(чуть не пла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та родными и брошена,</w:t>
        <w:br/>
        <w:t>Бабушка Баба-Яга.</w:t>
        <w:br/>
        <w:t>В избушке на курьих ножках,</w:t>
        <w:br/>
        <w:t>Живу  совершенно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были меня, все забыли,</w:t>
        <w:br/>
        <w:t>Я никому не нуж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ну что ты, бабушка, не расстраивайся, мы тебя все люб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а  если бы ты не была такая злая, то на все праздники тебя бы приглашали. Вот и сейчас, оставайся с н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: хорошо, у вас ведь сегодня праздник цветов. А в моем лесу их  очень много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хорошо, бабушка, мы принимаем твое приглашение.</w:t>
      </w:r>
    </w:p>
    <w:p>
      <w:pPr>
        <w:pStyle w:val="Normal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но предупреждаю, дорога очень не прост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, ко мне вы подойд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ду себе найд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ейчас  перехит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 вас обед св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троятся за Бабой Ягой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Мы иде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иходят на цветочную полян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посмотрите, какая красивая полянка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>полянка то красивая, а что тут за цветочки, вы не знае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мы сейчас Бабушка, тебе все расскаже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ценка «Цвет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– цветы сидят, выходят садовник и солнышко, тихо играет музыка)</w:t>
      </w:r>
    </w:p>
    <w:p>
      <w:pPr>
        <w:pStyle w:val="Normal"/>
        <w:rPr/>
      </w:pPr>
      <w:r>
        <w:rPr>
          <w:b/>
          <w:i/>
          <w:sz w:val="28"/>
          <w:szCs w:val="28"/>
        </w:rPr>
        <w:t>Садовни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ил я зернышки.</w:t>
        <w:br/>
        <w:t>Попрошу я Солнышко:</w:t>
        <w:br/>
        <w:t>Ярче, Солнышко, свети,</w:t>
        <w:br/>
        <w:t>Чтобы выросли цветы!</w:t>
        <w:br/>
        <w:t>Ну же, Солнышко, скорее!</w:t>
        <w:br/>
      </w:r>
      <w:r>
        <w:rPr>
          <w:b/>
          <w:i/>
          <w:sz w:val="28"/>
          <w:szCs w:val="28"/>
        </w:rPr>
        <w:t>Солнышко: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араюсь. Я же грею!</w:t>
        <w:br/>
        <w:t>Видишь, я совсем не прочь</w:t>
        <w:br/>
        <w:t>Вырасти цветам помочь!</w:t>
        <w:br/>
      </w:r>
      <w:r>
        <w:rPr>
          <w:i/>
          <w:sz w:val="28"/>
          <w:szCs w:val="28"/>
        </w:rPr>
        <w:t>(Цветы исполняют танец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адовник:</w:t>
      </w:r>
    </w:p>
    <w:p>
      <w:pPr>
        <w:pStyle w:val="Normal"/>
        <w:rPr/>
      </w:pPr>
      <w:r>
        <w:rPr>
          <w:sz w:val="28"/>
          <w:szCs w:val="28"/>
        </w:rPr>
        <w:t>Ой, смотри! Они растут!</w:t>
        <w:br/>
        <w:t>Значит, скоро зацветут!</w:t>
        <w:br/>
      </w:r>
      <w:r>
        <w:rPr>
          <w:b/>
          <w:i/>
          <w:sz w:val="28"/>
          <w:szCs w:val="28"/>
        </w:rPr>
        <w:t>Солныш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шат свои макушки</w:t>
        <w:br/>
        <w:t>И запляшут на опушке!</w:t>
      </w:r>
    </w:p>
    <w:p>
      <w:pPr>
        <w:pStyle w:val="Normal"/>
        <w:rPr/>
      </w:pPr>
      <w:r>
        <w:rPr>
          <w:b/>
          <w:i/>
          <w:sz w:val="28"/>
          <w:szCs w:val="28"/>
        </w:rPr>
        <w:t>Колоко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Я — веселый Колокольчик,</w:t>
        <w:br/>
        <w:t>Всех цветов мой голос звонче!</w:t>
        <w:br/>
      </w:r>
      <w:r>
        <w:rPr>
          <w:b/>
          <w:i/>
          <w:sz w:val="28"/>
          <w:szCs w:val="28"/>
        </w:rPr>
        <w:t>Одуванчик: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— пушистый Одуванчик,</w:t>
        <w:br/>
        <w:t>Солнышка любимый мальчик!</w:t>
        <w:br/>
      </w:r>
      <w:r>
        <w:rPr>
          <w:b/>
          <w:i/>
          <w:sz w:val="28"/>
          <w:szCs w:val="28"/>
        </w:rPr>
        <w:t>Ромашка: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— Ромашка белая,</w:t>
        <w:br/>
        <w:t>Девочка несмелая!</w:t>
        <w:br/>
      </w:r>
      <w:r>
        <w:rPr>
          <w:b/>
          <w:i/>
          <w:sz w:val="28"/>
          <w:szCs w:val="28"/>
        </w:rPr>
        <w:t>М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— Мак, красивый самый цвет,</w:t>
        <w:br/>
        <w:t>Украшу я любой букет!</w:t>
        <w:br/>
      </w:r>
      <w:r>
        <w:rPr>
          <w:b/>
          <w:i/>
          <w:sz w:val="28"/>
          <w:szCs w:val="28"/>
        </w:rPr>
        <w:t>Маргари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— Маргаритка, малышок,</w:t>
        <w:br/>
        <w:t>Я нежный розовый цветок!</w:t>
        <w:br/>
      </w:r>
      <w:r>
        <w:rPr>
          <w:b/>
          <w:i/>
          <w:sz w:val="28"/>
          <w:szCs w:val="28"/>
        </w:rPr>
        <w:t>Колоко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цветочки полевые —</w:t>
        <w:br/>
        <w:t>Настоящие, живые!</w:t>
        <w:br/>
      </w:r>
      <w:r>
        <w:rPr>
          <w:b/>
          <w:i/>
          <w:sz w:val="28"/>
          <w:szCs w:val="28"/>
        </w:rPr>
        <w:t>Одуван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 мы расцвели,</w:t>
        <w:br/>
        <w:t>Чтоб вы нас сорвать смогли.</w:t>
        <w:br/>
      </w:r>
      <w:r>
        <w:rPr>
          <w:b/>
          <w:i/>
          <w:sz w:val="28"/>
          <w:szCs w:val="28"/>
        </w:rPr>
        <w:t>Рома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ночком можем ловко</w:t>
        <w:br/>
        <w:t>Заплестись вокруг головки!</w:t>
        <w:br/>
      </w:r>
      <w:r>
        <w:rPr>
          <w:b/>
          <w:i/>
          <w:sz w:val="28"/>
          <w:szCs w:val="28"/>
        </w:rPr>
        <w:t>М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нас объединить</w:t>
        <w:br/>
        <w:t>И в один букет сложить.</w:t>
        <w:br/>
      </w:r>
      <w:r>
        <w:rPr>
          <w:b/>
          <w:i/>
          <w:sz w:val="28"/>
          <w:szCs w:val="28"/>
        </w:rPr>
        <w:t>Маргари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годно сделать можно,</w:t>
        <w:br/>
        <w:t>Только очень осторожно!</w:t>
        <w:br/>
        <w:t>Потому добавим строчку…</w:t>
        <w:br/>
      </w:r>
      <w:r>
        <w:rPr>
          <w:b/>
          <w:i/>
          <w:sz w:val="28"/>
          <w:szCs w:val="28"/>
        </w:rPr>
        <w:t>Цветы (вместе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Мы же нежные цветочки!</w:t>
        <w:br/>
      </w:r>
      <w:r>
        <w:rPr>
          <w:b/>
          <w:i/>
          <w:sz w:val="28"/>
          <w:szCs w:val="28"/>
        </w:rPr>
        <w:t>Солнышко</w:t>
      </w:r>
      <w:r>
        <w:rPr>
          <w:sz w:val="28"/>
          <w:szCs w:val="28"/>
        </w:rPr>
        <w:t> (Садовнику)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надумал делать ты?</w:t>
        <w:br/>
        <w:t>Видишь, ждут тебя цветы.</w:t>
        <w:br/>
      </w:r>
      <w:r>
        <w:rPr>
          <w:b/>
          <w:i/>
          <w:sz w:val="28"/>
          <w:szCs w:val="28"/>
        </w:rPr>
        <w:t>Садовник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в букет их соберу</w:t>
        <w:br/>
        <w:t>И всем гостям  пода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молодцы,  какие, сколько цветов знаете. А на полянке кто порядок наведет, все цветы перепут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сейчас, мы все цветы тебе разбере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делятся на 2 команды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стафета «Собери цвет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на команда собирает ромашки, а вторая васильк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праздник, в день цветов,</w:t>
      </w:r>
    </w:p>
    <w:p>
      <w:pPr>
        <w:pStyle w:val="Normal"/>
        <w:rPr/>
      </w:pPr>
      <w:r>
        <w:rPr>
          <w:sz w:val="28"/>
          <w:szCs w:val="28"/>
        </w:rPr>
        <w:t>Их дарить я всем го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ьтесь получать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в рифму отве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ержу цветов бук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каких их только не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со зрителями «Доскажи словечко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овут меня, скажи.</w:t>
        <w:br/>
        <w:t>Часто прячусь я во ржи,</w:t>
        <w:br/>
        <w:t>Скромный полевой цветок,</w:t>
        <w:br/>
        <w:t>Синеглазый … </w:t>
      </w:r>
      <w:r>
        <w:rPr>
          <w:i/>
          <w:color w:val="FF0000"/>
          <w:sz w:val="28"/>
          <w:szCs w:val="28"/>
        </w:rPr>
        <w:t>(васил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талинках лесных</w:t>
        <w:br/>
        <w:t>Видим цветики весны:</w:t>
        <w:br/>
        <w:t>Беленькие, нежные</w:t>
        <w:br/>
        <w:t>Первые..</w:t>
      </w:r>
      <w:r>
        <w:rPr>
          <w:color w:val="FF0000"/>
          <w:sz w:val="28"/>
          <w:szCs w:val="28"/>
        </w:rPr>
        <w:t>.(</w:t>
      </w:r>
      <w:r>
        <w:rPr>
          <w:i/>
          <w:color w:val="FF0000"/>
          <w:sz w:val="28"/>
          <w:szCs w:val="28"/>
        </w:rPr>
        <w:t>подснежн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енький кафтанчик</w:t>
        <w:br/>
        <w:t>Носит..</w:t>
      </w:r>
      <w:r>
        <w:rPr>
          <w:color w:val="FF0000"/>
          <w:sz w:val="28"/>
          <w:szCs w:val="28"/>
        </w:rPr>
        <w:t>.(</w:t>
      </w:r>
      <w:r>
        <w:rPr>
          <w:i/>
          <w:color w:val="FF0000"/>
          <w:sz w:val="28"/>
          <w:szCs w:val="28"/>
        </w:rPr>
        <w:t>одуван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hd w:fill="FFFFFF" w:val="clear"/>
        </w:rPr>
      </w:pPr>
      <w:r>
        <w:rPr>
          <w:sz w:val="28"/>
          <w:szCs w:val="28"/>
        </w:rPr>
        <w:t>Под забором, у калитки,</w:t>
        <w:br/>
        <w:t>Вот, смотри и не дыши:</w:t>
        <w:br/>
        <w:t>Как горошины на нитке</w:t>
        <w:br/>
        <w:t>Беленькие...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ландыши</w:t>
      </w:r>
      <w:r>
        <w:rPr>
          <w:i/>
          <w:color w:val="FF0000"/>
          <w:shd w:fill="FFFFFF" w:val="clear"/>
        </w:rPr>
        <w:t>).</w:t>
      </w:r>
    </w:p>
    <w:p>
      <w:pPr>
        <w:pStyle w:val="Normal"/>
        <w:rPr>
          <w:i/>
          <w:i/>
          <w:color w:val="FF0000"/>
          <w:shd w:fill="FFFFFF" w:val="clear"/>
        </w:rPr>
      </w:pPr>
      <w:r>
        <w:rPr>
          <w:i/>
          <w:color w:val="FF0000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ая середина и лучи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ожет быть картина: солнце в небе голуб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а солнце на бумажке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На лугу цветы... </w:t>
      </w:r>
      <w:r>
        <w:rPr>
          <w:i/>
          <w:color w:val="FF0000"/>
          <w:sz w:val="28"/>
          <w:szCs w:val="28"/>
        </w:rPr>
        <w:t>(ромашки)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– Яга:  </w:t>
      </w:r>
      <w:r>
        <w:rPr>
          <w:i/>
          <w:sz w:val="28"/>
          <w:szCs w:val="28"/>
        </w:rPr>
        <w:t>(отрывая листочки ромашки)</w:t>
      </w:r>
    </w:p>
    <w:p>
      <w:pPr>
        <w:pStyle w:val="Normal"/>
        <w:rPr/>
      </w:pPr>
      <w:r>
        <w:rPr>
          <w:sz w:val="28"/>
          <w:szCs w:val="28"/>
        </w:rPr>
        <w:t>Разоделись все ромашки</w:t>
        <w:br/>
        <w:t>В белоснежные рубашки.</w:t>
        <w:br/>
        <w:t>Буду я на них гадать,</w:t>
        <w:br/>
        <w:t>И листочки   обрывать.</w:t>
      </w:r>
    </w:p>
    <w:p>
      <w:pPr>
        <w:pStyle w:val="Normal"/>
        <w:jc w:val="center"/>
        <w:rPr>
          <w:rFonts w:ascii="Georgia" w:hAnsi="Georgia" w:cs="Georgia"/>
          <w:color w:val="666666"/>
          <w:sz w:val="28"/>
          <w:szCs w:val="28"/>
          <w:shd w:fill="FFFFFF" w:val="clear"/>
        </w:rPr>
      </w:pPr>
      <w:r>
        <w:rPr>
          <w:rFonts w:cs="Georgia" w:ascii="Georgia" w:hAnsi="Georgia"/>
          <w:color w:val="666666"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Бабушки, ну разве можно листочки обрывать, посмотри, какие красивые ромашки у нас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ромашк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Баба – Яга:  </w:t>
      </w:r>
      <w:r>
        <w:rPr>
          <w:sz w:val="28"/>
          <w:szCs w:val="28"/>
        </w:rPr>
        <w:t>ой и правда, какие красивые ромашки. А мне поможете собрать ромашк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"Собери ромашку"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е команды собирают ромашки из лепестков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брались мы и весело заводим хоровод,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ем мы хором песенку, поляна вся цветет.</w:t>
      </w:r>
    </w:p>
    <w:p>
      <w:pPr>
        <w:pStyle w:val="Normal"/>
        <w:autoSpaceDE w:val="false"/>
        <w:ind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Мы цветочки в руки взяли»</w:t>
      </w:r>
    </w:p>
    <w:p>
      <w:pPr>
        <w:pStyle w:val="Normal"/>
        <w:autoSpaceDE w:val="false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аба – Яг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давайте, удивите,</w:t>
        <w:br/>
        <w:t>Вы стихи мне расскажите.</w:t>
        <w:br/>
        <w:t>Только не про ерунду,</w:t>
        <w:br/>
        <w:t>А про цветики в саду.</w:t>
        <w:br/>
        <w:t>Про степные, луговые,</w:t>
        <w:br/>
        <w:t>Горные и полевые —</w:t>
        <w:br/>
        <w:t>Много есть цветов на свете,</w:t>
        <w:br/>
        <w:t>Кто же первый будет, д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Cs w:val="19"/>
          <w:lang w:eastAsia="ru-RU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, выходите,</w:t>
        <w:br/>
        <w:t>Стихи нам расскажите</w:t>
      </w:r>
      <w:r>
        <w:rPr>
          <w:szCs w:val="19"/>
          <w:lang w:eastAsia="ru-RU"/>
        </w:rPr>
        <w:t>!</w:t>
      </w:r>
    </w:p>
    <w:p>
      <w:pPr>
        <w:pStyle w:val="Normal"/>
        <w:rPr>
          <w:szCs w:val="19"/>
          <w:lang w:eastAsia="ru-RU"/>
        </w:rPr>
      </w:pPr>
      <w:r>
        <w:rPr>
          <w:szCs w:val="19"/>
          <w:lang w:eastAsia="ru-RU"/>
        </w:rPr>
      </w:r>
    </w:p>
    <w:p>
      <w:pPr>
        <w:pStyle w:val="Normal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Стихи:</w:t>
      </w:r>
    </w:p>
    <w:p>
      <w:pPr>
        <w:pStyle w:val="Normal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 я лил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у в тени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росеке сосн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ваю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ня возьми с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Роза, к себе пригласите меня!</w:t>
        <w:br/>
        <w:t>Нарядна, душиста и цветом нежна,</w:t>
        <w:br/>
        <w:t>Поэтому имя такое мне дали</w:t>
        <w:br/>
        <w:t>И даже царицей за пышность про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Гвоздика полевая,</w:t>
        <w:br/>
        <w:t>Маленький цветок,</w:t>
        <w:br/>
        <w:t>Среди ромашек белых,</w:t>
        <w:br/>
        <w:t>Горю, как огон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играли облака </w:t>
        <w:br/>
        <w:t>И запели птицы. </w:t>
        <w:br/>
        <w:t>Вмиг сбылись мои мечты, </w:t>
        <w:br/>
        <w:t>Расцвели нарциссы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окне в такую рань</w:t>
        <w:br/>
        <w:t>Распустилась герань.</w:t>
        <w:br/>
        <w:t>Круглые листочки,</w:t>
        <w:br/>
        <w:t>Пышные цветочки</w:t>
        <w:br/>
        <w:t>Даже очень хороши –</w:t>
        <w:br/>
        <w:t>Так решили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, тепло и скоро лето.</w:t>
        <w:br/>
        <w:t>В зелень всё и вся одето.</w:t>
        <w:br/>
        <w:t>Словно огненный фонтан -</w:t>
        <w:br/>
        <w:t>Раскрывается тюльп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 – Яг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и диво, вот так диво,</w:t>
        <w:br/>
        <w:t>Испытание прошли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ли вы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ас и отпус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о: </w:t>
      </w:r>
      <w:r>
        <w:rPr>
          <w:sz w:val="28"/>
          <w:szCs w:val="28"/>
        </w:rPr>
        <w:t>да, бабушка, отпускай нас из своего леса, а мы тебя вместе со всеми гостями пригласим в дружный хоровод!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на празднике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лись от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-своему прекра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милые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это чудо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ужно беречь и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едует рвать их в оха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их мять и топ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любите приро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сь ее красоту поним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ишла пора</w:t>
      </w:r>
    </w:p>
    <w:p>
      <w:pPr>
        <w:pStyle w:val="Normal"/>
        <w:rPr/>
      </w:pPr>
      <w:r>
        <w:rPr>
          <w:sz w:val="28"/>
          <w:szCs w:val="28"/>
        </w:rPr>
        <w:t>Потанцевать  нам, детвора.</w:t>
      </w:r>
    </w:p>
    <w:p>
      <w:pPr>
        <w:pStyle w:val="Normal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0"/>
          <w:lang w:eastAsia="ru-RU"/>
        </w:rPr>
      </w:pPr>
      <w:r>
        <w:rPr>
          <w:rFonts w:eastAsia="Times New Roman"/>
          <w:b/>
          <w:bCs/>
          <w:kern w:val="0"/>
          <w:lang w:eastAsia="ru-RU"/>
        </w:rPr>
      </w:r>
    </w:p>
    <w:p>
      <w:pPr>
        <w:pStyle w:val="Normal"/>
        <w:jc w:val="center"/>
        <w:rPr>
          <w:rFonts w:ascii="Georgia" w:hAnsi="Georgia" w:eastAsia="Times New Roman" w:cs="Georgia"/>
          <w:i/>
          <w:i/>
          <w:color w:val="331100"/>
          <w:kern w:val="0"/>
          <w:sz w:val="28"/>
          <w:szCs w:val="28"/>
          <w:u w:val="single"/>
          <w:shd w:fill="66BB33" w:val="clear"/>
          <w:lang w:eastAsia="ru-RU"/>
        </w:rPr>
      </w:pPr>
      <w:r>
        <w:rPr>
          <w:rFonts w:eastAsia="Times New Roman"/>
          <w:b/>
          <w:bCs/>
          <w:i/>
          <w:kern w:val="0"/>
          <w:sz w:val="28"/>
          <w:szCs w:val="28"/>
          <w:u w:val="single"/>
          <w:lang w:eastAsia="ru-RU"/>
        </w:rPr>
        <w:t>Хоровод «Шире круг»</w:t>
      </w:r>
    </w:p>
    <w:p>
      <w:pPr>
        <w:pStyle w:val="Normal"/>
        <w:rPr>
          <w:rFonts w:ascii="Georgia" w:hAnsi="Georgia" w:eastAsia="Times New Roman" w:cs="Georgia"/>
          <w:i/>
          <w:i/>
          <w:color w:val="331100"/>
          <w:kern w:val="0"/>
          <w:sz w:val="23"/>
          <w:szCs w:val="23"/>
          <w:u w:val="single"/>
          <w:shd w:fill="66BB33" w:val="clear"/>
          <w:lang w:eastAsia="ru-RU"/>
        </w:rPr>
      </w:pPr>
      <w:r>
        <w:rPr>
          <w:rFonts w:eastAsia="Times New Roman" w:cs="Georgia" w:ascii="Georgia" w:hAnsi="Georgia"/>
          <w:i/>
          <w:color w:val="331100"/>
          <w:kern w:val="0"/>
          <w:sz w:val="23"/>
          <w:szCs w:val="23"/>
          <w:u w:val="single"/>
          <w:shd w:fill="66BB33" w:val="clear"/>
          <w:lang w:eastAsia="ru-RU"/>
        </w:rPr>
      </w:r>
    </w:p>
    <w:p>
      <w:pPr>
        <w:pStyle w:val="Normal"/>
        <w:rPr>
          <w:rFonts w:ascii="Georgia" w:hAnsi="Georgia" w:eastAsia="Times New Roman" w:cs="Georgia"/>
          <w:color w:val="331100"/>
          <w:kern w:val="0"/>
          <w:sz w:val="23"/>
          <w:szCs w:val="23"/>
          <w:shd w:fill="66BB33" w:val="clear"/>
          <w:lang w:eastAsia="ru-RU"/>
        </w:rPr>
      </w:pPr>
      <w:r>
        <w:rPr>
          <w:rFonts w:eastAsia="Times New Roman" w:cs="Georgia" w:ascii="Georgia" w:hAnsi="Georgia"/>
          <w:color w:val="331100"/>
          <w:kern w:val="0"/>
          <w:sz w:val="23"/>
          <w:szCs w:val="23"/>
          <w:shd w:fill="66BB33" w:val="clear"/>
          <w:lang w:eastAsia="ru-RU"/>
        </w:rPr>
      </w:r>
    </w:p>
    <w:p>
      <w:pPr>
        <w:pStyle w:val="Normal"/>
        <w:rPr>
          <w:rFonts w:ascii="Monotype Corsiva" w:hAnsi="Monotype Corsiva" w:eastAsia="Times New Roman" w:cs="Monotype Corsiva"/>
          <w:color w:val="331100"/>
          <w:kern w:val="0"/>
          <w:sz w:val="36"/>
          <w:szCs w:val="36"/>
          <w:shd w:fill="66BB33" w:val="clear"/>
          <w:lang w:eastAsia="ru-RU"/>
        </w:rPr>
      </w:pPr>
      <w:r>
        <w:rPr>
          <w:rFonts w:eastAsia="Times New Roman" w:cs="Monotype Corsiva" w:ascii="Monotype Corsiva" w:hAnsi="Monotype Corsiva"/>
          <w:color w:val="331100"/>
          <w:kern w:val="0"/>
          <w:sz w:val="36"/>
          <w:szCs w:val="36"/>
          <w:shd w:fill="66BB33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9:39:00Z</dcterms:created>
  <dc:creator>111</dc:creator>
  <dc:description/>
  <cp:keywords/>
  <dc:language>en-US</dc:language>
  <cp:lastModifiedBy>Пользователь</cp:lastModifiedBy>
  <dcterms:modified xsi:type="dcterms:W3CDTF">2020-02-29T12:39:00Z</dcterms:modified>
  <cp:revision>17</cp:revision>
  <dc:subject/>
  <dc:title/>
</cp:coreProperties>
</file>