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ский сад № 57 «Дюймовочк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вместный досу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Путешествие Мишки в страну Математи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детей старшего дошкольного возраста и родителе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51"/>
      </w:tblGrid>
      <w:tr>
        <w:trPr/>
        <w:tc>
          <w:tcPr>
            <w:tcW w:w="60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оставила воспитатель: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.С.Золотарёва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Сургут, 2017 г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ика - это искусство приходить к непредсказуемому выв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мюэль Джонсон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ственное и логическое развитие дошкольника - важная составная часть его общего психического развития и реализации себя как личности в обществе. Помочь воспитанникам в полной мере проявить свои способности, развить инициативу, самостоятельность, творческий потенциал - одна из основных задач детского сада, а в последствии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огического мышления - одна из главных задач всестороннего развития детей, которому следует уделять серьёзное внимание. Мышление - это высшая форма познавательной деятельности человека, процесс поисков и открытия существенно нов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, по Р. С. Немову - это психологический процесс познания, связанный с открытием субъективно нового знания, с решением задач, с творческим преобразованием действительности. Основными видами мышления являются теоретическое (понятийное и образное) и практическое (наглядно - образное и наглядно - действенно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ительная деятельность детей совершается при помощи мыслительных операций: сравнения, анализа и синтеза, абстракции, обобщения и конкретиза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й интерес вызывают вопросы о процессах мышления у детей, чем далее проникаем в работу детского интеллекта, тем более развиваем понимание сложности, глубину и напряженность детского мышления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аблюдая за игровой деятельностью детей, я отметила, что наибольший интерес для дошкольников представляют дидактические игры именно на развитие логики. Поэтому я решила провести работу по обогащению содержания настольных, творческих и дидактических иг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казателями умственного развития старших дошкольников являются: усвоение системы знаний, накопление их фонда, развитие творческого мышления и овладение способами познавательной деятельности, необходимыми для приобретения новых зна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 представляется развитие умения наблюдать, сравнивать, выделять существенные признаки предметов и явлений, классифицировать, делать простейшие выводы и обобщения. Приобретенные в результате логические приемы мышления, как способы познавательной деятельности, необходимы для решения широкого круга умственных задач и призваны служить основой интеллекта ребен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едостаточная сформированность мыслительных приемов снижает эффективность обучения, замедляет развитие познавательных процессов. Поэтому важно уже в период подготовки к школьному обучению особое внимание уделять развитию у детей приемов логического мыш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пределение содержания комплекса игр и условий их организации для развития логических приемов мышления, сравнения, классификации, сериации у детей старшего дошкольного возраста при формировании их счетн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сс развития логических приемов мышления сравнения, классификации и сериации у детей старшего дошкольного возра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ние педагогической работы по развитию логических приемов мышления сравнения, классификации и сериации у детей старшего дошкольного возраста при формировании их счетн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логического мышления включает в себя использование дидактических игр, смекалок, головоломок, шарады, ребусы, решение различных логических задач и лабиринтов - вызывает у детей большой интерес. В этой деятельности у детей формируются важные качества личности: самостоятельность, находчивость, сообразительность, вырабатывается усидчивость, развиваются конструктивные умения. Дети учатся планировать свои действия, обдумывать их, догадываться в поиске результата, проявляя при этом творчество, применяя свои зн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по развитию логического мышления используются различные игры. Такие игры, как: “Кто летает?”, “Съедобное - несъедобное”, “Загадки” - они способствуют формированию внимания ребенка и его интеллектуальных способностей, учат выделять существенные признаки предметов, классифицировать предметы, соотносить текст с картинко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, где нужно искать одинаковые свойства или признаки предметов: “Чудесный мешочек”, “Определи предмет на ощупь”, “Найди предмет, отличающий от других”. В таких играх ребенок учится характеризовать признаки предметов, развивает мышление, наблюдательность, рассуждать, и быть внимательным.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местный досу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утешествие Мишки в страну Математи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детей старшего дошкольного возраста и родителе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логического мыш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а у детей внимания, памяти, восприят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крепить умения логически мыслить.</w:t>
      </w:r>
    </w:p>
    <w:p>
      <w:pPr>
        <w:pStyle w:val="Normal"/>
        <w:ind w:left="360" w:firstLine="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пособствовать для освоения детьми умения выявлять только одно свойство (цвет, форму, размер, толщину), сравнивать, классифицировать и обобщать предметы по каждому из этих свойств.</w:t>
      </w:r>
    </w:p>
    <w:p>
      <w:pPr>
        <w:pStyle w:val="Normal"/>
        <w:ind w:left="360" w:firstLine="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Развивать у детей умения оперировать одним свойством - выявлять и отличать одно свойство от другого, сравнивать, классифицировать и обобщать предметы. 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дбор стихотворений, загадок, игр, физминутки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здание презентации о культурно - гигиенических навыках</w:t>
      </w:r>
    </w:p>
    <w:p>
      <w:pPr>
        <w:pStyle w:val="Normal"/>
        <w:widowControl w:val="false"/>
        <w:suppressAutoHyphens w:val="true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Беседы на тему «Дикие, домашние животные», «Ягоды»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Чтение стихотворения «Ягоды»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онсультация для родителей «Дидактические игры по развитию логического мышления»</w:t>
      </w:r>
    </w:p>
    <w:p>
      <w:pPr>
        <w:pStyle w:val="Normal"/>
        <w:widowControl w:val="false"/>
        <w:suppressAutoHyphens w:val="true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Мастер класс дидактических игр для родителей </w:t>
      </w:r>
    </w:p>
    <w:p>
      <w:pPr>
        <w:pStyle w:val="Normal"/>
        <w:widowControl w:val="false"/>
        <w:suppressAutoHyphens w:val="true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Знакомство с новыми словами по развитию речи «Лукошко», «Путешествие», «Жилище»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есный метод - беседа, вопросы, объяснение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 метод - демонстрация игр, пособ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й метод - действия с дидактическим материалом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жидаемые результа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реса воспитанников к логическим играм, склонности к точным наукам.</w:t>
      </w:r>
    </w:p>
    <w:p>
      <w:pPr>
        <w:pStyle w:val="Style22"/>
        <w:ind w:left="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отношений между детьми и родителями.</w:t>
      </w:r>
    </w:p>
    <w:p>
      <w:pPr>
        <w:pStyle w:val="Style22"/>
        <w:ind w:lef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пление опыта спонтанного участие родителей в совместно с детьми досуговой деятельности.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редства ТСО: компьютер, телевизор, презентация (слайды), аудиозаписи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Зрительный ряд - мультимедийная презентация культурно - гигиенические навыки к игре «Найди лишнее»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Геометрические фигуры к игре «Кто спрятался»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Муляжи овощей, фруктов, макеты дерева и огорода, мешок - «Морковь», мешок - «Огурец», мешок - «Груша» к игре </w:t>
      </w:r>
      <w:r>
        <w:rPr/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гадай, что, где растёт?»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Музыкальное сопровождение к упражнению «Лабиринт»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бручи - 3шт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, ягоды - муляжи, нарезанные круги по цвету ягод к игр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обери по цвету»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Игрушки: мишка, лисёнок, зайчонок, волчонок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орзинки, мячи - колобки к игре «Колобок в лукошко»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Гимнастические палки (29шт.), обруч (2 шт.) «Постойте жилище медведю игре»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Раздаточный материал: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ки - лабиринт</w:t>
      </w:r>
      <w:r>
        <w:rPr>
          <w:rFonts w:cs="Times New Roman" w:ascii="Times New Roman" w:hAnsi="Times New Roman"/>
          <w:sz w:val="28"/>
          <w:szCs w:val="28"/>
        </w:rPr>
        <w:t xml:space="preserve">, маркеры, ножницы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ётные палоч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: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музыку дети вместе с родителями проходят в зал, и садятся за столы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 и дети проходите в зал занимайте места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те родители, здравствуйте ребята! Дети и родители здороваются.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меня есть интересная загадка, для вас, ребята, а о чём и о ком вы послушайте и угадайте её сами.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чаще он лесной живёт,        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том ест малину, мёд,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пу зиму всю сосёт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 громко зареветь,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зовут его …(Медведь)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Медвед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 показывает игрушку - Мишку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Ребята, посмотрите, вот и Мишка проснулся и что -  то хочет мне сказать. Говорит он, что желает отправиться в загадочное путешествие.  Ребята, что нужно сделать Мишке, прежде чем отправиться в путешествие? А родители помогут, нам, с ответом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тра одеться…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нуться, позавтракать…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о! А мы сейчас поиграем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у «Найди лишнее»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 игры: из предложенных картинок найти картинку, не соответствующую утренним процедурам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гда мы и посмотрим, что нужно сделать Мишке, прежде чем отправиться в путешествие. Воспитатель включает мультимедийну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ентаци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показывает картинки: умывание, одевание, игра в мяч, чистка зубов, завтрак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заметил, что тут не так? Ребята, а что не делаете утром вы, и не должен делать Мишка? А давайте-ка пап и мам спросим. Родители рассказывают свою версию, игра в мяч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а вы как думаете, скажите, что здесь лишнее. Дети смотрят на картинки и называют, что здесь лишнее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с утра в мяч не играют. Мишка выполнил все правильные утренние процедуры и отправился в путешествие. Идёт он по лесу. Скучно ему идти, да как зарычит от скуки. И вдруг лес изменился. Посмотрел направо, видит дерево - берёзу, а из - за берёзы торчат длинные треугольные ушки какого-то зверюшки. Посмотрел налево, а за ёлочкой оранжевый овал.  А вот следы из кружочков? Испугались звери, убежали звери, спрятались звери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Кто спрятался»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игры: загадать загадку о животном и сказать, какое животное спряталось в лесу. Собрать из геометрических фигур животного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нимание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внимательно, каких зверей ушки, хвост, следы вы узнали? Если Вы угадали, то в слух не произносите отгадку, а лучше загадайте нам всем загадку о животном, чьи ушки вы узнал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 и родит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жая плутовка, хитрая да ловкая,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арай попала, кур пересчитала.  (Лиса)  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ь ушастый, летом серый, а зимою снежно-белый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его не испугался, целый час на ним гонялся. (Заяц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у водит он с лисой, для других ужасно злой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ё зубами щёлк да щёлк, очень страшный серый ... (Волк) 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, всех животных угадали! Но ещё, нужно собрать из геометрических фигур этих животных. А то какими же они будут звери, если у них не будут лапок, у кого - то ушек, хвостика, мордочки!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у всех на столах есть геометрические фигуры, разные цветом. Соберите животных так, чтоб они были похожи на Зайчика, Лисичку, и Волка. Родители вместе с детьми собирают животных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у всех красивые животные получились. Молодцы!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 приглашает Лисичку, Зайчика и Волчонка в путешествие. Посчитайте, сколько зверей - друзей отправится в путешествие?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друга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 родители, ребята правильно посчитали?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: Да, верно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зья принесли угощенье. Вот, посмотрите. Воспитатель показывает на мешки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сколько принесли угощения друзья для Мишки! А угощения в мешках, а мешки все разные, необычные. Ребята, но Мишка даже не знает, что где растё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 давайте, все вместе поможем ему?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жем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! Ура! Начинается игра!  </w:t>
      </w:r>
    </w:p>
    <w:p>
      <w:pPr>
        <w:pStyle w:val="Normal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гадай, где и что растёт»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 игры: Угадать, что лежит в мешке и рассказать где это растёт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что же в первом мешке, если этот мешок похож так на морковку? 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шке морковь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авильно ли ответили ребята. Подойдите и посмотрите, есть в мешке морковь?  Приглашённая семья показывает муляжи - морковь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, где морковь растёт?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мья Нова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рядке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мешке, который похож на грушу узнает семья…Воспитатель приглашает одну семью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дний мешок на что похож?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гурец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ет о последнем мешке семья. Воспитатель вызывает и приглашает семью одного ребёнка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вы думаете, к чему они относятся, к фруктам или овощам? Я сейчас приглашаю семью. Воспитатель приглашает одну семью ребёнка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йдите ко мне, пожалуйста, помогите нашему другу Мишке. Достаньте из мешка овощ, который растёт в земле, а ботва на улице. Одна семья ребёнка выполняют задание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мы проверим, правильно справились с заданием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 нам, пожалуйс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выбрали?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мья Кузнецовы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рковь. 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мья Кузнецовых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ковь растёт в земле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 правильно они справились с заданием?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, морковь растёт в земле. Воспитатель достаёт и выкладывает на стол огурец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урец, где растёт? На земле, или на дереве?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л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ы как думаете уважаемые папы и мамы?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дит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грядке. Воспитатель достаёт и выкладывает на стол грушу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ша где растёт?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ереве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лышали, мамы, папы, дети наши многое знают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се молодцы! Вот наши замечательные звери позавтракали, и продолжение путешествие продолжается!</w:t>
      </w:r>
    </w:p>
    <w:p>
      <w:pPr>
        <w:pStyle w:val="Normal"/>
        <w:ind w:hanging="0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Мамочки, папочки вместе снами с Мишкиными друзьями пошагали в наше путешествие. Все встают, шагают на месте и произносят слова.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 Физминут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идем лесной дорогой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рогулку становись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зеваем! А подтянись!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ень долго мы шагали,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и ноженьки устал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час станем, отдохнем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опять гулять пойдем.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мотрите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ш зайка отстал от друзей и потерялся. Поможем Зайке догнать друзей?  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можем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- лабиринт «Зайка заблудился»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е игры: суть состоит в том, нужно взять карандаш и провести Зайку по запутанным коридорам, не попасть в тупик, и выйти в нужном месте. Ребята постарайтесь, проявить внимательность.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ждому ребёнку выдаётся рисунок - лабиринт, карандаш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ейчас папы и мамы помогут своим детям найти и пройти по нужной тропинке Зайчонку.  Звучит музыка «Вальс» П. Чайковского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ёнок вместе с родителями находит выход-тропинку Зайчонка (показ рисунка одной семьи с объяснениями)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у всех тропинку нашёл Зайчонок, у всех получилось?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Зайка нашёл выход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вот, Зайка нашёл в лесу правильную тропинку, и догнал своих друзей. Давайте порадуемся за него и похлопаем в ладош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кто с Мишкой отправился в путешествие?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онок, Волчонок, Лисёнок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Игра:</w:t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 «Собери по цвету»</w:t>
      </w:r>
    </w:p>
    <w:p>
      <w:pPr>
        <w:pStyle w:val="Normal"/>
        <w:widowControl w:val="false"/>
        <w:suppressAutoHyphens w:val="true"/>
        <w:ind w:firstLine="708"/>
        <w:rPr>
          <w:rFonts w:ascii="Times New Roman" w:hAnsi="Times New Roman" w:eastAsia="Andale Sans UI;Arial Unicode MS" w:cs="Times New Roman"/>
          <w:bCs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Условия игры: для этой игры потребуется обручи, вырезанные кружочки по цвету ягод: два кружочка синих это черника, два красных - это малина, два жёлтых это морошка; муляжи ягод: две ягодки морошки, две ягодки малины, две ягодки черники. Перед началом игры нужно разложить ягоды и кружочки по полу так, чтобы ребенок мог видеть их все. Ребенок и взрослый начинают собирать «ягоды, кружочки» в обручи. В обручи кладут ягоды и кружочки только одного и того же цвета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>Уважаемые родители, ребята, а вы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>знаете ягоды нашего края?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 и родит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м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>Какие молодцы ребята и родители!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ока Мишка и его друзья шли по лесу, они собрали разные ягоды. Воспитатель показывает в корзине круги красных, синих, жёлтых цветов - это ягоды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 xml:space="preserve">А вот послушайте стихотворение «Ягоды»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. Теплякова</w:t>
      </w:r>
    </w:p>
    <w:p>
      <w:pPr>
        <w:pStyle w:val="Normal"/>
        <w:widowControl w:val="false"/>
        <w:suppressAutoHyphens w:val="true"/>
        <w:ind w:firstLine="708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о лесочку я хожу, и на ягодки гляжу:</w:t>
      </w:r>
    </w:p>
    <w:p>
      <w:pPr>
        <w:pStyle w:val="Normal"/>
        <w:widowControl w:val="false"/>
        <w:suppressAutoHyphens w:val="true"/>
        <w:ind w:firstLine="708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а кусте малинка, на дереве - рябинка,</w:t>
      </w:r>
    </w:p>
    <w:p>
      <w:pPr>
        <w:pStyle w:val="Normal"/>
        <w:widowControl w:val="false"/>
        <w:suppressAutoHyphens w:val="true"/>
        <w:ind w:firstLine="708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 травке - земляничка, под горой черничка,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Морошка - на кочке…</w:t>
      </w:r>
    </w:p>
    <w:p>
      <w:pPr>
        <w:pStyle w:val="Normal"/>
        <w:widowControl w:val="false"/>
        <w:suppressAutoHyphens w:val="true"/>
        <w:ind w:firstLine="708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усто в кузовочке!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 xml:space="preserve">А, вот, Волчонок не знает, хочет узнать. Давайте ему поможем? 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поможем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а полянке кружки разного цвета, на какие ягоды цветом похожи на кружки? Нужно в каждый большой круг - это будет кочка, из полянки положить ягоду и положить кружочек таким же цветом как ягода. А поможет нам дети вместе с родителями. Воспитатель приглашает три семьи. Дети и родители раскладывают и называют предметы по цвету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 и родите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убника - красный круг, синий круг - черника, жёлтый круг - морошка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>С заданием справились отлично!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 xml:space="preserve">А наше путешествие продолжается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друзья - зверушки увидели голубое озеро, Им нужно перебраться на другой берег, чтоб путешествие продолжить. А как же им перебраться на другой берег?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: «Построй плот из геометрических фигур»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словия игры: игра заключается в придумывании и выкладывании из счётных палочек фигуры - плот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чём можно перебраться, как мы можем это сделать?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и, 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можем построить плот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 тогда вперёд, а то скоро вечер, а им нужно добраться скорей. Каждая семья на столах выкладывает из счётных палочек плот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мотрю, вы все конструкторы, все постарались для друзей и для Мишки, у всех получился плот? Теперь друзья смело могут переплыть на другой берег. Спасибо всем вам!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>С заданием справились отлично!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>А наше путешествие продолжается. Посмотрите ребята,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исичка взяла с собой лукошко с колобками, и нечаянно запнувшись, уронила корзинку с колобками. Давайте поможем Лисичке собрать колобки? 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Колобок в лукошко»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е игры: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 xml:space="preserve">задание на внимательность!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каждого колобка есть номер - 1, 2. 3, 4. 5. Родители и ребята, ваша задача, собрать колобки по порядку и в нужное лукошко. Лукошки нужно поставить по порядку 1,2,3,4,5.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бята, а как это по порядку?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1,2,3,4,5. Вс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родители собирают в лукошко колобки по номера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все постарались и справились с заданием!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И вот наступил вечер, путешествие наших друзей зверушек было необычным и интересным и подошло к конц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 Мишки собрались домой, спать. У них есть свои жилища - норы, где они спят, а у Мишки нет. Давайте построим Мишке жилище?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: «Построй берлогу для медведя»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Условие игры: игра заключается в придумывании и выкладывании различных фигур - растений, домика с помощью гимнастических палок и других предметов. 3 палки - треугольники — это деревья (18 шт.), обруч- круг — это дерево, 4 палки - квадрат — это пенёк, 6 палок – треугольник с квадратом это домик - берлога для медведя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час все будут строить для Мишки прекрасное, уютное жилище, а для этого нам понадобятся гимнастические палки, обручи. Сейчас родители будут выкладывать на полянке, пенёк, елочки, берёзы. А дети будут выкладывать домик для Мишки. Приступаем к работе и друг друга не отвлекаем, а помогаем!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кие молодцы! А давайте спросим у Мишки, нравиться ему такое жилище? Воспитатель спрашивает у игрушки, Мишка - игрушка наклоняется на ушко, шепчет, что ему очень понравился его новое жилище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Пришло время попрощаться с Мишкой и со зверушкам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шка говорит всем до свидания!  И мы скажем им: «До свидания!»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Я уверена, что и вам понравилось наше путешествие, и будем ещё не раз совершать походы, приключения и путешествия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Молодцы! Ребята, какие вы внимательные и активные. У меня есть для вас сюрприз, я открываю сундук, а там! А там магнитики Мишки для вас в память о нашем интересном путешествие. воспитатель каждому ребёнку дарит магнитик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>Рефлексия о проведённом мероприятии.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А для вас мамы и папы, корзинки. Если Вам было интересно, комфортно, и хотелось бы ещё с нами встретиться, то Вы берёте красный мячик и кладёте в корзинку, а если же Вам было неуютно, и Вы чувствовали себя скованно, то берёте синий мячик и кладёте в другую корзинку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 xml:space="preserve">Воспитатель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сем ребятам и гостям – спасибо! До новых встреч, друзья!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-1134" w:hanging="0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5">
    <w:name w:val="c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ialnee.net/authors/Samuel_Johns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41:00Z</dcterms:created>
  <dc:creator>Елена</dc:creator>
  <dc:description/>
  <cp:keywords/>
  <dc:language>en-US</dc:language>
  <cp:lastModifiedBy>Fast-company</cp:lastModifiedBy>
  <dcterms:modified xsi:type="dcterms:W3CDTF">2020-02-22T17:53:00Z</dcterms:modified>
  <cp:revision>41</cp:revision>
  <dc:subject/>
  <dc:title/>
</cp:coreProperties>
</file>