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гра в театр для эмоционального развития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бом возрасте в сказках можно открыть нечто сокровенное и волнующее. Слушая их в детстве, человек бессознательно накапливает целый «банк жизненных ситуаций», поэтому очень важно,  чтобы осознание «сказочных уроков» начиналось с раннего возра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душе каждого ребенка таится желание свободной театрализованной игры, в которой он воспроизводит знакомые литературные сюжеты. Именно это активизирует его мышление и фантазию, совершенствует речь. С.Я. Рубинштейн писал: «Чем выразительней речь, тем больше в ней выступает говорящий, его лицо, он сам». Такая речь включает в себя вербальные  (интонация, лексика и синтаксис) и невербальные (мимика, жесты, поза) средства [1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ля развития выразительной речи необходимо создание условий, в которых каждый ребенок мог бы передать свои эмоции, чувства, желания и взгляды как в обычном разговоре, так и публично, не стесняясь слушателей. Огромную помощь в этом оказывает занятие по театрализованной деятельности, которую я провожу с детьми в театральном кружке. На занятиях кружка я пытаюсь раскрыть творческий потенциал ребенка, воспитать творческую направленность личности. Дети учатся замечать в окружающем мире интересные идеи, воплощать их, создавать свой художественный образ персонажей. У них развивается творческое воображение, ассоциативное мышление, умение видеть необычное в обыденном. Б.М. Теплов отметил «Чтобы веселиться чужим весельем и сочувствовать чужому горю, нужно уметь с помощью воображения перенестись в положение другого человека, мысленно встать на его мест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нятиях кружка я включаю театральные игры, этюды, драматические постановки на развитие у детей эмпатии, т.е. способности распознать эмоциональное состояние человека по мимике, жестам, интонации, умении ставить себя на его место в различных ситуациях, находить адекватные способы содействия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Играя  с детьми на занятии,  необходимо вести с ними диалог. Например, вначале игры можно задать такие  вопрос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- Если бы все люди не могли говорить, но знали слова, как бы они понимали друг друга?  (С помощью жестов, мимики, позы туловищ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- Меняется ли голос человека в зависимости от его настроения? Как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- Можем ли мы узнать о настроении человека, не видя его лица?  Как? (По позе, жестам.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- Можем ли мы назвать интонацию, мимику, пантомимику (жесты, поза человека) «волшебными» средствами понимания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- Вспомните, какие  жесты вы знаете и используете при общении? (Приветствие, прощание и др.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373737"/>
          <w:lang w:eastAsia="ru-RU"/>
        </w:rPr>
        <w:t>Игра «Узнай по голосу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Водящий в центре круга с закрытыми глазами.  Все движутся по кругу со словам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Мы немножко поиграли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А теперь в кружок мы встал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Ты загадку отгада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Кто назвал тебя – узнай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Водящий называет по имени сказавшего ему: «Узнай, кто я?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73737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373737"/>
          <w:lang w:eastAsia="ru-RU"/>
        </w:rPr>
        <w:t>Игра «Иностранец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Вы попали в другую страну, языка которой не знаете. Спросите с помощью жестов, как найти кинотеатр, кафе, поч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i/>
          <w:i/>
          <w:color w:val="373737"/>
          <w:lang w:eastAsia="ru-RU"/>
        </w:rPr>
      </w:pPr>
      <w:r>
        <w:rPr>
          <w:rFonts w:eastAsia="Times New Roman" w:cs="Times New Roman" w:ascii="Times New Roman" w:hAnsi="Times New Roman"/>
          <w:i/>
          <w:color w:val="37373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color w:val="373737"/>
          <w:lang w:eastAsia="ru-RU"/>
        </w:rPr>
        <w:t>Упражн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1. С помощью мимики выразите горе, радость, боль, страх, удивл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2. Покажите, как вы сидите у телевизора (захватывающий фильм), за шахматной доской, на рыбалке (клюе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i/>
          <w:i/>
          <w:color w:val="373737"/>
          <w:lang w:eastAsia="ru-RU"/>
        </w:rPr>
      </w:pPr>
      <w:r>
        <w:rPr>
          <w:rFonts w:eastAsia="Times New Roman" w:cs="Times New Roman" w:ascii="Times New Roman" w:hAnsi="Times New Roman"/>
          <w:i/>
          <w:color w:val="373737"/>
          <w:lang w:eastAsia="ru-RU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i/>
          <w:i/>
          <w:color w:val="373737"/>
          <w:lang w:eastAsia="ru-RU"/>
        </w:rPr>
      </w:pPr>
      <w:r>
        <w:rPr>
          <w:rFonts w:eastAsia="Times New Roman" w:cs="Times New Roman" w:ascii="Times New Roman" w:hAnsi="Times New Roman"/>
          <w:i/>
          <w:color w:val="37373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i/>
          <w:i/>
          <w:color w:val="373737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73737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i/>
          <w:i/>
          <w:color w:val="373737"/>
          <w:lang w:eastAsia="ru-RU"/>
        </w:rPr>
      </w:pPr>
      <w:r>
        <w:rPr>
          <w:rFonts w:eastAsia="Times New Roman" w:cs="Times New Roman" w:ascii="Times New Roman" w:hAnsi="Times New Roman"/>
          <w:i/>
          <w:color w:val="373737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color w:val="373737"/>
          <w:lang w:eastAsia="ru-RU"/>
        </w:rPr>
        <w:t>Игры со скороговоркам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Скороговорку надо отрабатывать через очень медленную, преувеличенно четкую речь. Скороговорки сначала произносятся беззвучно с активной артикуляцией губ; затем шепотом, затем вслух и быстро (несколько раз).Скороговорки помогают детям научиться быстро и чисто проговаривать труднопроизносимые слова и фраз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i/>
          <w:i/>
          <w:color w:val="373737"/>
          <w:lang w:eastAsia="ru-RU"/>
        </w:rPr>
      </w:pPr>
      <w:r>
        <w:rPr>
          <w:rFonts w:eastAsia="Times New Roman" w:cs="Times New Roman" w:ascii="Times New Roman" w:hAnsi="Times New Roman"/>
          <w:i/>
          <w:color w:val="37373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color w:val="373737"/>
          <w:lang w:eastAsia="ru-RU"/>
        </w:rPr>
        <w:t>Варианты скороговорок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Мамаша Ромаше  дала сыворотку из-под простокваш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Король – орел, орел- корол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У Сени и Сани в сетях сом с ус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73737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373737"/>
          <w:lang w:eastAsia="ru-RU"/>
        </w:rPr>
        <w:t>Испорченный телефон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Первый игрок получает карточку со скороговоркой, передает её по цепи, а последний участник произносит её вслух. (Играют две команды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i/>
          <w:i/>
          <w:color w:val="373737"/>
          <w:lang w:eastAsia="ru-RU"/>
        </w:rPr>
      </w:pPr>
      <w:r>
        <w:rPr>
          <w:rFonts w:eastAsia="Times New Roman" w:cs="Times New Roman" w:ascii="Times New Roman" w:hAnsi="Times New Roman"/>
          <w:i/>
          <w:color w:val="37373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color w:val="373737"/>
          <w:lang w:eastAsia="ru-RU"/>
        </w:rPr>
        <w:t>Пальчиковые игры со словам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Пальчиковые игры способствуют подготовке руки к письму, развивая мелкую моторику рук, внимание, воображение и памя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color w:val="373737"/>
          <w:lang w:eastAsia="ru-RU"/>
        </w:rPr>
        <w:t xml:space="preserve">Два щенка </w:t>
      </w:r>
      <w:r>
        <w:rPr>
          <w:rFonts w:eastAsia="Times New Roman" w:cs="Times New Roman" w:ascii="Times New Roman" w:hAnsi="Times New Roman"/>
          <w:color w:val="373737"/>
          <w:lang w:eastAsia="ru-RU"/>
        </w:rPr>
        <w:t xml:space="preserve">            Кулаки правой и левой руки поочередно 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373737"/>
          <w:lang w:eastAsia="ru-RU"/>
        </w:rPr>
        <w:t>становятся на стол ребром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i/>
          <w:color w:val="373737"/>
          <w:lang w:eastAsia="ru-RU"/>
        </w:rPr>
        <w:t xml:space="preserve">Щека к щеке </w:t>
      </w:r>
      <w:r>
        <w:rPr>
          <w:rFonts w:eastAsia="Times New Roman" w:cs="Times New Roman" w:ascii="Times New Roman" w:hAnsi="Times New Roman"/>
          <w:color w:val="373737"/>
          <w:lang w:eastAsia="ru-RU"/>
        </w:rPr>
        <w:t>        Кулачки трутся друг о друг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color w:val="373737"/>
          <w:lang w:eastAsia="ru-RU"/>
        </w:rPr>
        <w:t>Щиплют щетку</w:t>
      </w:r>
      <w:r>
        <w:rPr>
          <w:rFonts w:eastAsia="Times New Roman" w:cs="Times New Roman" w:ascii="Times New Roman" w:hAnsi="Times New Roman"/>
          <w:color w:val="373737"/>
          <w:lang w:eastAsia="ru-RU"/>
        </w:rPr>
        <w:t xml:space="preserve">   Правая ладонь обхватывает кончик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373737"/>
          <w:lang w:eastAsia="ru-RU"/>
        </w:rPr>
        <w:t>пальцев левой, и наобор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i/>
          <w:i/>
          <w:color w:val="373737"/>
          <w:lang w:eastAsia="ru-RU"/>
        </w:rPr>
      </w:pPr>
      <w:r>
        <w:rPr>
          <w:rFonts w:eastAsia="Times New Roman" w:cs="Times New Roman" w:ascii="Times New Roman" w:hAnsi="Times New Roman"/>
          <w:i/>
          <w:color w:val="373737"/>
          <w:lang w:eastAsia="ru-RU"/>
        </w:rPr>
        <w:t>В уголк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i/>
          <w:i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color w:val="373737"/>
          <w:lang w:eastAsia="ru-RU"/>
        </w:rPr>
        <w:t>Пантомимические этюды и упражн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Понаблюдать, запомнить, повторить поведение людей и животных, бытовые предметы в простейших ситуациях. Лучше начать с предметов, потому что дети хорошо их зрительно помнят и для этого не требуется особых наблюд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Покажите, как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-вратарь ловит мяч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-зоолог ловит бабочк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-рыбак ловит большую рыб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-ребенок ловит мух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Попробуйте изобрази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-парикмахе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-пожарни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-строител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73737"/>
          <w:lang w:eastAsia="ru-RU"/>
        </w:rPr>
      </w:pPr>
      <w:r>
        <w:rPr>
          <w:rFonts w:eastAsia="Times New Roman" w:cs="Times New Roman" w:ascii="Times New Roman" w:hAnsi="Times New Roman"/>
          <w:color w:val="373737"/>
          <w:lang w:eastAsia="ru-RU"/>
        </w:rPr>
        <w:t>-космонав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обое место театрализованная деятельность занимает в эмоциональном развитии ребенка. Дети старшего дошкольного возраста по выражению лица, позе, жестам уже могут понять эмоциональные состояния других людей. По внешним признакам они могут распознавать гнев, удивление, радость, спокойствие и устанавливать связь между разными эмоциями и соответствующими событиями, которые их вызывают. Кроме того, дети начинают осознавать, что одни и те же события, поступки, действия могут восприниматься людьми по-разному и вызывать разное настроение. Это позволяет в работе с детьми в театрализованной деятельности значительно расширить палитру средств выразительности для передачи того или иного образ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менее важным для ребенка старшего дошкольного возраста является коллективный характер театрализованной деятельности. Участвуя в спектакле, ребенок обменивается информацией и учится координировать функции, что способствует созданию общности детей, взаимодействию и сотрудничеству между ними [2]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к в поставленном мною драматическом спектакле по Е. Шварцу «Снежная королева» дети сумели ярко представить характеры персонажей сказки. Точно передав сущность героев в их интонациях, жестах, движениях, выражениях лиц, дети в полной мере раскрыли образы действующих лиц сказки. Работая над этим спектаклем, дети проживали свои роли, рельефно выражая отрицательные и положительные стороны характеров героев сказ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процессе работы над спектаклем дети стали постепенно осознавать свою ответственность, критически относиться к своим действиям, делать соответствующие выводы, различать добро и зло в сказке. Таким образом, дети постепенно приобретали личностную самооценку.    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 ребенку с завышенной самооценкой предъявлялись повышенные требования. Тактично и доброжелательно отмечались недостатки в выполнении тех или иных действий, ставились новые сложные задачи. 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бенка с пониженной самооценкой, не уверенного в себе и своих возможностях, наоборот, я и родители постоянно подбадривали, помогали работать не только над ролью, но и над собой. Предлагалось ребёнку в домашних условиях порадовать окружающих своими успехами, исполнив понравившуюся ему рол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ольшую помощь оказывают родители в постановках спектаклей. Поддерживают интерес ребенка к театрализованной деятельности. Родители стараются постоянно присутствовать на детских спектаклях и быть активными участниками представл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гулярно обсуждать с ребенком вначале особенности той роли, которую ему предстоит играть в спектакле, а после спектакля - полученный результат, отмечать достижения и определять пути дальнейшего совершенствования деятельности ребен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бесхитростном искусстве детского театра дошкольники получают возможность удовлетворения потребности в творческом самовыражении, инициативности, самостоятельности и воплощении художественного замысла. Всем детям, независимо от их способностей, предоставляются равные возможности для участия в инсценировках и создаются условия для реализации художественного образ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одержание театрализованной деятельности расширяется за счет постановки спектаклей по собственному замыслу дошкольников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widowControl w:val="false"/>
        <w:tabs>
          <w:tab w:val="clear" w:pos="708"/>
          <w:tab w:val="left" w:pos="180" w:leader="none"/>
        </w:tabs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итература и примечания:</w:t>
      </w:r>
    </w:p>
    <w:p>
      <w:pPr>
        <w:pStyle w:val="Normal"/>
        <w:shd w:fill="FFFFFF" w:val="clear"/>
        <w:spacing w:lineRule="auto" w:line="240" w:before="0" w:after="0"/>
        <w:ind w:right="106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Артёмова Л.В. Театрализованные игры дошкольников. Книга для воспитателя детского сада. М.: Просвящение, 1990.</w:t>
      </w:r>
    </w:p>
    <w:p>
      <w:pPr>
        <w:pStyle w:val="Normal"/>
        <w:shd w:fill="FFFFFF" w:val="clear"/>
        <w:spacing w:lineRule="auto" w:line="240" w:before="0" w:after="0"/>
        <w:ind w:right="106" w:firstLine="567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Акулова О.В. «Театрализованные игры детей» // Дошкольное воспитание , 2006. - N4.</w:t>
      </w:r>
    </w:p>
    <w:p>
      <w:pPr>
        <w:pStyle w:val="Normal"/>
        <w:shd w:fill="FFFFFF" w:val="clear"/>
        <w:spacing w:lineRule="auto" w:line="240" w:before="0" w:after="0"/>
        <w:ind w:right="106" w:firstLine="567"/>
        <w:jc w:val="righ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106" w:firstLine="567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t>© М.А. Глущенко, 2016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8391" w:h="11906"/>
      <w:pgMar w:left="1191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04:00Z</dcterms:created>
  <dc:creator>ROOT</dc:creator>
  <dc:description/>
  <cp:keywords/>
  <dc:language>en-US</dc:language>
  <cp:lastModifiedBy>1</cp:lastModifiedBy>
  <dcterms:modified xsi:type="dcterms:W3CDTF">2020-03-25T11:53:00Z</dcterms:modified>
  <cp:revision>9</cp:revision>
  <dc:subject/>
  <dc:title/>
</cp:coreProperties>
</file>