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7» города Когалы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КУРС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ЦИОКУЛЬТУРНЫЕ ИСТОК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3 КЛАСС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втор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всянникова Ирина Сергеевна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ь начальных классов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 Когалым 2018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является социальным пространством, поскольку, с одной                                                      стороны, является одним из социальных институтов, с другой - транслирует и воспроизводит характерные для общества социальные связи, нормы и ценн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 эти рассуждения могли бы остаться на уровне «чистых» теорий, если бы не возникла педагогическая ситуация - необходимость освоения простран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воение мира культуры региона ведётся в русле программы «Истоки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гион выступает в качестве связующего звена, объединяющего культуру ближайшей среды человека с общемировой культурой. Без знаний истории, современного состояния, тенденций экономического, социокультурного развития родного края, нравственных устоев своего народа ребёнок не сможет себя реализовать в полной мере ни там, где он родился и вырос, ни там, где ему придётся жить, когда он встанет взрослы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ебный курс «Истоки» направлен на комплексное решение задач социокультурного развития учащихся и  рассматривается как один из возможных путей осуществления требований НРК ГОС, предполагающих: «формирование гражданской позиции, нравственных идеалов и патриотизма, уважение прав и свобод человека и гражданина, изучение национальных традиций и обычаев, родного края, воспитание уважения к прошлому своего народа».  Данный курс систематизирует и выводит на качественно новый уровень выработанные в предшествующий период в региональном образовании подходы по достижению выпускниками общеобразовательной школы социальной компетентности в культурно-исторической, социально-правовой, информационно-методологической, экологической и валеологической сфера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ю</w:t>
      </w:r>
      <w:r>
        <w:rPr>
          <w:sz w:val="28"/>
          <w:szCs w:val="28"/>
          <w:u w:val="single"/>
        </w:rPr>
        <w:t xml:space="preserve"> курса</w:t>
      </w:r>
      <w:r>
        <w:rPr>
          <w:sz w:val="28"/>
          <w:szCs w:val="28"/>
        </w:rPr>
        <w:t xml:space="preserve"> «Истоки» является инициирование процесса становления социокультурной компетентности учащихся, их творческого саморазвития, приобщение к неизменным социокультурным ценностям российской цивилизации и истокам, формирующим и сохраняющим эти цен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0" w:leader="none"/>
        </w:tabs>
        <w:ind w:left="360" w:hanging="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своение и принятие духовно-нравственных категорий внутреннего мира </w:t>
      </w:r>
    </w:p>
    <w:p>
      <w:pPr>
        <w:pStyle w:val="Normal"/>
        <w:tabs>
          <w:tab w:val="clear" w:pos="708"/>
          <w:tab w:val="left" w:pos="0" w:leader="none"/>
        </w:tabs>
        <w:ind w:left="360" w:hanging="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ка и социума, в котором живет и развивается ребенок;</w:t>
      </w:r>
    </w:p>
    <w:p>
      <w:pPr>
        <w:pStyle w:val="Normal"/>
        <w:tabs>
          <w:tab w:val="clear" w:pos="708"/>
          <w:tab w:val="left" w:pos="0" w:leader="none"/>
        </w:tabs>
        <w:ind w:left="360" w:hanging="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снащение учащихся различными созидательными способами взаимодействия </w:t>
      </w:r>
    </w:p>
    <w:p>
      <w:pPr>
        <w:pStyle w:val="Normal"/>
        <w:tabs>
          <w:tab w:val="clear" w:pos="708"/>
          <w:tab w:val="left" w:pos="0" w:leader="none"/>
        </w:tabs>
        <w:ind w:left="360" w:hanging="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осваиваемыми социокультурными ценностями;</w:t>
      </w:r>
    </w:p>
    <w:p>
      <w:pPr>
        <w:pStyle w:val="Normal"/>
        <w:tabs>
          <w:tab w:val="clear" w:pos="708"/>
          <w:tab w:val="left" w:pos="0" w:leader="none"/>
        </w:tabs>
        <w:ind w:left="360" w:hanging="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личностное осмысление отношения к ближайшему природному и социальному окружению, к духовно-нравственным ценностям своего народа;</w:t>
      </w:r>
    </w:p>
    <w:p>
      <w:pPr>
        <w:pStyle w:val="Normal"/>
        <w:tabs>
          <w:tab w:val="clear" w:pos="708"/>
          <w:tab w:val="left" w:pos="0" w:leader="none"/>
        </w:tabs>
        <w:ind w:left="360" w:hanging="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тие мотивации к саморазвитию.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урс «Истоки» представляет собой метапредметный уровень в целом предметно оформленного содержания образования, который базируется на системе фундаментальных образовательных объектов. В качестве последних и выступают базовые социокультурные ценности.     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предназначением интегрированного метапредметного курса « Истоки» является ценностное восхождение учащегося в видении мира и определении своего места в нем. Истоками жизни человека выступают три взаимосвязанных сферы природа, социум, культура, Опираясь на витагенный опыт учащихся, педагог помогает становлению их личностной сопричастности миру природы, миру человека, миру культуры в их взаимосвязи на основе межличностного диалога.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с «Истоки» призван подвести учащихся к истокам духовности в том   понимании, которое бытует у народов Севера как конкретных представителей российской цивилизации. 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курса «Истоки» охватывает весь период начальной школы с 1-го по4-й классы. Внутренняя целостность и завершенность курса обеспечивается преемственностью содержательных линий и методов работы педагога.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м классе дети подводятся к пониманию духовных истоков человеческого бытия, осознанию мира, в котором они живут. С этой целью они знакомятся с социокультурным наполнением ценностей, обозначаемых как «МИР», «СЛОВО», «ОБРАЗ», «КНИГА».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тором классе дети осваивают истоки ближайшей социокультурной среды, своего родного края — Урала и основной деятельности человека в ней.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В третьем классе</w:t>
      </w:r>
      <w:r>
        <w:rPr>
          <w:sz w:val="28"/>
          <w:szCs w:val="28"/>
        </w:rPr>
        <w:t xml:space="preserve"> основной акцент переносится на истоки ценностей внутреннего мира человека, на его духовные и душевные начала.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четвертом классе осуществляется знакомство с истоками традиций народов Урала и России в целом как важнейшим механизмом передачи из века в век базовых социокультурных ценностей российской цивилизации.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В третьем классе</w:t>
      </w:r>
      <w:r>
        <w:rPr>
          <w:sz w:val="28"/>
          <w:szCs w:val="28"/>
        </w:rPr>
        <w:t xml:space="preserve"> доминирует внимание к внутреннему духовному миру человека,   что раскрывает ценностное восхождение ребенка в культуре и может рассматриваться как акцентирование реализации культурно-исторической содержательной линии НРК .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нтре внимания оказываются ценности внутреннего мира человека. 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ризвана подвести третьеклассника к истокам духовности, морали,     нравственности и этики в том их понимании, в каком они традиционно бытуют у народов России, Урала как ее части.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Базовое содержание курса «Истоки» в третьем классе объединено в четыре тематических блока: «Вера», «Надежда», «Любовь», «Мудрость», которые позволяют познать внутренний мир человека. 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чебный процесс курса «. Истоки» организую таким образом, что  бы все учащиеся, не зависимо от  ведущего типа восприятия, оказывались  вовлечёнными в процесс познания, имели возможность понимать и рефлектировать</w:t>
      </w:r>
    </w:p>
    <w:p>
      <w:pPr>
        <w:pStyle w:val="Normal"/>
        <w:tabs>
          <w:tab w:val="clear" w:pos="708"/>
          <w:tab w:val="left" w:pos="0" w:leader="none"/>
        </w:tabs>
        <w:ind w:left="360" w:firstLine="207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поводу того, что они знают и думают. Урок ориентирован на собственный жизненный опыт ребёнка, его семьи, близких. Организую на уроках диалоговое общение, которое ведёт к взаимопониманию, взаимодействию, совместному решению общих и значимых задач. В ходе диалогового общения школьники учатся критически мыслить, решать сложные проблемы на основе анализа ситуации и информации о ней, взвешивать альтернативные мнения, принимать продуманные решения, участвовать в дискуссиях, эффективно общаться. Для этого на уроках организую индивидуальную, парную и групповую работу, исследовательские проекты, творческие работы, учу систематизировать и анализировать информацию.</w:t>
      </w:r>
    </w:p>
    <w:p>
      <w:pPr>
        <w:pStyle w:val="Normal"/>
        <w:tabs>
          <w:tab w:val="clear" w:pos="708"/>
          <w:tab w:val="left" w:pos="0" w:leader="none"/>
        </w:tabs>
        <w:ind w:left="435" w:right="163" w:firstLine="20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35" w:right="163" w:firstLine="207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435" w:right="163" w:firstLine="20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35" w:right="163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35" w:right="163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35" w:right="163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35" w:right="163" w:firstLine="709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Учебно-тематический план</w:t>
      </w:r>
    </w:p>
    <w:p>
      <w:pPr>
        <w:pStyle w:val="Normal"/>
        <w:tabs>
          <w:tab w:val="clear" w:pos="708"/>
          <w:tab w:val="left" w:pos="0" w:leader="none"/>
        </w:tabs>
        <w:ind w:left="435" w:right="163" w:firstLine="709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172085</wp:posOffset>
                </wp:positionV>
                <wp:extent cx="6286500" cy="2472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47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7380"/>
                              <w:gridCol w:w="154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.ча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0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2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5.        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де мы живё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деж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юбов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дро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63"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4.7pt;mso-wrap-distance-left:9pt;mso-wrap-distance-right:9pt;mso-wrap-distance-top:0pt;mso-wrap-distance-bottom:0pt;margin-top:13.55pt;mso-position-vertical-relative:text;margin-left:5.3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  <w:gridCol w:w="7380"/>
                        <w:gridCol w:w="154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.час.</w:t>
                            </w:r>
                          </w:p>
                        </w:tc>
                      </w:tr>
                      <w:tr>
                        <w:trPr>
                          <w:trHeight w:val="2310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2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5.        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де мы живё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деж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юбов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дро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63"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435" w:right="163" w:firstLine="709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Содержание курс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1. Где мы живём                                                                                             2час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>Свердловская область на карте Росс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ральские горы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 xml:space="preserve">  </w:t>
      </w:r>
      <w:r>
        <w:rPr>
          <w:b/>
          <w:sz w:val="28"/>
        </w:rPr>
        <w:t>2.Тема «Вера»</w: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8 ча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ЕРА. Ступеньки веры - доверие, уверенность, признание. Чему доверяет сердце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как верит пытливый ум, во что верует душа. Почему говорят, что с верой приходит доброе дело?  Веру к делу применяй, а дело - к вер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ВЕРНОСТЬ- преданность и надежность. Верность- знак веры. Почему в большом дел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дают присягу? Нарушать клятву - веру ломать (вероломство). Верность не знает мелоч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ПРАВДА. Что означает «жить по правде»? Правда в деле, в слове, в образе. Правда всегда с верой дружит. Правда - путь веры. Праведность. Справедливость. Правосудие. Право. Правил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>ЧЕСТЬ. Почему говорят «Береги честь смолоду»? Честное дело и скромность. Честь 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>хвала - награда за доблесть, похвала мудрости и поклон добродетел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/>
          <w:sz w:val="28"/>
        </w:rPr>
        <w:t>3.Тема «Надежда</w:t>
      </w:r>
      <w:r>
        <w:rPr>
          <w:sz w:val="28"/>
        </w:rPr>
        <w:t xml:space="preserve">»                                                                                             </w:t>
      </w:r>
      <w:r>
        <w:rPr>
          <w:b/>
          <w:sz w:val="28"/>
        </w:rPr>
        <w:t>8 час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НАДЕЖДА - стремление к доброму исходу дела. Надежда на опыт, правду и веру. Надеж да на собственные силы и помощь близких. Тщетная надежда. Потеря надежды - отчая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СОГЛАСИЕ - единомыслие, единодушие, единоверие. Согласие среди людей. Согласие и лад в семье. Согласие ума, сердца и воли. Как мир и согласие добрую надежду рождают?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Несогласие, собственное мнение и разногласие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ТЕРПЕНИЕ - умение стойко переносить испытания и трудности. Терпение и надежда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вместе идут. Без терпения нет спасения. Терпение дает умение. Нетерпимость к злому слову и делу. Терпение и терпимость (принятие другого, иного образа жизни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ПОСЛУШАНИЕ- доверие доброму опыту и надежда на него. Послушание совести. Послушание родителям. Законопослушание. Непослушание (нарушение норм и правил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b/>
          <w:sz w:val="28"/>
        </w:rPr>
        <w:t>4.Тема «Любовь»</w:t>
      </w:r>
      <w:r>
        <w:rPr>
          <w:sz w:val="28"/>
        </w:rPr>
        <w:t xml:space="preserve">                                                                                                    </w:t>
      </w:r>
      <w:r>
        <w:rPr>
          <w:b/>
          <w:sz w:val="28"/>
        </w:rPr>
        <w:t>8 час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ЛЮБОВЬ - сердечная привязанность. Любовь - добро. Любовь - единство. Любовь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дружба. Святая любовь. Любовь — созидательный труд души и тел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ДРУЖБА. Внутренняя духовная близость людей. Дружба народов. Единство людей –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>условие дружбы и мира. Уважение к человеку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МИЛОСЕРДИЕ - милость в сердце. Милосердие через слово и дело. Уметь прощать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человека, но быть строгим к его проступкам и нетерпимым к злу. Где гнев - там и милость. Милость (жалость) от любви исходит. Сестра милосерди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ДОБРОТА. Добрые слова и добрые дела. Доброжелательность. Доброта истинная и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доброта ложная. Добрый человек в доброте проживет век. В ком добра нет, в том и правды мало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ПОКАЯНИЕ — чистосердечное признание в проступке, отречение от зла. Покаяние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ведет к очищению. Покаяние любви учит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/>
        </w:rPr>
        <w:t>5.</w:t>
      </w:r>
      <w:r>
        <w:rPr>
          <w:b/>
          <w:sz w:val="28"/>
        </w:rPr>
        <w:t>Тема «Мудрость»</w:t>
      </w:r>
      <w:r>
        <w:rPr>
          <w:sz w:val="28"/>
        </w:rPr>
        <w:t xml:space="preserve">                                                                                                    </w:t>
      </w:r>
      <w:r>
        <w:rPr>
          <w:b/>
          <w:sz w:val="28"/>
        </w:rPr>
        <w:t>8 час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>УМ ДА РАЗУМ. Ум познает и запоминает, а разум смысл постигает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РАЗМЫШЛЯТЬ И ВРАЗУМЛЯТЬ. Грамота, книга, школа, Ум без разума беда. Где ума не хватит - спроси у разума. Обучение и вразумление. Учение труд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ИСТИНА - не ложность, подлинность, искренность, правдивость. Хранители истины. Слово истины. Истина в деле, истовость. Истина в образе, путеводный образ. Истина и правд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ЗНАНИЯ И МУДРОСТЬ. Слепая вера противна рассудку. Знание - плод учения, а истина - любви и правды. Мудрость и мудрецы. Премудрость. Жизнь ума и жизнь сердца. Почему Вера, Надежда и Любовь - родные сестры?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ЛАД. Мир как справедливые отношения. Мир как духовная общность людей (соборность). Мир - благочестие в отношениях. Вечный мир - мечта людей. Лада, ладушк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МИР ТВОРЧЕСТВА, ИСТОКИ РАЗВИТИЯ. Творчество как саморазвитие. Путь к себе. Учение как творчество и путь саморазвития. Как научиться сотрудничать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ВНУТРЕННИИ МИР ЧЕЛОВЕКА. Внутреннее достоинство человека. Как внутренний мир человека проявляется? Как люди узнают о внутреннем мире друг друга? Мир да согласие. Мир как согласие. Уральский характер: служение Отечеству, смелость, упорство, отвага, смекалка, ответственность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</w:rPr>
        <w:t>ИСТОКИ ДУХОВНОГО ЗДОРОВЬЯ. Поступки нравственные и безнравственные. Воля, стремление к цели, дисциплинированность, преодоление трудностей. Здоровье и красота (в здоровом теле — здоровый дух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Народные традиции здорового образа жизни — питание (пост), движение (игры), чистоплотность (баня), чистота помыслов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редметно-информационная составляющая. </w:t>
      </w:r>
    </w:p>
    <w:p>
      <w:pPr>
        <w:pStyle w:val="Normal"/>
        <w:tabs>
          <w:tab w:val="clear" w:pos="708"/>
          <w:tab w:val="left" w:pos="0" w:leader="none"/>
        </w:tabs>
        <w:ind w:left="1080" w:firstLine="709"/>
        <w:rPr>
          <w:sz w:val="32"/>
          <w:szCs w:val="28"/>
        </w:rPr>
      </w:pPr>
      <w:r>
        <w:rPr>
          <w:sz w:val="32"/>
          <w:szCs w:val="28"/>
        </w:rPr>
        <w:t xml:space="preserve">Знать:  </w:t>
      </w:r>
    </w:p>
    <w:p>
      <w:pPr>
        <w:pStyle w:val="Normal"/>
        <w:tabs>
          <w:tab w:val="clear" w:pos="708"/>
          <w:tab w:val="left" w:pos="0" w:leader="none"/>
        </w:tabs>
        <w:ind w:left="360" w:right="-17" w:firstLine="709"/>
        <w:rPr>
          <w:sz w:val="32"/>
          <w:szCs w:val="28"/>
        </w:rPr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>- нормы  поведения в конкретных правовых  ситуациях;</w:t>
      </w:r>
    </w:p>
    <w:p>
      <w:pPr>
        <w:pStyle w:val="Normal"/>
        <w:tabs>
          <w:tab w:val="clear" w:pos="708"/>
          <w:tab w:val="left" w:pos="0" w:leader="none"/>
        </w:tabs>
        <w:ind w:left="360" w:right="-17" w:firstLine="709"/>
        <w:rPr/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>- правила выполнения учебной и трудовой деятельности;</w:t>
      </w:r>
    </w:p>
    <w:p>
      <w:pPr>
        <w:pStyle w:val="Normal"/>
        <w:tabs>
          <w:tab w:val="clear" w:pos="708"/>
          <w:tab w:val="left" w:pos="0" w:leader="none"/>
        </w:tabs>
        <w:ind w:left="360" w:right="-17" w:firstLine="709"/>
        <w:rPr>
          <w:sz w:val="32"/>
          <w:szCs w:val="28"/>
        </w:rPr>
      </w:pPr>
      <w:r>
        <w:rPr>
          <w:sz w:val="32"/>
          <w:szCs w:val="28"/>
        </w:rPr>
        <w:t xml:space="preserve">       </w:t>
      </w:r>
      <w:r>
        <w:rPr>
          <w:sz w:val="32"/>
          <w:szCs w:val="28"/>
        </w:rPr>
        <w:t>- представления о человеке, о месте человека в мире; о самом себе;</w:t>
      </w:r>
    </w:p>
    <w:p>
      <w:pPr>
        <w:pStyle w:val="Normal"/>
        <w:tabs>
          <w:tab w:val="clear" w:pos="708"/>
          <w:tab w:val="left" w:pos="0" w:leader="none"/>
        </w:tabs>
        <w:ind w:left="360" w:right="-17" w:firstLine="709"/>
        <w:rPr>
          <w:sz w:val="32"/>
          <w:szCs w:val="28"/>
        </w:rPr>
      </w:pPr>
      <w:r>
        <w:rPr>
          <w:sz w:val="32"/>
          <w:szCs w:val="28"/>
        </w:rPr>
        <w:t xml:space="preserve">         </w:t>
      </w:r>
      <w:r>
        <w:rPr>
          <w:sz w:val="32"/>
          <w:szCs w:val="28"/>
        </w:rPr>
        <w:t xml:space="preserve">о человеческой культуре; о духовных качествах человека; </w:t>
      </w:r>
    </w:p>
    <w:p>
      <w:pPr>
        <w:pStyle w:val="Normal"/>
        <w:tabs>
          <w:tab w:val="clear" w:pos="708"/>
          <w:tab w:val="left" w:pos="0" w:leader="none"/>
        </w:tabs>
        <w:ind w:left="360" w:right="-17" w:firstLine="709"/>
        <w:rPr>
          <w:sz w:val="32"/>
          <w:szCs w:val="28"/>
        </w:rPr>
      </w:pPr>
      <w:r>
        <w:rPr>
          <w:sz w:val="32"/>
          <w:szCs w:val="28"/>
        </w:rPr>
        <w:t xml:space="preserve">         </w:t>
      </w:r>
      <w:r>
        <w:rPr>
          <w:sz w:val="32"/>
          <w:szCs w:val="28"/>
        </w:rPr>
        <w:t>о творческой деятельности; этнокультурной картине мира;</w:t>
      </w:r>
    </w:p>
    <w:p>
      <w:pPr>
        <w:pStyle w:val="Normal"/>
        <w:tabs>
          <w:tab w:val="clear" w:pos="708"/>
          <w:tab w:val="left" w:pos="0" w:leader="none"/>
        </w:tabs>
        <w:ind w:left="360" w:right="-17" w:firstLine="709"/>
        <w:rPr>
          <w:sz w:val="28"/>
          <w:szCs w:val="28"/>
        </w:rPr>
      </w:pPr>
      <w:r>
        <w:rPr>
          <w:sz w:val="32"/>
          <w:szCs w:val="28"/>
        </w:rPr>
        <w:t xml:space="preserve">         </w:t>
      </w:r>
      <w:r>
        <w:rPr>
          <w:sz w:val="28"/>
          <w:szCs w:val="28"/>
        </w:rPr>
        <w:t>о героях национального эпоса;</w:t>
      </w:r>
    </w:p>
    <w:p>
      <w:pPr>
        <w:pStyle w:val="Normal"/>
        <w:tabs>
          <w:tab w:val="clear" w:pos="708"/>
          <w:tab w:val="left" w:pos="0" w:leader="none"/>
        </w:tabs>
        <w:ind w:left="360" w:right="-17" w:firstLine="709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представление о физическом, психическом, социальном благополуч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32"/>
          <w:szCs w:val="28"/>
        </w:rPr>
        <w:t xml:space="preserve">     </w:t>
      </w:r>
      <w:r>
        <w:rPr>
          <w:sz w:val="32"/>
          <w:szCs w:val="28"/>
          <w:lang w:val="en-US"/>
        </w:rPr>
        <w:t>II</w:t>
      </w:r>
      <w:r>
        <w:rPr>
          <w:sz w:val="32"/>
          <w:szCs w:val="28"/>
        </w:rPr>
        <w:t xml:space="preserve">.  </w:t>
      </w:r>
      <w:r>
        <w:rPr>
          <w:b/>
          <w:sz w:val="32"/>
          <w:szCs w:val="28"/>
        </w:rPr>
        <w:t>Деятельностно - коммуникативная составляющая:</w:t>
      </w:r>
      <w:r>
        <w:rPr>
          <w:sz w:val="32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осознание себя как человека, гражданина, ребёнка, ученик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-понимание значения культурных ценностей в жизни общества и своей;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умение пользоваться разными источниками информ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умение определять условия, обеспечивающие здоровый образ жизн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32"/>
          <w:szCs w:val="28"/>
        </w:rPr>
      </w:pPr>
      <w:r>
        <w:rPr>
          <w:sz w:val="28"/>
        </w:rPr>
        <w:t xml:space="preserve">     </w:t>
      </w:r>
      <w:r>
        <w:rPr>
          <w:sz w:val="32"/>
          <w:szCs w:val="28"/>
          <w:lang w:val="en-US"/>
        </w:rPr>
        <w:t>III</w:t>
      </w:r>
      <w:r>
        <w:rPr>
          <w:sz w:val="32"/>
          <w:szCs w:val="28"/>
        </w:rPr>
        <w:t xml:space="preserve">. </w:t>
      </w:r>
      <w:r>
        <w:rPr>
          <w:b/>
          <w:sz w:val="32"/>
          <w:szCs w:val="28"/>
        </w:rPr>
        <w:t>Ценностно-ориентационная составляюща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-</w:t>
      </w:r>
      <w:r>
        <w:rPr>
          <w:sz w:val="28"/>
        </w:rPr>
        <w:t>единство слова и дел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сопереживание, милосердие, участие, уважение достоинства другого человек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гордость за свой народ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онимание значения информации в жизни челове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</w:rPr>
      </w:pPr>
      <w:r>
        <w:rPr>
          <w:b/>
          <w:sz w:val="28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-</w:t>
      </w:r>
      <w:r>
        <w:rPr>
          <w:sz w:val="28"/>
        </w:rPr>
        <w:t xml:space="preserve">учебники для 3 класса  «Истоки уральского характера» А. И. Долгушина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карта Свердл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- рабочие тетради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32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37" w:right="56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9:50:00Z</dcterms:created>
  <dc:creator>User</dc:creator>
  <dc:description/>
  <cp:keywords/>
  <dc:language>en-US</dc:language>
  <cp:lastModifiedBy>Admin</cp:lastModifiedBy>
  <cp:lastPrinted>2008-09-12T22:24:00Z</cp:lastPrinted>
  <dcterms:modified xsi:type="dcterms:W3CDTF">2020-03-29T09:42:00Z</dcterms:modified>
  <cp:revision>3</cp:revision>
  <dc:subject/>
  <dc:title> </dc:title>
</cp:coreProperties>
</file>