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</w:rPr>
        <w:t>Современное дошкольное детство: контуры портрета ребенка 21 века</w:t>
      </w:r>
    </w:p>
    <w:p>
      <w:pPr>
        <w:pStyle w:val="Normal"/>
        <w:ind w:firstLine="709"/>
        <w:jc w:val="both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Жизнь человечества в 21 веке, по мнению ученых, в решающей мере зависит «от среды образования, от направленности и результативности обучения и воспитания подрастающих поколений, от их интеллектуальных, нравственных качеств». Дошкольное детство как период в человеческой жизни играет исключительную роль в формировании того, каким станет не только каждый отдельный человек, но и все человечество, мир в целом. Заложенные в дошкольном детстве образовательные, мировоззренческие, нравственные, культурные и физические приоритеты определяют жизненный путь поколений, воздействует на развитие и состояние всей цивилизации.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Сейчас необходимо как можно больше внимания уделять становлению внутреннего мира ребенка, воспитанию в нем созидательного начала. 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Личность ребенка формируют как врожденные качества, так и социальное окружение, весомой компонентой которого является дошкольное учреждение. В том числе важна роль музыкального руководителя как соавтора «портрета ребенка 21 века». 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«Дети, повинуйтесь своим родителям в Господе, ибо сего требует справедливость. Почитай отца твоего и мать, это первая заповедь с обетованием: да будет тебе благо, и будешь долголетен на земле. И вы, отцы, не раздражайте детей ваших, но воспитывайте их в учении и наставлении Господнем» - из 6 – й главы послания апостола Павла ефесянам.</w:t>
      </w:r>
    </w:p>
    <w:p>
      <w:pPr>
        <w:pStyle w:val="Normal"/>
        <w:ind w:firstLine="709"/>
        <w:jc w:val="both"/>
        <w:rPr/>
      </w:pPr>
      <w:r>
        <w:rPr>
          <w:color w:val="333333"/>
          <w:shd w:fill="FFFFFF" w:val="clear"/>
        </w:rPr>
        <w:t>Не краеугольный ли это камень для работы с детьми в саду? Мудрость, провозглашенная две тысячи лет тому назад, сегодня в 21 веке актуальна как никогда. Ибо, как оградить открытый и незащищенный разум ребенка от потока информации, нахлынувшего на него? Информации часто негативной и агрессивной. Только онтологические ценности, в том числе вековая мудрость, культура, искусство, нравственность, могут  быть положены в основу работы музыкального руководителя. Эта работа</w:t>
      </w:r>
      <w:r>
        <w:rPr>
          <w:color w:val="222222"/>
          <w:shd w:fill="FFFFFF" w:val="clear"/>
        </w:rPr>
        <w:t xml:space="preserve"> базируется на «трех китах»: игра, театр и музыка. А этот базис в свою очередь зиждется на нравственных началах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Нравственные категории – базис деятельности каждого дошкольного педагога и не требует детального анализа, в то время как как роль культуры, а значит, театра и музыки, на мой взгляд, не менее важна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Музыка – универсальный язык человечества. Когда звучит музыка, не нужны слова, их заменяют чувства. Мир звуков – это тот мир, где дети ощущают себя комфортно, а порой и сами начинают творить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Ценностью особого рода является театр, так как в процессе прикосновения, приобщения к этому виду искусства маленький человек не только познает прошлое, настоящее и будущее мира, но, и это главное, учится думать, анализировать, развивается творчески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Таким образом развивается нравственная и культурная основа его личности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Не у каждого ребенка за время его проживания «дошкольного детства» вырабатывается чувство меры, понимания прекрасного, свой стиль. Не каждый станет поэтом, композитором или танцором. Но желание творить необходимо для человека настоящего и будущего в любой сфере человеческой деятельности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Таким образом наша задача, задача дошкольных педагогов, заключается в том, чтобы ребенок в значительной мере унаследовал наработанные человечеством за прошедшие тысячелетия знания, модели поведения, основы «повседневной жизни», но самое важное - духовные, нравственные, культурные начала, чтобы не быть свидетелем протекающей мимо него жизни, но активно участвовать в ней, стать творцом своей судьбы, «кузнецом своего счастья», повлиять на гуманистическое развитие своей страны и всего планетарного социума в 21 веке.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      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8:48:00Z</dcterms:created>
  <dc:creator>ROOT</dc:creator>
  <dc:description/>
  <cp:keywords/>
  <dc:language>en-US</dc:language>
  <cp:lastModifiedBy>ROOT</cp:lastModifiedBy>
  <dcterms:modified xsi:type="dcterms:W3CDTF">2008-01-01T18:48:00Z</dcterms:modified>
  <cp:revision>3</cp:revision>
  <dc:subject/>
  <dc:title/>
</cp:coreProperties>
</file>