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 w:val="32"/>
          <w:szCs w:val="32"/>
        </w:rPr>
        <w:t>№ 57   «Колокольчик</w:t>
      </w:r>
      <w:r>
        <w:rPr>
          <w:rFonts w:eastAsia="Times New Roman" w:cs="Times New Roman" w:ascii="Times New Roman" w:hAnsi="Times New Roman"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Мастер – класс на тему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«Развитие логического мышления детей дошкольного возраста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посредством логико - математических иг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482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Подготовила воспитатель: </w:t>
      </w:r>
    </w:p>
    <w:p>
      <w:pPr>
        <w:pStyle w:val="Normal"/>
        <w:spacing w:lineRule="auto" w:line="240" w:before="0" w:after="0"/>
        <w:ind w:right="482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Н.С.Золотарё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ург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8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астер – класс на тем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логического мышления детей дошкольного возраста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средством логико - математических игр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ышение профессионального уровня педагогов – участников в процессе активного педагогического общения по освоении опыта работы педагога – мастера с дошкольниками по формированию умственных способностей и творческой активности в процессе игров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 познакомить педагогов с опытом работы по использованию логико – математических игр в работе с детьми дошкольного возрас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бучить участников мастер – класса методам и приемам использования развивающих игр в педагогическом процесс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ть интерес к оригинальной образовательной игровой технологии, инициативу, желание применять на практике данную технолог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 вызвать желание к сотрудничеству, взаимопониман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ющие пособия: Дьенешь «Логические блоки», «Палочки Кюизенера», карточки - задания к данным пособиям, мультимедийная установка, карточки с изображением железной дороги, сундука, фишки, карточки с изображением ладони по количеству участников для рефлекси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ступительн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Основн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Практическ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Рефлексия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Ход мастер – класс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. Вступительн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важаемые коллеги! Представляю вашему вниманию мастер – класс на тему: «Развитие логического мышления детей дошкольного возраста посредством логико – математических игр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едлагаю вам загадку: «Без чего нет, и не может быть полноценного умственного развития?»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тветы коллег)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нечно же, это игра. Известно, что игра - это основной вид деятельности детей. Именно игра способствует самовыражению, развитию интеллекта, самостоятельности, находчивости и сообразительно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2. Основн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 Предлагаю вам несколько интересных вопросов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 названии какой конфеты чувствуется холод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еденец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В каком слове «Нет» употребляется сто раз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тонет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 Стоит богатый дом и бедный. Они горят. Какой дом будет тушить полиция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лиция пожары не тушит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У квадратного стола отпилили один угол. Сколько теперь углов у стол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ять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 Что помогло вам, верно, ответить на все вопросы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тветы коллег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Конечно это сообразительность, креативность, внимание и такие приемы: сравнение, анализ, обобщение. А это и есть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иемы логического мыш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вы думаете, зачем логика маленькому, дошкольнику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ыслушать ответы педагогов (если затрудняются с ответом задать вопрос: «Зачем нужна логика нам, взрослым?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вершенно верно, и нам взрослым, и детям логика нужна всег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вает внимание, учит мыслить ясно и четко. И, конечно же, служит фундаментом для получения знаний, развития способностей при дальнейшем обучении в школ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пираясь на Федеральный государственный образовательный стандарт дошкольного образования. В котором выделены основные направления развития ребенка: самостоятельность, инициативность, творчество. Нам как педагогам очень важно владеть способами поддержки детской инициативы, необходимо научиться тактично, сотрудничать с детьми. Тем самым способствуя развитию их логического и образного мыш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редства развития мышления различны, но наиболее эффективными являются: логико – математические игры и упражн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 своей педагогической практике я использую передовые технологии, это игры способствующие развитию образного и логического мышления у дете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Логические блоки» Дьенеш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Логические блоки Дьенеша - это набор из 48 геометрических фигур, причем в наборе нет ни одной одинаковой фигуры, все они различаются свойствами: формой, цветом, размером и толщиной. Каждое свойство имеет свой символ. А также пятый символ, символ отриц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- Игры с блоками знакомят детей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С формой, цветом, размером и толщиной объект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Развивают у детей мыслительные операции, логическое мышление, творческие способности и познавательные процесс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ботая в группе младшего возраста, мы с детьми проигрыва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самые простые игры: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Найди все фигур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бло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ого эта по цвету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о размеру, форм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«Найди все фигуры, как эта по цвету и форм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(по форме и размеру, по размеру и цвету).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«Цепочк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акже в работе с детьми мы использу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наглядные пособия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льбом «Блоки Дьеныша» (для самых маленьких, альбом «Маленькие логики», альбом «Лепим нелепицы»,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«Цветные счетные палочки» Х. Кюизинер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омплект состоит из пластмассовых призм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алочек)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сяти различных цветов и длинны. Каждой палочке соответствует число равное ее длине. Наименьшая палочка имеет длину 1см., является кубиком. Каждая последующая палочка увеличивается на 1 см. Самая длинная палочка равна 10 см. и ей соответствует число 10. Этот материал предлагает ребенку большие возможности для исследований: различение цвета, размера, количества, подводит детей к пониманию различных абстрактных понятий, таких как число, отношение, порядок след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и строя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Заборы низкие и высокие», «Лесенка высокая и лесенка низкая», «Лесенка широкая и лесенка узкая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етям очень интересно работать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аглядными пособиям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льбом «Волшебные дорожки», альбом «Дом с колокольчиком», предметы на этих картинках словно оживают, что доставляет детям огромное удовольств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ачинаем практический этап нашей встречи. Последуем древней китайской пословице: «Я слышу и забываю, я вижу и запоминаю, я делаю и я понимаю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 нашей аудитории присутствуют активные педагоги, которые получили фишки за правильные ответы. Я приглашаю вас применить данное игровое оборудование на практи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3. Практическая час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Уважаемые коллеги, а вы любите путешествовать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тветы коллег)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огда отгадайте, на чем мы отправимся в путешествие сегодн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В поле лестница лежит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ом по лестнице бежит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оезд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тлично, правильно отгадали загадку. Ну что ж, давайте подготовим свои поезда в путь-дорогу…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усть один поезд будет из синей палочки, а другой – из черной палочки. Какие два одинаковых вагона надо прицепить к короткому поезду, чтобы поезда были равными по длине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Оранжевая и желтая палочки составляют один поезд, а красная и фиолетовая – другой. Как можно уравнять длины поездов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тветы педагогов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 так в путь, как вы думаете, что нас ждет впереди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 Опасность, неизведанно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переди нас ждут поиски кла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ундук у нас уже есть, а вот драгоценные камни нам предстоит отыскать. Свойства этих камней зашифрованы на карте с помощью знаков – символов, а чтобы их расшифровать необходимо решить примеры каждого задания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описать цвет, форму, размер, толщину камн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помогут вам блоки Дьенеш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наше путешествие подошло к концу, вы нашли драгоценные камни, но, а самое главное приобрели клад знаний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участникам мастер – класса вручаются закладк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4. Рефлекс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важаемые коллеги, чтобы выяснить, насколько плодотворной и полезной была наша встреча, предлагаю ответить на вопрос: «Что вы получили от нашего мастер – класса?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педагоги высказывают свое мнение)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ходе мастер – класса вы анализировали, делали выводы, и у каждого из, вас сложилось мнение о нашей встрече. Я хочу, чтобы вы отразили его на ладони, где каждый палец – это ваша позиция. Допишите фразы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(высказывания указаны на слайд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Благодарю вас за внимание и большое спасибо за плодотворную и активную работу, желаю вам успехов и удачи в нашем общем дел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4:47:00Z</dcterms:created>
  <dc:creator>Fast-company</dc:creator>
  <dc:description/>
  <cp:keywords/>
  <dc:language>en-US</dc:language>
  <cp:lastModifiedBy>Fast-company</cp:lastModifiedBy>
  <dcterms:modified xsi:type="dcterms:W3CDTF">2020-03-29T05:54:00Z</dcterms:modified>
  <cp:revision>6</cp:revision>
  <dc:subject/>
  <dc:title/>
</cp:coreProperties>
</file>