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зработка классного час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</w:rPr>
        <w:t>«75-летие Тюменской област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знаний обучающихся о родном крае, его прошлом, настоящ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знакомить обучающихся с достопримечательностями области; углубить знания обучающихся по крае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познавательный интерес, речь учащихся, творческие 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ывающая</w:t>
      </w:r>
      <w:r>
        <w:rPr>
          <w:sz w:val="28"/>
          <w:szCs w:val="28"/>
        </w:rPr>
        <w:t>: способствовать воспитанию чувства уважения, гордости, любви к своей стране, области и малой Родине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орма классного часа: </w:t>
      </w:r>
      <w:r>
        <w:rPr>
          <w:sz w:val="28"/>
          <w:szCs w:val="28"/>
        </w:rPr>
        <w:t>урок-путешествие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, индивидуальная, фронта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экран,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карточки с заданиями, тексты, карта на ватман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я класса. Эмоциональный настрой. (3 м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стихотворение о Роди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ерлись в дымке си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авые края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ты, моя Рос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 мой, Родина моя!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Скажите, ребята, о чем это стихотворение? </w:t>
      </w:r>
      <w:r>
        <w:rPr>
          <w:i/>
          <w:iCs/>
          <w:sz w:val="28"/>
          <w:szCs w:val="28"/>
        </w:rPr>
        <w:t>(Выслушиваются ответы детей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общение темы и цели занятия. (2 м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я не случайно прочитала это стихотворение. Скажите, о чем мы будем вести разговор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- Ребята, а что вы считаете своей Родиной? (</w:t>
      </w:r>
      <w:r>
        <w:rPr>
          <w:i/>
          <w:iCs/>
          <w:sz w:val="28"/>
          <w:szCs w:val="28"/>
        </w:rPr>
        <w:t>отвечают ребята по желанию, предполагаемые ответы: Россия, Тюменская область, с. Абатское и т.д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. Согласна с вами. Родина – это и большая страна, это и место, где человек родился и рос, где он познал свои радости и горести.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ктуализация знаний обучающихся. (5 мин)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 xml:space="preserve">Наша страна великая и разноликая. В ее состав входят 89  различных регионов (Слайд 1).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А в каком регионе живем мы с вами (</w:t>
      </w:r>
      <w:r>
        <w:rPr>
          <w:i/>
          <w:iCs/>
          <w:kern w:val="2"/>
          <w:sz w:val="28"/>
          <w:szCs w:val="28"/>
        </w:rPr>
        <w:t>Тюменская область</w:t>
      </w:r>
      <w:r>
        <w:rPr>
          <w:kern w:val="2"/>
          <w:sz w:val="28"/>
          <w:szCs w:val="28"/>
        </w:rPr>
        <w:t>) Слайд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кра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атлас си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лежит в короне нефтя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ая жемчужина Росс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ь со страну величиной!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Почему наша область – «черная жемчужина»? Почему «лежит в короне нефтяной»? </w:t>
      </w:r>
      <w:r>
        <w:rPr>
          <w:i/>
          <w:iCs/>
          <w:kern w:val="2"/>
          <w:sz w:val="28"/>
          <w:szCs w:val="28"/>
        </w:rPr>
        <w:t>(Дети отвеча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с вами небольшие частички нашей большой и малой родины. И наша область, и наш район составляют нашу большую страну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ша область славится наличием богатых лесных массивов, полноводными реками, озерами, запасами нефти и газа. На территории Тюменской области находятся природные парки и заказники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kern w:val="2"/>
          <w:sz w:val="28"/>
          <w:szCs w:val="28"/>
        </w:rPr>
        <w:t>- Ребята, а почему сегодня мы ведем разговор о нашей обла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ту запись! (</w:t>
      </w:r>
      <w:r>
        <w:rPr>
          <w:i/>
          <w:iCs/>
          <w:sz w:val="28"/>
          <w:szCs w:val="28"/>
        </w:rPr>
        <w:t>Дети обращают внимание на слайд</w:t>
      </w:r>
      <w:r>
        <w:rPr>
          <w:sz w:val="28"/>
          <w:szCs w:val="28"/>
        </w:rPr>
        <w:t>). Слайд 3. Какое отношение она имеет к нашему классному часу? Что обозначают эти числа? (</w:t>
      </w:r>
      <w:r>
        <w:rPr>
          <w:i/>
          <w:iCs/>
          <w:sz w:val="28"/>
          <w:szCs w:val="28"/>
        </w:rPr>
        <w:t>Дети говорят, что в этом году Тюменской области исполнилось 75 лет. Она была образована в 1944 год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рно, ребята, в этом году Тюменская область отмечает свой юбилей. (слайд 4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Знаменитые люди нашей области. (3 мин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А кто празднует юбилей? </w:t>
      </w:r>
      <w:r>
        <w:rPr>
          <w:i/>
          <w:iCs/>
          <w:sz w:val="28"/>
          <w:szCs w:val="28"/>
        </w:rPr>
        <w:t>(Жители Тюмени, Тюменской области, мы с вами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Верно. Юбилей отмечают и люди, которые сейчас проживают в области, но нельзя забывать и о тех, которые жили и прославляли нашу область раньше. А давайте вспомним, какие знаменитости родились, проживали или бывали в нашем крае? </w:t>
      </w:r>
      <w:r>
        <w:rPr>
          <w:i/>
          <w:iCs/>
          <w:sz w:val="28"/>
          <w:szCs w:val="28"/>
        </w:rPr>
        <w:t>(Дети отвеча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знали об этих людях? Что нового вы узнали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в наше время есть люди, которые родились в нашей области, в нашем районе и прославляют ее. Например, Николай Денисов, Любовь Першин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остопримечательности нашей области. (10 мин)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Но не только знаменитыми людьми славится наш край, а еще интересными и уникальными местами. </w:t>
      </w:r>
      <w:r>
        <w:rPr>
          <w:kern w:val="2"/>
          <w:sz w:val="28"/>
          <w:szCs w:val="28"/>
        </w:rPr>
        <w:t>Сегодня мы совершим путешествие по Тюменской области. А что такое путешествие? (</w:t>
      </w:r>
      <w:r>
        <w:rPr>
          <w:i/>
          <w:iCs/>
          <w:kern w:val="2"/>
          <w:sz w:val="28"/>
          <w:szCs w:val="28"/>
        </w:rPr>
        <w:t>Дети отвечают</w:t>
      </w:r>
      <w:r>
        <w:rPr>
          <w:kern w:val="2"/>
          <w:sz w:val="28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о мы не сможем с вами сегодня поехать или полететь, поэтому совершим заочное путешествие по интересным местам нашей области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Наша область на карте России занимает не так уж много места. Но по богатству природы и достопримечательностям она может поспорить со многими государствами Европ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знаете ли вы какие еще районы есть в нашей области? (</w:t>
      </w:r>
      <w:r>
        <w:rPr>
          <w:i/>
          <w:iCs/>
          <w:sz w:val="28"/>
          <w:szCs w:val="28"/>
        </w:rPr>
        <w:t>Дети называю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 состав Тюменской области входят ХМАО, ЯНАО и 22 района. В каких районах и округах вы бывали? Что интересно видели или слышали о них? ( </w:t>
      </w:r>
      <w:r>
        <w:rPr>
          <w:i/>
          <w:iCs/>
          <w:sz w:val="28"/>
          <w:szCs w:val="28"/>
        </w:rPr>
        <w:t>Выслушиваются ответы детей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- А мы сегодня побываем в некоторых районах нашей области и узнаем самое интересное о них. Сейчас, </w:t>
      </w:r>
      <w:r>
        <w:rPr>
          <w:kern w:val="2"/>
          <w:sz w:val="28"/>
          <w:szCs w:val="28"/>
        </w:rPr>
        <w:t>работая в группах, вы и расскажете нам о самых интересных местах нашего края и в каких районах они находятс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груп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2 группы, ребята изучают материал. Их работу сопровождает гимн Тюменской области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Итак, </w:t>
      </w:r>
      <w:r>
        <w:rPr>
          <w:kern w:val="2"/>
          <w:sz w:val="28"/>
          <w:szCs w:val="28"/>
        </w:rPr>
        <w:t>сейчас вы будете гидами и расскажете нам, какие новые  места мы можем посе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редставители каждой группы по очереди читают информацию и прикрепляют к карте картинки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kern w:val="2"/>
          <w:sz w:val="28"/>
          <w:szCs w:val="28"/>
        </w:rPr>
        <w:t>- Ребята, а какие достопримечательности нашего села вы знаете? (</w:t>
      </w:r>
      <w:r>
        <w:rPr>
          <w:i/>
          <w:iCs/>
          <w:kern w:val="2"/>
          <w:sz w:val="28"/>
          <w:szCs w:val="28"/>
        </w:rPr>
        <w:t>Выслушиваются ответы детей</w:t>
      </w:r>
      <w:r>
        <w:rPr>
          <w:kern w:val="2"/>
          <w:sz w:val="28"/>
          <w:szCs w:val="28"/>
        </w:rPr>
        <w:t>). Слайды 5-9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VI</w:t>
      </w:r>
      <w:r>
        <w:rPr>
          <w:b/>
          <w:bCs/>
          <w:kern w:val="2"/>
          <w:sz w:val="28"/>
          <w:szCs w:val="28"/>
        </w:rPr>
        <w:t>. Подведение итогов занятия. Кроссворд. (5 м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- Какая замечательная карта у нас получилась! Теперь вы знаете, сколько интересного у нас в области. А какое из этих мест вы бы хотели посетить?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>- Какие слова вы бы выбрали, чтобы описать нашу область? (</w:t>
      </w:r>
      <w:r>
        <w:rPr>
          <w:i/>
          <w:iCs/>
          <w:sz w:val="28"/>
          <w:szCs w:val="28"/>
        </w:rPr>
        <w:t>Выслушиваются ответы детей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А сейчас узнаем, чья группа была самой внимательной, для этого разгадаем кроссворд. </w:t>
      </w:r>
      <w:r>
        <w:rPr>
          <w:i/>
          <w:iCs/>
          <w:kern w:val="2"/>
          <w:sz w:val="28"/>
          <w:szCs w:val="28"/>
        </w:rPr>
        <w:t>(Дети разгадывают кроссворд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- Если </w:t>
      </w:r>
      <w:r>
        <w:rPr>
          <w:sz w:val="28"/>
          <w:szCs w:val="28"/>
        </w:rPr>
        <w:t>бы у вас была возможность поздравить всех жителей области, в том числе и нас с днём рождения, что бы вы пожелали? (</w:t>
      </w:r>
      <w:r>
        <w:rPr>
          <w:i/>
          <w:iCs/>
          <w:sz w:val="28"/>
          <w:szCs w:val="28"/>
        </w:rPr>
        <w:t>Дети высказываютс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авайте напишем небольшое поздравление в открытках «С днём рождения область!» и поздравим всех с праздником (</w:t>
      </w:r>
      <w:r>
        <w:rPr>
          <w:i/>
          <w:iCs/>
          <w:kern w:val="2"/>
          <w:sz w:val="28"/>
          <w:szCs w:val="28"/>
        </w:rPr>
        <w:t>Ребята пишут поздравления</w:t>
      </w:r>
      <w:r>
        <w:rPr>
          <w:kern w:val="2"/>
          <w:sz w:val="28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Люблю мой край…</w:t>
        <w:br/>
        <w:t>Как странно это слышать:</w:t>
        <w:br/>
        <w:t>Ведь каждый человек свой любит край!</w:t>
        <w:br/>
        <w:t>Но небо здесь синее, солнце выше, </w:t>
        <w:br/>
        <w:t>И в цвет сирени здесь окрашен май!</w:t>
        <w:br/>
        <w:t>Люблю мой край!</w:t>
        <w:br/>
        <w:t>Я много мест видала, </w:t>
        <w:br/>
        <w:t>И можно хоть полмира обойти, </w:t>
        <w:br/>
        <w:t>Но ближе и милей родного края, </w:t>
        <w:br/>
        <w:t>Я думаю, мне больше не найти!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kern w:val="2"/>
          <w:sz w:val="28"/>
          <w:szCs w:val="28"/>
        </w:rPr>
        <w:t>- Мне очень хочется, чтобы вы гордились своей родиной, своей областью. А для этого надо очень сильно любить, беречь её и, конечно, путешествовать и делать новые открытия!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964" w:gutter="0" w:header="0" w:top="907" w:footer="0" w:bottom="907"/>
      <w:pgBorders w:display="allPages" w:offsetFrom="text">
        <w:top w:val="thickThinMediumGap" w:sz="24" w:space="15" w:color="000000"/>
        <w:left w:val="thickThinMediumGap" w:sz="24" w:space="18" w:color="000000"/>
        <w:bottom w:val="thinThickMediumGap" w:sz="24" w:space="15" w:color="000000"/>
        <w:right w:val="thinThickMediumGap" w:sz="2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05:00Z</dcterms:created>
  <dc:creator>Ирина</dc:creator>
  <dc:description/>
  <cp:keywords/>
  <dc:language>en-US</dc:language>
  <cp:lastModifiedBy>Раиль</cp:lastModifiedBy>
  <cp:lastPrinted>2014-11-30T21:47:00Z</cp:lastPrinted>
  <dcterms:modified xsi:type="dcterms:W3CDTF">2019-02-01T07:46:00Z</dcterms:modified>
  <cp:revision>6</cp:revision>
  <dc:subject/>
  <dc:title>Методическая разработка классного часа</dc:title>
</cp:coreProperties>
</file>