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окружающему миру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Наша  Родина от Руси до России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.И.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пиши, что такое Родин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дина – это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едини слово и его значение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  <w:t>род</w:t>
        <w:tab/>
        <w:t xml:space="preserve">люди, живущие на одной территории, говорящие на одном                                            языке,  имеющие одинаковые обычаи </w:t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  <w:t>племя</w:t>
        <w:tab/>
        <w:t xml:space="preserve"> грубое волокно, которое получали из стеблей конопли. Из него делали верёвки, канаты </w:t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летопись</w:t>
        <w:tab/>
        <w:t xml:space="preserve">                       ряд поколений, происходящих от одного предка</w:t>
      </w:r>
    </w:p>
    <w:p>
      <w:pPr>
        <w:pStyle w:val="Normal"/>
        <w:spacing w:lineRule="auto" w:line="240" w:before="0" w:after="0"/>
        <w:ind w:left="2832" w:hanging="27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  <w:t>пенька</w:t>
        <w:tab/>
        <w:t>запись исторических событий по годам (летам)</w:t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b/>
          <w:sz w:val="28"/>
          <w:szCs w:val="28"/>
        </w:rPr>
        <w:t>3. Расположите в хронологической  последовательности имена древних князей.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Святослав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Игорь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Ольга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Олег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Ярослав  Мудрый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b/>
          <w:sz w:val="28"/>
          <w:szCs w:val="28"/>
        </w:rPr>
        <w:t>4.  Какой князь повелел вести запись происходящих событий на Руси (летопись)?</w:t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меть Х  название нашего государства, когда им управлял Ярослав Мудрый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сковская Русь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ревнерусское государство</w:t>
        <w:tab/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оссийская империя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Российская Федерация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меть Х  название нашего государства, когда им управлял царь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сковская Русь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ревнерусское государство</w:t>
        <w:tab/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оссийская империя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Российская Федерация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меть Х, как называется наше государство сейчас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сковская Русь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ревнерусское государство</w:t>
        <w:tab/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оссийская империя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Российская Федерация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то сейчас стоит во главе государства? Напиши</w:t>
      </w:r>
      <w:r>
        <w:rPr>
          <w:sz w:val="28"/>
          <w:szCs w:val="28"/>
        </w:rPr>
        <w:t>. ________________________________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 каком историческом деятеле идёт речь? Напиш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ласковым было его детство. Он рано потерял родителей и рос в окружении злых и равнодушных людей. В 1547 году его венчали на царство и провозгласили царём и великим князем. Он был  хмурым, недоверчивым, жестоким, подозрительным, грозным, злым, безумным правителем.  Много людей пострадало от его самодурства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акой титул принял Пёт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в 1721 году? Отметь Х.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царь    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император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король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князь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ди ошибки в последовательности веков. Напиши по порядку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   _________________________________________________________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 какому веку относятся эти годы?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941 - ________ век</w:t>
        <w:tab/>
        <w:tab/>
        <w:t xml:space="preserve">1812 - _________ век </w:t>
        <w:tab/>
        <w:tab/>
        <w:t>1456 - __________ век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Какой город был основан при Екатерин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? Отметь Х.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Москва    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Ростов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вастополь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Что появилось при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 Отметь Х.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Русская армия                      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Русский флот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Медицинская помощь простому народу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Эрмитаж</w:t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Заполни ленту времени, используя учебник.</w:t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51710</wp:posOffset>
                </wp:positionH>
                <wp:positionV relativeFrom="paragraph">
                  <wp:posOffset>158115</wp:posOffset>
                </wp:positionV>
                <wp:extent cx="1873250" cy="1345565"/>
                <wp:effectExtent l="5080" t="571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1345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31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ветский со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ды: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77.3pt;margin-top:12.45pt;width:147.45pt;height:105.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ветский сою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ды: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158115</wp:posOffset>
                </wp:positionV>
                <wp:extent cx="1873250" cy="1345565"/>
                <wp:effectExtent l="5080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1345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31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оссийская имп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ды: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15pt;margin-top:12.45pt;width:147.45pt;height:105.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оссийская импер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ды: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873250" cy="1404620"/>
                <wp:effectExtent l="5080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14047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222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ды: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pt;width:147.45pt;height:110.5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оссийская Феде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ды: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32" w:hanging="283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b/>
          <w:sz w:val="28"/>
          <w:szCs w:val="28"/>
        </w:rPr>
        <w:t>16. Реши исторические задач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Кто старше – Наташа или Петя, если Наташа родилась в 1997 году, а Петя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(21) века?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pBdr>
          <w:bottom w:val="single" w:sz="12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лет со дня основания школы  прошло, если наша школа была открыта в 1968 году?</w:t>
      </w:r>
    </w:p>
    <w:p>
      <w:pPr>
        <w:pStyle w:val="Normal"/>
        <w:spacing w:before="0" w:after="0"/>
        <w:ind w:left="2832" w:hanging="2832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ганрог был основан в 1698 году. Сколько лет ему исполнилось в этом году?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окружающему миру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Наша  Родина от Руси до России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.И.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пиши, что такое Родин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дина – это__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едини слово и его значение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  <w:t xml:space="preserve">потомки </w:t>
        <w:tab/>
        <w:t>главная, обычно самая большая церковь в городе или монастыре</w:t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  <w:t>княжество</w:t>
        <w:tab/>
        <w:t xml:space="preserve">поэтический рассказ о каком-нибудь событии прошлого,     сочетающий правду и вымысел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  <w:t>легенда</w:t>
        <w:tab/>
        <w:t xml:space="preserve">человек по отношению к своим предкам </w:t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  <w:t>собор</w:t>
        <w:tab/>
        <w:t xml:space="preserve">земля, которой управлял князь </w:t>
      </w:r>
    </w:p>
    <w:p>
      <w:pPr>
        <w:pStyle w:val="Normal"/>
        <w:spacing w:lineRule="auto" w:line="240" w:before="0" w:after="0"/>
        <w:ind w:left="2832" w:hanging="27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b/>
          <w:sz w:val="28"/>
          <w:szCs w:val="28"/>
        </w:rPr>
        <w:t>3. Расположите в хронологической  последовательности имена древних князей.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Святослав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Игорь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Ольга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Олег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Ярослав  Мудрый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b/>
          <w:sz w:val="28"/>
          <w:szCs w:val="28"/>
        </w:rPr>
        <w:t>4.  Какой князь оставил наказ своим детям и все людям (поучение)?</w:t>
      </w:r>
    </w:p>
    <w:p>
      <w:pPr>
        <w:pStyle w:val="Normal"/>
        <w:spacing w:lineRule="auto" w:line="240" w:before="0" w:after="0"/>
        <w:ind w:left="2832" w:hanging="283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меть Х  название нашего государства, когда им управлял Владимир Мономах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сковская Русь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ревнерусское государство</w:t>
        <w:tab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оссийская империя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Российская Федерация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меть Х название нашего государства, когда им управлял император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сковская Русь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ревнерусское государство</w:t>
        <w:tab/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оссийская империя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Российская Федерация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меть Х, как называется наше государство сейчас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сковская Русь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ревнерусское государство</w:t>
        <w:tab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оссийская империя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Российская Федерация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8. Кто сейчас стоит во главе государства? Напиши</w:t>
      </w:r>
      <w:r>
        <w:rPr>
          <w:sz w:val="28"/>
          <w:szCs w:val="28"/>
        </w:rPr>
        <w:t>. 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9. О каком историческом деятеле идёт речь? Напиши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н был первым императором России.   Образованный, трудолюбивый, энергичный,  знающий много ремёсел, решительный, мастер на все руки. Он освоил 15 ремесленных специальностей. Построил первую учебную флотилию в России. 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акой титул принял Иван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в 1547 году? Отметь Х.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царь    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император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король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князь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айди ошибки в последовательности веков. Напиши по порядку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   _________________________________________________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 какому веку относятся эти годы?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945 - ________ век</w:t>
        <w:tab/>
        <w:tab/>
        <w:t xml:space="preserve">1825 - _________ век </w:t>
        <w:tab/>
        <w:tab/>
        <w:t>1356 - __________ век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Какой город был основан при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 Отметь Х.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Москва    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Ростов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Новгород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Что было воздвигнуто при Екатерин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? Отметь Х.</w:t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Третьяковская галерея                              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Летний сад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Государственный исторический музей         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Эрмитаж</w:t>
      </w:r>
    </w:p>
    <w:p>
      <w:pPr>
        <w:pStyle w:val="Normal"/>
        <w:spacing w:lineRule="auto" w:line="240" w:before="0" w:after="0"/>
        <w:ind w:left="2832" w:hanging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Заполни ленту времени, используя учебник.</w:t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18690</wp:posOffset>
                </wp:positionH>
                <wp:positionV relativeFrom="paragraph">
                  <wp:posOffset>35560</wp:posOffset>
                </wp:positionV>
                <wp:extent cx="1873250" cy="1345565"/>
                <wp:effectExtent l="5080" t="571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1345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31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ветский со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ды: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pt;margin-top:2.8pt;width:147.45pt;height:105.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ветский сою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ды: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95885</wp:posOffset>
                </wp:positionV>
                <wp:extent cx="1973580" cy="1348740"/>
                <wp:effectExtent l="5080" t="508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3489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438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ветская Росс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ды: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pt;margin-top:7.55pt;width:155.35pt;height:106.1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ветская Росс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ды: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1850</wp:posOffset>
                </wp:positionH>
                <wp:positionV relativeFrom="paragraph">
                  <wp:posOffset>35560</wp:posOffset>
                </wp:positionV>
                <wp:extent cx="1973580" cy="1409065"/>
                <wp:effectExtent l="5080" t="571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4090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334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ды: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pt;margin-top:2.8pt;width:155.35pt;height:110.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оссийская Феде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ды: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32" w:hanging="27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7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16. Реши исторические задач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сли  А.П. Чехов родился в 1860 году, то сколько лет со дня рождения писателя мы отмечали в этом году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Кто старше – Наташа или Петя, если Наташа родилась в  конце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(20) века, а Петя в 2005 году?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лет со дня основания школы  прошло, если наша школа была открыта в 1968 году?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832" w:hanging="27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09:00Z</dcterms:created>
  <dc:creator>user</dc:creator>
  <dc:description/>
  <cp:keywords/>
  <dc:language>en-US</dc:language>
  <cp:lastModifiedBy>HP</cp:lastModifiedBy>
  <cp:lastPrinted>2016-03-10T20:51:00Z</cp:lastPrinted>
  <dcterms:modified xsi:type="dcterms:W3CDTF">2020-03-29T10:20:00Z</dcterms:modified>
  <cp:revision>3</cp:revision>
  <dc:subject/>
  <dc:title/>
</cp:coreProperties>
</file>