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8615</wp:posOffset>
            </wp:positionH>
            <wp:positionV relativeFrom="paragraph">
              <wp:posOffset>-386715</wp:posOffset>
            </wp:positionV>
            <wp:extent cx="1175385" cy="1181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дошкольное образовательное учреждение «Ярсалинский детский сад «Солны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ДЛЯ УЧАСТИЯ В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НОВАЦИОННЫХ ПРОЕКТОВ НА ПОЛУЧЕНИЕ ГРА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ИСТЕМЕ ОБРАЗОВАНИЯ Я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рамках реализации подпрограммы 3 «Модернизация системы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ы Ямало-Ненецкого автономного округа «Развитие образования на 2014-2020 годы» по мероприятию 1.1. «Мероприятия по предоставлению премий и гран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вание номинации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реализация современных дополнительных общеобразовательных программ по развитию технического и естественнонаучного творчества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с. Яр – Сале 2019 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 на получение гранта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«Применение цифровой лаборатории «Наураша» в детском саду»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 о реквизитах банковского счета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ску из Единого государственного реестра юридических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41"/>
        <w:numPr>
          <w:ilvl w:val="0"/>
          <w:numId w:val="12"/>
        </w:numPr>
        <w:shd w:fill="auto" w:val="clear"/>
        <w:spacing w:lineRule="exact" w:line="280" w:before="0" w:after="337"/>
        <w:ind w:left="1080" w:right="480" w:hanging="72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lang w:bidi="ru-RU"/>
        </w:rPr>
        <w:t>Стру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звание проекта – «</w:t>
      </w:r>
      <w:r>
        <w:rPr>
          <w:rFonts w:cs="Times New Roman" w:ascii="Times New Roman" w:hAnsi="Times New Roman"/>
          <w:sz w:val="28"/>
        </w:rPr>
        <w:t>Применение цифровой лаборатории «Наураша» в детском са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дошкольное образовательное учреждение «Ярсалинский детский сад «Солнышко» (далее - Детский сад «Солнышко) расположен в селе Яр-Сале Ямальского района Ямало-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современном этапе развития общества в системе дошкольного образования происходят изменения, ориентированные на опережающее развитие образовательной системы. Появляются новые программы, методики, подходы, которы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ребуют активное внедрение </w:t>
      </w:r>
      <w:r>
        <w:rPr>
          <w:rFonts w:cs="Times New Roman" w:ascii="Times New Roman" w:hAnsi="Times New Roman"/>
          <w:sz w:val="28"/>
          <w:szCs w:val="28"/>
        </w:rPr>
        <w:t xml:space="preserve">ИК технологий в образовательный процесс дошкольного учреждения. В связи с этим, </w:t>
      </w:r>
      <w:r>
        <w:rPr>
          <w:rFonts w:cs="Times New Roman" w:ascii="Times New Roman" w:hAnsi="Times New Roman"/>
          <w:bCs/>
          <w:sz w:val="28"/>
          <w:szCs w:val="28"/>
        </w:rPr>
        <w:t>коллектив детского сада осуществляет поиск новых современных программ, методик, применяемых в работе с деть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разработки проекта «Применение цифровой лаборатории «Наураша» в детском саду» мы основывались на следующую нормативно-правовую базу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 закон "Об образовании в Российской Федерации" N 273-ФЗ от 29 декабря 2012 год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едеральный государственный образовательный стандарт дошкольного образования, приказ Минобрнауки России № 1155 от 17 октября 2013 г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 проект «Цифровая образовательная среда» в рамках национального проекта «Образование». Постановление Правительства РФ от 31.10.2018 г. № 1288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Актуальность, инновационная значимость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Если сегодня мы будем учить так, как учили вчера, мы украдем у наших детей завтра»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жон Дью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азвития общества, в</w:t>
      </w:r>
      <w:r>
        <w:rPr>
          <w:rFonts w:cs="Times New Roman" w:ascii="Times New Roman" w:hAnsi="Times New Roman"/>
          <w:iCs/>
          <w:sz w:val="28"/>
          <w:szCs w:val="28"/>
        </w:rPr>
        <w:t xml:space="preserve"> эпоху компьютеризации, когда ребенок уже с малых лет знаком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ого рода электронными устройствами</w:t>
      </w:r>
      <w:r>
        <w:rPr>
          <w:rFonts w:cs="Times New Roman" w:ascii="Times New Roman" w:hAnsi="Times New Roman"/>
          <w:iCs/>
          <w:sz w:val="28"/>
          <w:szCs w:val="28"/>
        </w:rPr>
        <w:t xml:space="preserve">, формируется новая среда, которая во многом определяет изменение образовательного пространства. Предметное окружение подрастающего поколения становится всё более насыщенно электронными игрушками, игровыми приставками, компьютерными играми, гаджетами. Дети «впитывают» в себя информацию путем просмотра телепрограмм или с помощью Интернет ресурсов. Но не всегда эта информация достоверна и полезна. 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 xml:space="preserve">Поэтому, перед собой мы поставили цель найти оптимальные условия для развития у дошкольников познавательных интересов: способности узнавать новое, исследовать, думать.  Изучив все преимущества цифровых лабораторий (Relab Kids, Наураша, EasySense Vu, PROLog), оценив возможности каждой, пришли к выводу, что использование цифровой лаборатории «Наураша» позволить детям дошкольного возраста </w:t>
      </w:r>
      <w:r>
        <w:rPr>
          <w:sz w:val="28"/>
          <w:szCs w:val="28"/>
        </w:rPr>
        <w:t>в игровой форме познать азы мира физики, химии, биологии и в дальнейшем применять эти знания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Цели и задачи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оздание необходимых условий для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менения цифровой лаборатории «Наураша» </w:t>
      </w:r>
      <w:r>
        <w:rPr>
          <w:rFonts w:cs="Times New Roman" w:ascii="Times New Roman" w:hAnsi="Times New Roman"/>
          <w:sz w:val="28"/>
          <w:szCs w:val="24"/>
        </w:rPr>
        <w:t>как механизма всестороннего развития лич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дачи проекта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Изучить возможности внедрения </w:t>
      </w:r>
      <w:r>
        <w:rPr>
          <w:rFonts w:cs="Times New Roman" w:ascii="Times New Roman" w:hAnsi="Times New Roman"/>
          <w:color w:val="000000"/>
          <w:sz w:val="28"/>
          <w:szCs w:val="26"/>
        </w:rPr>
        <w:t>цифровой лаборатории «Наураша» в условиях детского сад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особствовать формированию у дошкольников познавательной активности, любознательности, исследовательского интерес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ать приемам опытно-исследовательской деятельности, учить находить причинно-следственные связи, ставить задачи, планировать деятельность, оценивать и анализировать полученный результат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36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ысить уровень компетентности педагогов и родителей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shd w:fill="FFFFFF" w:val="clear"/>
        </w:rPr>
        <w:t>в вопросах экспериментально-исследовательского развития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Основная идея проек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дея проекта заключается в поиске новых инновационных цифровых технологий. С помощью цифровой лаборатории «Наураша» мы создадим в дошкольном учреждении</w:t>
      </w:r>
      <w:r>
        <w:rPr>
          <w:rFonts w:cs="Arial" w:ascii="Arial" w:hAnsi="Arial"/>
          <w:color w:val="494949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бильный образовательный центр,</w:t>
      </w:r>
      <w:r>
        <w:rPr>
          <w:rFonts w:cs="Arial" w:ascii="Arial" w:hAnsi="Arial"/>
          <w:color w:val="494949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базе которого можно в интересной, познавательной форме</w:t>
      </w:r>
      <w:r>
        <w:rPr>
          <w:rFonts w:cs="Arial" w:ascii="Arial" w:hAnsi="Arial"/>
          <w:color w:val="494949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с использованием новейших интерактивных технологий проводить экспериментальную и исследовательскую деятельность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В состав лаборатории будет входить: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комплектов (лотков), каждый из которых посвящен отдельной теме: температура, магнитное поле, свет, электричество, звук, вкус (кислотность), сила, пульс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тчики выполнены в виде ярких божьих коровок, которые подключаются к компьютеру через USB-пор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sz w:val="28"/>
          <w:szCs w:val="30"/>
        </w:rPr>
        <w:t xml:space="preserve">При ознакомлении с разделами данной лаборатории через игровую деятельность дошкольники приобретут бесценный опыт: научатся </w:t>
      </w:r>
      <w:r>
        <w:rPr>
          <w:rFonts w:cs="Times New Roman" w:ascii="Times New Roman" w:hAnsi="Times New Roman"/>
          <w:sz w:val="28"/>
          <w:szCs w:val="28"/>
        </w:rPr>
        <w:t>ставить перед собой цель и достигать её, совершая ошибки и находя верное решение, взаимодействовать друг с другом, педагогами и родителями (законными представителями)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м результатом проектной деятельност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применение цифровой лаборатории «Наураша» в образовательном процессе детского сада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омпетентности педагогов, родителей (законных представителей) по теме данного проект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ложительного имиджа Детского сада «Солнышк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школьников: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развития познавательных процессов дошкольников (мышление, память, внимание, общая осведомленность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причинно – следственных связей, постановка задач, составление план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ка и анализ полученных результа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18"/>
          <w:shd w:fill="FFFFFF" w:val="clear"/>
        </w:rPr>
        <w:t>участие в исследовательской деятельности самостоятельно, в пар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изна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14"/>
        </w:numPr>
        <w:shd w:fill="FFFFFF" w:val="clear"/>
        <w:jc w:val="both"/>
        <w:rPr>
          <w:rFonts w:eastAsia="Times New Roman"/>
          <w:color w:val="000000"/>
          <w:sz w:val="17"/>
          <w:szCs w:val="17"/>
        </w:rPr>
      </w:pPr>
      <w:r>
        <w:rPr>
          <w:sz w:val="28"/>
        </w:rPr>
        <w:t>использование в системе образования МО Ямальский район современной и безопасной цифровой среды, обеспечивающей высокое качество и доступность дошкольного образования;</w:t>
      </w:r>
    </w:p>
    <w:p>
      <w:pPr>
        <w:pStyle w:val="ConsPlusNormal"/>
        <w:numPr>
          <w:ilvl w:val="0"/>
          <w:numId w:val="14"/>
        </w:numPr>
        <w:shd w:fill="FFFFFF" w:val="clear"/>
        <w:jc w:val="both"/>
        <w:rPr>
          <w:rFonts w:eastAsia="Times New Roman"/>
          <w:color w:val="000000"/>
          <w:sz w:val="17"/>
          <w:szCs w:val="17"/>
        </w:rPr>
      </w:pPr>
      <w:r>
        <w:rPr>
          <w:sz w:val="28"/>
        </w:rPr>
        <w:t>б</w:t>
      </w:r>
      <w:r>
        <w:rPr>
          <w:rFonts w:eastAsia="Times New Roman"/>
          <w:color w:val="000000"/>
          <w:sz w:val="28"/>
          <w:szCs w:val="17"/>
        </w:rPr>
        <w:t>ольшая вариативность проводимых опытов на основе интеграции образовательных областей;</w:t>
      </w:r>
    </w:p>
    <w:p>
      <w:pPr>
        <w:pStyle w:val="ConsPlusNormal"/>
        <w:numPr>
          <w:ilvl w:val="0"/>
          <w:numId w:val="14"/>
        </w:numPr>
        <w:shd w:fill="FFFFFF" w:val="clear"/>
        <w:jc w:val="both"/>
        <w:rPr>
          <w:rFonts w:eastAsia="Times New Roman"/>
          <w:color w:val="000000"/>
          <w:sz w:val="28"/>
          <w:szCs w:val="17"/>
        </w:rPr>
      </w:pPr>
      <w:r>
        <w:rPr>
          <w:color w:val="000000"/>
          <w:sz w:val="28"/>
          <w:szCs w:val="17"/>
          <w:shd w:fill="FFFFFF" w:val="clear"/>
        </w:rPr>
        <w:t>построение образовательной деятельности на ситуациях требующих действий экспериментально - исследовательского характера. </w:t>
      </w:r>
    </w:p>
    <w:p>
      <w:pPr>
        <w:pStyle w:val="ConsPlus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color w:val="000000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ребенка естественнее и потому гораздо легче постигать новое, проводя собственные исследования – наблюдая, ставя эксперименты, делая на их основе собственные суждения и умозаключения, чем получать уже добытые кем-то знания в «готовом виде». (А.И.Савенков).</w:t>
      </w:r>
      <w:r>
        <w:rPr>
          <w:color w:val="000000"/>
          <w:shd w:fill="FFFFFF" w:val="clear"/>
        </w:rPr>
        <w:t> 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еоретические основы детской исследовательской деятельности </w:t>
      </w:r>
      <w:r>
        <w:rPr>
          <w:sz w:val="28"/>
          <w:szCs w:val="28"/>
          <w:shd w:fill="FFFFFF" w:val="clear"/>
        </w:rPr>
        <w:t xml:space="preserve">отражены в работах Н. Н. Поддьякова, А. Н. Поддьякова, О. В. Дыбиной, И. Э. Куликовской, Н. Н. Совгир, А. И. Савенкова, О. В. Афанасьевой. Исследованы своеобразие и виды детского экспериментирования (Н. Н. Поддьяков), особенности вариативного поиска дошкольников в условиях оперирования многофакторными объектами (А. Н. Поддьяков), рассмотрены возможности организации экспериментирования в детском саду (О. В. Дыбина, Л. Н. Прохорова, И. Э. Куликовская, Н. Н. Совгир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. Пиаже проанализировал значение экспериментальной деятельности для детей и подростков и доказал, что достоинство детского экспериментирования заключается в том, что оно дает реальные представления о различных сторонах изучаемого объекта, о его взаимосвязях с другими объектам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ейшая особенность экспериментирования, согласно Н. Н. Поддъякову, состоит в том, что в процессе его осуществления человек приобретает возможность управлять тем или иным явлением: вызывать или прекращать его, изменять это явление в том или ином направлен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акже Савенков А.И. отмечает, что исследовательская активность - это естественное состояние дошкольника, которое порождает исследовательское поведение и создает условия для того, чтобы психическое развитие ребенка изначально разворачивалось как процесс саморазвит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Предметно - развивающая среда является одним из условий формирования умений исследовательского поиска у малышей. Он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Heading3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aps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дной из важных задач нашего коллектива является поддержка и развитие в воспитанниках интереса к исследованиям, открытиям и создание необходимых для этого условий.  И в этом нам поможет детская цифровая лаборатория «Наураша», созданная коллективом </w:t>
      </w:r>
      <w:r>
        <w:rPr>
          <w:rStyle w:val="StrongEmphasis"/>
          <w:rFonts w:cs="Times New Roman" w:ascii="Times New Roman" w:hAnsi="Times New Roman"/>
          <w:b/>
          <w:sz w:val="28"/>
          <w:szCs w:val="20"/>
          <w:shd w:fill="FFFFFF" w:val="clear"/>
        </w:rPr>
        <w:t>Российская компания ООО «Научные развлечения»</w:t>
      </w:r>
      <w:r>
        <w:rPr>
          <w:rFonts w:cs="Arial" w:ascii="Arial" w:hAnsi="Arial"/>
          <w:color w:val="727272"/>
          <w:sz w:val="28"/>
          <w:szCs w:val="20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40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 руководством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аляев О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Все вышесказанное способствовало к разработке проекта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sz w:val="28"/>
        </w:rPr>
        <w:t xml:space="preserve">Применение цифровой лаборатории «Наураша» в детском саду». </w:t>
      </w:r>
      <w:r>
        <w:rPr>
          <w:rFonts w:eastAsia="Batang;바탕" w:cs="Times New Roman" w:ascii="Times New Roman" w:hAnsi="Times New Roman"/>
          <w:sz w:val="28"/>
          <w:szCs w:val="24"/>
          <w:lang w:eastAsia="ko-KR"/>
        </w:rPr>
        <w:t xml:space="preserve">В перспективе, с целью всестороннего развития личности дошкольников планируем </w:t>
      </w:r>
      <w:r>
        <w:rPr>
          <w:rFonts w:cs="Times New Roman" w:ascii="Times New Roman" w:hAnsi="Times New Roman"/>
          <w:sz w:val="28"/>
          <w:szCs w:val="28"/>
        </w:rPr>
        <w:t xml:space="preserve">проводить работу с использовани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бильного образовательного центра «Цифровая лаборатория «Наураш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Целевая группа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ошкольники 5-7 лет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и старших, подготовительных групп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одители воспитанников (законные представители)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дошкольного 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Реализация проекта рассчитана на 2019 - 2022 года и будет осуществляться поэтапн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этап: подготовительный – февраль – май 2019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 этап: основной - сентябрь 2019 – апрель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этап: итоговый – май 2022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этапный план реализ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на первом этапе</w:t>
      </w:r>
      <w:r>
        <w:rPr>
          <w:rFonts w:cs="Times New Roman" w:ascii="Times New Roman" w:hAnsi="Times New Roman"/>
          <w:sz w:val="28"/>
        </w:rPr>
        <w:t xml:space="preserve"> осуществлялись следующие мероприят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мониторинга познавательного развития детей старшего дошкольного возраста за 3 год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ка развивающей предметной пространственной среды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анализирована методическая литература по организации экспериментально – исследовательской деятельности в детском сад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изучен опыт педагогов по применению цифровой лаборатории «Наураша» в образовательной деятельност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ы цели, задачи, выбран инструментар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изведен анализ кадровой базы детского сад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ланированы мероприятия, направленные на разработку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Второй этап</w:t>
      </w:r>
      <w:r>
        <w:rPr>
          <w:rFonts w:cs="Times New Roman" w:ascii="Times New Roman" w:hAnsi="Times New Roman"/>
          <w:sz w:val="28"/>
        </w:rPr>
        <w:t xml:space="preserve"> проектной деятельности направлен на создание и апробирование мобильного образовательного центра «Цифровая лаборатория «Наураша» по следующим направлениям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вательное развити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- коммуникативное развити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евое развити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 xml:space="preserve">содействие и сотрудничество </w:t>
      </w:r>
      <w:r>
        <w:rPr>
          <w:rFonts w:cs="Times New Roman" w:ascii="Times New Roman" w:hAnsi="Times New Roman"/>
          <w:sz w:val="28"/>
        </w:rPr>
        <w:t>детей и взросл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</w:rPr>
        <w:t>Заключительный этап</w:t>
      </w:r>
      <w:r>
        <w:rPr>
          <w:rFonts w:cs="Times New Roman" w:ascii="Times New Roman" w:hAnsi="Times New Roman"/>
          <w:sz w:val="28"/>
        </w:rPr>
        <w:t xml:space="preserve"> предполагает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ведение итогов работы по данному проекту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изменений в содержание проекта (при необходимости)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рекомендаций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диссеминации опыта по применению цифровой лаборатории «Наураша» в детском саду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оэтапный план реализации проекта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441"/>
        <w:gridCol w:w="2181"/>
        <w:gridCol w:w="2111"/>
        <w:gridCol w:w="208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 проек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этап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уемый результа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онтрол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но-методические, учебно-методические продукты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ельный этап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й 2019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нализ мониторинга познавательного развития детей старшего дошкольного возраста за 3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 литературы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и экспериментально – исследовательской деятельности в детском са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развивающей предметной пространственно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направленных на разработку проект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- Проект «Применение цифровой лаборатории «Наураша» в детском саду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- осна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– технической базы детского сада необходимым оборудование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ная оценка инновационного проекта специалистами Департамента образования МО Ямальский район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овационный проект, опубликованный на официальном сайте детского сада «Солнышко»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- сентябрь 2019 – апрель 2022 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этапа проект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проведение мониторинга по следующим направлениям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102" w:hanging="136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познавательное развити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102" w:hanging="1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социально- коммуникативное развити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102" w:hanging="1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речевое развит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- составление учебного, календарно – тематического план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- непосредственно – образовательная деятельность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-  сотрудничество с родителями (законными представителям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- анализ промежуточных результатов деятельности по данному проекту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Cs w:val="20"/>
                <w:u w:val="single"/>
              </w:rPr>
              <w:t>Дошкольни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 качеств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казатели познавательного, речевого и социально – коммуникативного развития детей старшего дошкольного возраста;</w:t>
            </w: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- установление причинно – следственных связей, постановка задач, составление плана, оценка и анализ полученных результ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 xml:space="preserve">- овладение самостоятельной исследователь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Педаго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применение цифровой лаборатории «Наураша» в образовательном процессе детского с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влечение родителей к созданию условий в семье способствующих наиболее полному усвоению знаний, умений, навыков, полученных детьми на занят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компетентности педагогов, родителей (законных представителей).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ониторинг усвоения детьми образовательных обла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лич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актов (договоров) о закупке материалов, оборудования, счет - фактуры, накладны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нали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о реализации основного этапа проек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то, видео материал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творческой группы по внедрению и реализации данного проекта на Управляющем совете, на педагогическом совет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ый, календарно – тематический планы деятельности педагогов (участников проек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консультатив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росветительская работа с родител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диссемин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ыта по использованию мобильного образовательного центра «Наураш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убликации в СМИ, на сайтах детского сада, Департамента образования МО Ямальский район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ортажи на телевид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– май 2022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подведение итогов работы по данному проект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несение изменений в содержание проекта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рекомендац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иссеминация опыта по применению цифровой лаборатории «Наураша» в детском са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пешная реализация данного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возможность применение цифровой лаборатории «Наураша» другими педагог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ложительного имиджа Детского сада «Солнышко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результативности и эффективности реализации прое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налит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ка по реализации данного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убликации в СМИ, на сайтах детского сада, Департамента образования МО Ямальский райо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перед учредителем, на Управляющем совете, педагогическом совете, самооценка дошкольной организации по реализации проект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План-график (сетевой график) выполнения рабо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287"/>
        <w:gridCol w:w="1651"/>
      </w:tblGrid>
      <w:tr>
        <w:trPr>
          <w:trHeight w:val="44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абот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и взаимосвязанных действий по их выполне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</w:tr>
      <w:tr>
        <w:trPr>
          <w:trHeight w:val="21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8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ельный 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проекта «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именение цифровой лаборатории «Наураша» в детском са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ункции администрации Детского сада «Солнышко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материально - технической базы по внедрению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цифровой лаборатории «Наураша» в детском сад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кадрового потенци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организационно-методических усло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творческой группы, с цель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я </w:t>
            </w:r>
            <w:r>
              <w:rPr>
                <w:rFonts w:cs="Times New Roman" w:ascii="Times New Roman" w:hAnsi="Times New Roman"/>
                <w:sz w:val="24"/>
              </w:rPr>
              <w:t>мониторинга усвоения детьми образователь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учение методической литературы по организации экспериментально – исследовательской деятельности в детском саду; опыта других педагогов по применению цифровой лаборатории «Наураша» в образовате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иск оптимальных предложений для приобретения цифровой лаборатории «Наураша»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ирование участников образов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лане реализации проекта (дошкольники, педагоги, родители (законные представители), а также другие заинтересованные лица).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й 2019 г.</w:t>
            </w:r>
          </w:p>
        </w:tc>
      </w:tr>
      <w:tr>
        <w:trPr>
          <w:trHeight w:val="21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.Участие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конкурсе инновационных проектов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н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>получение грантов в системе образования ЯНАО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в рамках реализации подпрограммы 3 «Модернизация системы образования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государственной программы Ямало-Ненецкого автономного округа «Развитие образования на 2014-2020 годы» по мероприятию 1.1. «Мероприятия по предоставлению премий и грантов»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21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получения гранта, освоение суммы в рамках гра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иобретение цифровой лаборатории «Наураша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смета проекта)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- август 2019 г.  </w:t>
            </w:r>
          </w:p>
        </w:tc>
      </w:tr>
      <w:tr>
        <w:trPr>
          <w:trHeight w:val="720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Реализация проектной деятельност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условиях МБДОУ «Ярсалинский детский сад «Солнышк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астер-класса для педагогов «Работа с детской цифровой лабораторией «Наураш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учебного, календарно-тематического план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53" w:hanging="1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– образовательной деятельности через интеграцию образовательных областе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53" w:hanging="1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неделя «Юный Энштейн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53" w:hanging="1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тском концерте «Минута Славы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53" w:hanging="1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«В гостях у маленьких ученых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детей в конкурсах различного уро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ей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минар – практикум для родителей «Использование цифровой лаборатории «Наураша» в детском саду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онные занятия для родителей (законных представителе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детско – родительских проект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реализации этапов проектной деятельност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2019 г. -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.</w:t>
            </w:r>
          </w:p>
        </w:tc>
      </w:tr>
      <w:tr>
        <w:trPr>
          <w:trHeight w:val="2257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иагностическ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ониторинга в начале и в конце учебного года по следующим направлениям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1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1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 коммуникативное развитие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1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нализ мониторинга познавательного развития детей старшего дошкольного возраст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апрель</w:t>
            </w:r>
          </w:p>
        </w:tc>
      </w:tr>
      <w:tr>
        <w:trPr>
          <w:trHeight w:val="1777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ссиминация опыта по использованию данной техноло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убликации в профессиональных изданиях различного уровня, в СМИ, на сайтах детского сада, Департамента образования МО Ямальский район, репортажи на информационном агентстве «ЯТВ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13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анализа результатов, полученных в ходе реализации проек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изменений в содержание проекта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работка рекомендац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рименению цифровой лаборатории «Наураша» в детском саду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 2022 г.</w:t>
            </w:r>
          </w:p>
        </w:tc>
      </w:tr>
      <w:tr>
        <w:trPr>
          <w:trHeight w:val="21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педагогического совета детского сада «Солнышко»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 по реализации проектной деятельности и перспективы использования цифровой лаборатории «Наураша» в дошкольном учреждении»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кация об итогах реализации проекта в профессиональных изданиях различного уровня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cyan"/>
              </w:rPr>
            </w:r>
          </w:p>
        </w:tc>
      </w:tr>
      <w:tr>
        <w:trPr>
          <w:trHeight w:val="314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cyan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методических рекомендаций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Используемые и необходимые ресурсы с распределением обязанностей в коллективе, помещения, оборудов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ведения о ресурсах проектной деятельност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ресур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ые ресурсы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рограмма Ямало-Ненецкого автономного округа «Развитие образования на 2014 – 2020 годы», утверждённая постановлением Правительства Ямало-Ненецкого автономного округа                                     от 25 декабря 2013 года № 1132-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рограмма 3 «Модернизация системы образования» государственной программы Ямало – Ненецкого автономного округа «Развитие образования на 2014 – 2020 годы», по мероприятию 1.1 «Мероприятие по предоставлению премий и грантов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</w:t>
            </w:r>
          </w:p>
        </w:tc>
      </w:tr>
      <w:tr>
        <w:trPr>
          <w:trHeight w:val="28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а Л. И. Экспериментальная деятельность в ДОУ., М.: Сфера, 2012 г. (Библиотека журнала «Управление ДОУ»)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в А. И., Методика исследовательского обучения дошкольников, М.: Издательство: Дом Федорова, 2010 г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в А.И. Маленький исследователь. Как научить дошкольника самостоятельно приобретать знания. М.: Национальный книжный центр, 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ые лабора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player.ru/60176681-Cifrovye-laboratorii.html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ы Образование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масор.рф/novoe-v-razdelakh/nauka-dlya-detej/790-detskaya-tsifrovaya-laboratoriya-naurasha-v-strane-naurandii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ая лаборатория в детском саду № 193 «Земляничка»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dlada.ru/news/view/649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фровая лаборатория «Наураша в стране Науранд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org.naurash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лина Екатерин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исследовательской деятельности детей в дошкольных учреж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oluch.ru/archive/132/37099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color w:val="55555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яева Е.А. Наураша в стране Наурандии. Цифровая лаборатория для дошкольников и младших школьников: Методическое руководство для педагогов. М.: Издательство «Ювента», 2015 г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дошкольников в стране Наурандии: Практическое руководство/под науч. ред. И. В. Руденко. –Тольятти, 2015 г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 интернет – вебинар по теме: «Знакомство с цифровой лабораторией "Наураша в стране Наурандии"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комната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лаборатория «Наураш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Распределение обязанностей участников проекта (педагогов)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Ф.И.О. исполнителей проекта (программы)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 занимаемая долж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Должность (обязанности) в проекте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чикова Оксана Егоровна, заведующая МБДОУ «Ярсалинский детский сад «Солнышко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консультативная помощь, предоставление всех необходимых для реализации проекта содержательных материалов, изучение документов.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лакова Елена Владимировна, заместитель заведующей по научно-методической рабо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. Разработка проекта, проведение обсуждений с участниками проекта «Применение цифровой лаборатории «Наураша» в детском саду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териала на сайт детского сада, Департамента образования МО Ямальский район.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рина Светлана Федоровна, педагог – психоло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работчик проекта.</w:t>
            </w:r>
          </w:p>
        </w:tc>
      </w:tr>
      <w:tr>
        <w:trPr>
          <w:trHeight w:val="5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Черкавская Анна Михайловна, учитель – логопе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чик проекта.</w:t>
            </w:r>
          </w:p>
        </w:tc>
      </w:tr>
      <w:tr>
        <w:trPr>
          <w:trHeight w:val="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  <w:lang w:eastAsia="ko-KR"/>
              </w:rPr>
              <w:t>Осканова Наталья Эдуардовна, воспита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  <w:lang w:eastAsia="ko-KR"/>
              </w:rPr>
              <w:t>Исполнитель проекта.</w:t>
            </w:r>
          </w:p>
        </w:tc>
      </w:tr>
      <w:tr>
        <w:trPr>
          <w:trHeight w:val="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  <w:lang w:eastAsia="ko-KR"/>
              </w:rPr>
              <w:t>Лаптева Ольга Анатольевна, воспита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  <w:lang w:eastAsia="ko-KR"/>
              </w:rPr>
              <w:t>Исполнитель проек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  <w:lang w:eastAsia="ko-KR"/>
        </w:rPr>
        <w:t xml:space="preserve">Описание позитивных изменений, которые произойдут в результате реализации проекта по его завершению и в долгосрочной перспекти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  <w:lang w:eastAsia="ko-KR"/>
        </w:rPr>
        <w:t>(количественные показатели реализац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sz w:val="36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8"/>
          <w:lang w:eastAsia="ko-KR"/>
        </w:rPr>
        <w:t>При условии грантовой поддержки проекта «Применение цифровой лаборатории «Наураша» в детском саду», организацией будет приобретено необходимое оборудование, а также методические и практические рекомендации для педагогов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Успешная реализация данного проекта поможет нам достичь положительного результата во всестороннем развитии личности воспитанников. </w:t>
      </w:r>
      <w:r>
        <w:rPr>
          <w:rFonts w:cs="Times New Roman" w:ascii="Times New Roman" w:hAnsi="Times New Roman"/>
          <w:sz w:val="28"/>
        </w:rPr>
        <w:t>Лаборатория станет хорошим пособием для экспериментально - исследовательской деятельности не только на занятиях по окружающему миру, но и в свободной деятельности детей.</w:t>
      </w:r>
      <w:r>
        <w:rPr>
          <w:rFonts w:cs="Times New Roman" w:ascii="Times New Roman" w:hAnsi="Times New Roman"/>
          <w:sz w:val="36"/>
          <w:szCs w:val="20"/>
          <w:shd w:fill="F1F1F1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Кроме того, педагогами (участниками проекта) будет создана методическая база по тематической направленности проекта: методические рекомендации, календарно-тематическое планировании, конспекты занятий, сценарии досуга, развлечений, концерта, семинара – практикума, мастер – класса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аким образом, данный инновационный проект позволит создать современный мобильный образовательный центр в дошкольном учреждени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Количественные показатели реализации проект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809"/>
        <w:gridCol w:w="1735"/>
      </w:tblGrid>
      <w:tr>
        <w:trPr>
          <w:trHeight w:val="1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 xml:space="preserve">Название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целевого показателя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2019-2020 учебный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2020-2021 учебный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2021-2022 учебный год</w:t>
            </w:r>
          </w:p>
        </w:tc>
      </w:tr>
      <w:tr>
        <w:trPr>
          <w:trHeight w:val="1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Доля воспитанников, включенных в инновационны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38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74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0%</w:t>
            </w:r>
          </w:p>
        </w:tc>
      </w:tr>
      <w:tr>
        <w:trPr>
          <w:trHeight w:val="5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 xml:space="preserve">Положительная динами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инга усвоения детьми образовательных обла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68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84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96%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Показатель степени удовлетворенности родителей (законных представителей) качеством предоставляем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5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71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98%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Показатель развития материально-технической базы ДОУ (100% исполнение сметы, приобретение материалов и оборудования в рамках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0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Методы оценки процесса и результа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еализации предлагаемого проекта «Применение цифровой лаборатории «Наураша» в детском саду»  для детей старшего дошкольного возраста мы планируем применять следующие методы оценки процесса и результат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 процесс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 результа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этапная результативность (диагностика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ая диагностика по образовательным областям и анализ полученных результатов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кетирование родителей дете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удовлетворенности предоставления образовательной услуг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и взрослых в конкурсах различного уровн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овые места в конкурсах различного уровн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семинация опыта работы педагогов по проекту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ыступления на педагогических конференциях различного уровня, педсоветах, методических объедин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убликация статей в профессиональных изданиях, на официальном сайте Детского сада «Солнышко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Возможные проблемы и рис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данном проекте можно выделить следующие возможные проблемы, риски и действия по минимизации неблагоприятных фактор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озникнов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устранения</w:t>
            </w:r>
          </w:p>
        </w:tc>
      </w:tr>
      <w:tr>
        <w:trPr>
          <w:trHeight w:val="169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 уровне орган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опыта работы некоторых педагогов с цифровой лабораторией «Наураш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статочность целевого финансирова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дистанционных вебинарах, мастер – классах по теме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ащение учреждения мобильным образовательном центром «Цифровая лаборатория «Наураш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 уровне содерж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статочное методическое обеспечени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еобходимых методических пособий по теме данного проек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Бизнес-план проекта (финансовое обеспечение проекта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соответствия кадровых и материальных ресурсов.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системы расходования бюджетных и внебюджетных средств.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ащение материально-технической базы дошкольного образовательного учреждения для реализации данного проекта.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ключение договоров с поставщиками на закупку необходимого оборудования для рабо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тенциальная эффективность инновационного проекта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степени информированности участников образовательных отношений по вопросу апробации, внедрения проект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тепени мотивации участников к реализации данного проекта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материально-технической базы Детского сада «Солнышко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Качественные показатели познавательного, речевого и социально – коммуникативного развития детей старшего дошкольного возраста.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мые услуги и их предназнач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менение цифровой лаборатория «Наураша» не только на занятиях по окружающему миру, но и в свободной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тенциальные потребители услуг: 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ти старшего дошкольного возраста; 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дители (законные представители) воспитанников;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дагоги детского сада, осуществляющие данную проектную деятельность;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ца, заинтересованные в реализации идей проекта.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годы, получаемые потребителями услуг ДОУ: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оздание современной и безопасной цифровой образовательной среды, обеспечивающее высокое качество и доступность дошкольного образования. </w:t>
        <w:tab/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Форма сметы на реализацию гран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00"/>
        <w:gridCol w:w="1656"/>
        <w:gridCol w:w="1417"/>
        <w:gridCol w:w="184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орудования, работ, усл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(руб.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Цифровая лаборатория «Наураш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тодической литера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Транспорт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88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воды и оценка продуктивности проекта, которую можно осуществить на основе самоанализа результатов педагог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условии продуктивности проектной деятельности в Детском саду «Солнышко» будет создана более комфортная среда, которая предполагает </w:t>
      </w: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создание</w:t>
      </w:r>
      <w:r>
        <w:rPr>
          <w:rFonts w:cs="Times New Roman" w:ascii="Times New Roman" w:hAnsi="Times New Roman"/>
          <w:sz w:val="4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и внедрение различного вида новшеств, порождающих изменения в</w:t>
      </w:r>
      <w:r>
        <w:rPr>
          <w:rFonts w:cs="Times New Roman" w:ascii="Times New Roman" w:hAnsi="Times New Roman"/>
          <w:sz w:val="4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организации воспитательно-образователь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цифровой лаборатории при организации образовательного процесса позволит внедрить новое в содержание, формы, методы воспитания и обучения дошкольников и открывает дополнительные возможности педагогам в организации совместной деятельно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ого 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чение применения проекта для развития системы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обретенный опыт работы учреждения по внедрению цифровой лаборатории «Наураша» в образовательный процесс позволит рекомендовать дошкольным учреждениям муниципального образования Ямальский район апробировать данную технолог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этой целью запланирована диссеминация опыта по реализации проектной деятельности на различных уровнях, а именно: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на сайте Детский сад «Солнышко»;</w:t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на районном методическом совете образовательных организаций Ямальского района;</w:t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на сайте департамента образования МО Ямальский район;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в виде отчетов о деятельности дошкольного учреждения на сайте департамента образования МО Ямальский рай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озможность использования проекта в практике работы других участников образовательного процес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перспективе, с целью диссеминации опыта по данной работе, планируем создать страничку проекта «Применение цифровой лаборатории «Наураша» в детском саду» на официальном сайте дошкольного учреждения.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  <w:rPr>
        <w:sz w:val="28"/>
        <w:b w:val="false"/>
        <w:rFonts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2">
    <w:name w:val="Абзац списка Знак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C3">
    <w:name w:val="c3"/>
    <w:basedOn w:val="Style11"/>
    <w:qFormat/>
    <w:rPr/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">
    <w:name w:val="f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C1">
    <w:name w:val="c1"/>
    <w:basedOn w:val="Style11"/>
    <w:qFormat/>
    <w:rPr/>
  </w:style>
  <w:style w:type="character" w:styleId="C8">
    <w:name w:val="c8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player.ru/60176681-Cifrovye-laboratorii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pdlada.ru/news/view/649/" TargetMode="External"/><Relationship Id="rId6" Type="http://schemas.openxmlformats.org/officeDocument/2006/relationships/hyperlink" Target="http://org.naurasha.ru/" TargetMode="External"/><Relationship Id="rId7" Type="http://schemas.openxmlformats.org/officeDocument/2006/relationships/hyperlink" Target="https://moluch.ru/archive/132/37099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51:00Z</dcterms:created>
  <dc:creator>Пользователь Windows</dc:creator>
  <dc:description/>
  <cp:keywords/>
  <dc:language>en-US</dc:language>
  <cp:lastModifiedBy>Света Светлана</cp:lastModifiedBy>
  <cp:lastPrinted>2019-02-18T09:04:00Z</cp:lastPrinted>
  <dcterms:modified xsi:type="dcterms:W3CDTF">2019-12-02T16:29:00Z</dcterms:modified>
  <cp:revision>4</cp:revision>
  <dc:subject/>
  <dc:title/>
</cp:coreProperties>
</file>