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Text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удницкая основная школа»</w:t>
      </w:r>
    </w:p>
    <w:p>
      <w:pPr>
        <w:pStyle w:val="Text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жского района Смол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щешкольное родительское собрание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«Нравственное воспитание учащихся  в семье и  школ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ергеева Светлана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удн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Общешкольное родительское собрание 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«Нравственное воспитание учащихся  в семье и в школ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Показать, что  семейные  традиции,  моральные  принципы, педагогическое     мастерство     родителей     являются необходимыми   условиями    формирования    нравственных убеждений ребёнк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Рассмотреть проблемы нравственного воспитания  детей  в семье.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0" w:after="0"/>
        <w:ind w:lef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ыявить  уровень нравственного воспитания детей в семье.</w:t>
      </w:r>
    </w:p>
    <w:p>
      <w:pPr>
        <w:pStyle w:val="Normal"/>
        <w:spacing w:before="0" w:after="0"/>
        <w:ind w:left="54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емейные условия, микроклимат и способы, необходимые  для формирования нравственно  развитой личности в семье.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пиграф:  «Богатство  духовной жизни начинается там, где благородная мысль  и моральное  чувство, сливаясь воедино, живут в высоконравственном поступке».</w:t>
      </w:r>
      <w:r>
        <w:rPr>
          <w:b/>
          <w:sz w:val="28"/>
          <w:szCs w:val="28"/>
        </w:rPr>
        <w:t xml:space="preserve"> Слайд 2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А. Сухомлинск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В современных условиях ситуация складывается так, что семья и  школа являются главными ответчиками за все неудачи, связанные с воспитанием молодого покол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годняшние дети, к сожалению или к счастью, в силу объек</w:t>
        <w:softHyphen/>
        <w:t>тивных и субъективных причин взрослеют гораздо раньше. Шко</w:t>
        <w:softHyphen/>
        <w:t>ла сталкивается с тем фактом, что проблемы, связанные с взрос</w:t>
        <w:softHyphen/>
        <w:t>лением учащихся, касаются не только старшего школьного возра</w:t>
        <w:softHyphen/>
        <w:t>ста, но и младших подростков. Это очень важная проблема, которая сказывается не только на учении ре</w:t>
        <w:softHyphen/>
        <w:t xml:space="preserve">бенка, но и на всем образе его жизни, его поступках и поведении. </w:t>
      </w:r>
      <w:r>
        <w:rPr>
          <w:b/>
          <w:sz w:val="28"/>
          <w:szCs w:val="28"/>
        </w:rPr>
        <w:t>(Слайд 4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Какую роль в этот период в жизни подростка должна играть семья и школа? Как они  могут помочь пережить этапы взросления своего ребенка с минималь</w:t>
        <w:softHyphen/>
        <w:t>ными потерями для него и для  родителей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ервую очередь, это  эмоциональная поддержка  ребенка. Какие бы метания не терзали ребенка, какими бы нелепыми эти метания не были с точки зрения взрослого, ро</w:t>
        <w:softHyphen/>
        <w:t>дители должны сопереживать, понимать, принимать и поддержи</w:t>
        <w:softHyphen/>
        <w:t>вать свое дитя уже только потому, что они его родит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временная школа всегда выступает союзником родителей в воспитании будущего поколения. Одной из стратегических линий развития и успешного функционирования школы является серьезное и целе</w:t>
        <w:softHyphen/>
        <w:t>направленное просвещение семьи по вопросам взросления ребен</w:t>
        <w:softHyphen/>
        <w:t>ка. Задача школы — сделать семью помощником и другом как для самого ребенка, так и для школ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Одна из важнейших особенностей школьного возраста — развитие нравственного сознания: нравственных представлений, понятий, убеждений, системы оценочных суждений, которыми ребенок в школе начинает руководствоваться. В зависимости от того, какой нравственный опыт приобретает, какую нрав</w:t>
        <w:softHyphen/>
        <w:t>ственную деятельность он осуществляет, будет складываться его личн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одростковом возрасте родители приходят в школу к учите</w:t>
        <w:softHyphen/>
        <w:t>лям и говорят о том, что ребенок, с которым еще совсем недавно были теплые и откровенные отношения, совершенно изменил свое отношение к семь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родители обвиняют самого ребенка, не понимая того, что он «сменил очки»: то, что раньше ему казалось смешным, понятным, повернулось совершенно иной стороной. Родительская любовь становится незначимой, «незаметной». Сложившаяся ситуация свидетельствует о том, что не подозревая того сами, отец и мать «проглядели» ду</w:t>
        <w:softHyphen/>
        <w:t>шевное становление своего ребенка. Поэтому, чтобы этого не произошло,  никогда нельзя терять из поля зрения психическое  состояние своего дитя. Вмешательство взрослых как со стороны семьи, так и со стороны школы, не должно быть  вероломным, оно должно быть  осторожным, чтобы не навредить. Не навредить – один из главных принципов в формировании и воспитании личности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емейное  воспитание  неразрывно связано с жизнью общества,  государ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бёнок и общество, семья и  общество,  ребёнок  и  семья.  Эти  тесно связанные понятия можно расположить  в  такой  последовательности: </w:t>
      </w:r>
      <w:r>
        <w:rPr>
          <w:b/>
          <w:sz w:val="28"/>
          <w:szCs w:val="28"/>
        </w:rPr>
        <w:t>(Слайд 7)</w:t>
      </w:r>
      <w:r>
        <w:rPr>
          <w:sz w:val="28"/>
          <w:szCs w:val="28"/>
        </w:rPr>
        <w:t xml:space="preserve"> семья  – ребёнок -  общество.  Ребёнок  вырос,  стал  сознательным  членом  общества, создал семью, в которой опять родились дети…  Из этого можно  сделать  вывод, что от того, насколько  нравственными,  добрыми  и  порядочными  будут  наши дети, зависит нравственное здоровье нашего общ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8)</w:t>
      </w:r>
      <w:r>
        <w:rPr>
          <w:sz w:val="28"/>
          <w:szCs w:val="28"/>
        </w:rPr>
        <w:t xml:space="preserve"> Основным содержанием нравственного воспитания  В. А. Сухомлинский считал формирование таких качеств личности,  как  идейность, гуманизм, гражданственность,  ответственность,  трудолюбие,  благородство  и умение управлять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Слайд 9) Следует отметить следующие методы и условия нравственного  воспитания ребёнка в семь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) Атмосфера  любви</w:t>
      </w:r>
      <w:r>
        <w:rPr>
          <w:sz w:val="28"/>
          <w:szCs w:val="28"/>
        </w:rPr>
        <w:t>.  Лишённый  этого  чувства  человек  не  способен уважать своих близких,  сограждан,  Родину,  делать  людям  добро. Атмосфера любви и сердечной привязанности, чуткости,  заботливости членов семьи друг о друге оказывает сильнейшее влияние на  детскую психику, даёт  широкий  простор  для  проявления  чувств  ребёнка, формирования   и   реализации   его   нравственных   потребнос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) Атмосфера искренности.</w:t>
      </w:r>
      <w:r>
        <w:rPr>
          <w:sz w:val="28"/>
          <w:szCs w:val="28"/>
        </w:rPr>
        <w:t xml:space="preserve"> «Родители… не должны врать детям ни в каких важных, значительных обстоятельствах жизни.  Всякую  ложь,  всякий обман, всякую симуляцию… ребёнок подмечает с чрезвычайной остротой и  быстротой;  и,  подметив,  впадает  в   смущение,   соблазн   и подозрительность. Если ребёнку  нельзя  сообщить  чего-нибудь,  то всегда лучше  честно  и  прямо  отказать  в  ответе  или  провести определённую границу в осведомл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) Разъяснение. Воздействие словом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должно применяться  именно  к  конкретному  человеку,  слово  должно  быть  содержательным,  иметь глубинный смысл и эмоциональную окраску. Чтобы  слово  воспитывало, оно должно оставлять след в мыслях и душе воспитанника, а для этого надо учить вникать в смысл слов. Только тогда мы можем рассчитывать на  эмоциональное  воздействие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0) Вывод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первая инстанция на пути ребёнка в жиз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дители  составляют  первую  общественную  среду  ребёнка.   Родители являются образцами, на которые  ребёнок  ориентируется  ежедневно.  Личности родителей играют существеннейшую роль в жизни каждого челове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 и  мотив  воспитания  ребёнка  –  это  счастливая,  полноценная, творческая, полезная  людям,  а  значит,  нравственно  богатая жизнь   ребёнка.  На  созидание  такой  жизни  и  должно  быть  направлено  семейное воспит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 xml:space="preserve"> Бесспорно,  работа по нравственному воспитанию ответственна и сложна, добиться положительных результатов можно лишь при взаимодействии семьи и школы, сотрудничестве родителей и самих детей, поэтому в общении необходимы принципы взаимодействия взрослых и уча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360" w:footer="25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5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0:57:00Z</dcterms:created>
  <dc:creator>Ученик</dc:creator>
  <dc:description/>
  <cp:keywords/>
  <dc:language>en-US</dc:language>
  <cp:lastModifiedBy>1</cp:lastModifiedBy>
  <cp:lastPrinted>2016-09-07T18:02:00Z</cp:lastPrinted>
  <dcterms:modified xsi:type="dcterms:W3CDTF">2020-03-16T18:30:00Z</dcterms:modified>
  <cp:revision>7</cp:revision>
  <dc:subject/>
  <dc:title>Общешкольное родительское собрание по теме «Нравственное воспита-ние учащихся  в семье и в школе»(доклад)</dc:title>
</cp:coreProperties>
</file>