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Определите регион России по его краткому описанию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Разбор примера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color w:val="333333"/>
          <w:sz w:val="26"/>
          <w:szCs w:val="26"/>
        </w:rPr>
      </w:pPr>
      <w:r>
        <w:rPr>
          <w:i/>
          <w:color w:val="333333"/>
          <w:sz w:val="26"/>
          <w:szCs w:val="26"/>
        </w:rPr>
        <w:t>Этот регион занимает выгодное экономико-географическое положение, находится на важнейших транспортных путях, связывающих западные и восточные регионы страны, и располагает разнообразной сырьевой базой. Юго-восточная часть границы региона является Государственной границей РФ: здесь он граничит с одной из стран СНГ. По производственному и научно-техническому потенциалу регион входит в число наиболее развитых субъектов РФ. Здесь функционируют крупные металлургические комбинаты полного цикла. Административный центр области является городом-миллионером. На территории области действует уникальный минералогический заповедни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color w:val="333333"/>
          <w:sz w:val="26"/>
          <w:szCs w:val="26"/>
        </w:rPr>
      </w:pPr>
      <w:r>
        <w:rPr>
          <w:i/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Шаг 1 Выписываем в столбик субъекты федерации Уральского природно-хозяйственного регион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Шаг 2 Находим в тексте ключевые слова/фразы, которые могут являться подсказками. Например: приграничное положение, металлургические комбинаты, центр – город-миллионер, минералогический заповедни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Шаг 3 Постепенно отсекает «лишние» субъекты: те, которые не имеют границу со страной СНГ, у кого центр – не город-миллионер и т.д.  Пока не останется один вариан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333333"/>
          <w:sz w:val="26"/>
          <w:szCs w:val="26"/>
        </w:rPr>
        <w:t xml:space="preserve">Правильный ответ: </w:t>
      </w:r>
      <w:r>
        <w:rPr>
          <w:color w:val="333333"/>
          <w:sz w:val="26"/>
          <w:szCs w:val="26"/>
          <w:u w:val="single"/>
        </w:rPr>
        <w:t>Челябинская область.</w:t>
      </w:r>
    </w:p>
    <w:p>
      <w:pPr>
        <w:pStyle w:val="Normal"/>
        <w:tabs>
          <w:tab w:val="clear" w:pos="708"/>
          <w:tab w:val="left" w:pos="360" w:leader="none"/>
        </w:tabs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6"/>
          <w:szCs w:val="26"/>
          <w:u w:val="single"/>
        </w:rPr>
        <w:t>Задания для самостоятельного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333333"/>
          <w:sz w:val="26"/>
          <w:szCs w:val="26"/>
        </w:rPr>
        <w:t>Особенностью географического положения этого региона является отсутствие выхода к морю. Часть его территории занимают невысокие горы, но бòльшая часть имеет равнинный рельеф. В регионе открыты месторождения самых разнообразных полезных ископаемых, в том числе одно из крупнейших в мире месторождение калийных солей. Ведущими отраслями промышленности являются химическая и нефтехимическая, машиностроение и отрасли лесопромышленного комплекс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333333"/>
          <w:sz w:val="26"/>
          <w:szCs w:val="26"/>
        </w:rPr>
        <w:t>2. Особенностью географического положения этого региона является наличие выхода к Государственной границе РФ. В пределах региона имеются месторождения железных, медных и никелевых руд, строительных материалов и бурого угля. Основа экономики – высокоразвитый промышленный комплекс. Ведущими отраслями промышленности являются чёрная металлургия (здесь функционируют два крупных металлургических завода полного цикла) и многоотраслевое машиностроение. Административный центр области является городом-миллионер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333333"/>
          <w:sz w:val="26"/>
          <w:szCs w:val="26"/>
        </w:rPr>
        <w:t>3. По территории региона проходит граница между Европой и Азией. На его территории имеются месторождения железных и медных руд, угля, золота, платины, драгоценных и поделочных камней. Ведущие отрасли промышленности – металлургия, машиностроение и химическая промышленность. В регионе действует атомная электростанция. Административный центр является городом-миллионер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333333"/>
          <w:sz w:val="26"/>
          <w:szCs w:val="26"/>
        </w:rPr>
        <w:t>4. Эта регион расположена на границе Европейской и Азиатской частей страны. Среди полезных ископаемых  наибольшее значение имеют запасы природного газа, железных и медных руд. Наиболее крупным городом  является административный центр, с численностью населения около 500 тыс. чел.  Главными отраслями промышленности являются машиностроение, нефте- и газопереработка, металлургия – в регионе работает один из крупных металлургических комбинатов полного цик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5. Территория этого региона состоит из ряда возвышенностей и низменностей. Основными ресурсами являются нефть, торф и уголь. Хозяйство региона опирается на многоотраслевое машиностроение, передельная металлургию и деревообработку. В регионе находится крупнейшее в России предприятие по производству стрелкового оружия, созданное еще в начале </w:t>
      </w:r>
      <w:r>
        <w:rPr>
          <w:color w:val="333333"/>
          <w:sz w:val="26"/>
          <w:szCs w:val="26"/>
          <w:lang w:val="en-US"/>
        </w:rPr>
        <w:t>XIX</w:t>
      </w:r>
      <w:r>
        <w:rPr>
          <w:color w:val="333333"/>
          <w:sz w:val="26"/>
          <w:szCs w:val="26"/>
        </w:rPr>
        <w:t xml:space="preserve"> ве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6. Регион занимает Предуралье и горы южного Урала. На 40% территории расположены леса. Агроклиматические условия позволяют выращивать наряду с зерновыми культурами выращивать и технические (сахарная свекла, подсолнечник). Широкое развитие получило пчеловодство. Промышленность региона базируется на богатой минерально-сырьевой базе: нефть, газ, уголь, железная и медная руды. Золото.</w:t>
      </w:r>
    </w:p>
    <w:p>
      <w:pPr>
        <w:pStyle w:val="Normal"/>
        <w:tabs>
          <w:tab w:val="clear" w:pos="708"/>
          <w:tab w:val="left" w:pos="360" w:leader="none"/>
        </w:tabs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сле того, как определили шесть субъектов, напишите название недостающего субъекта федерации. Составьте задание-описание для него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17:00Z</dcterms:created>
  <dc:creator>Admin</dc:creator>
  <dc:description/>
  <cp:keywords/>
  <dc:language>en-US</dc:language>
  <cp:lastModifiedBy>Admin</cp:lastModifiedBy>
  <cp:lastPrinted>2016-03-11T18:30:00Z</cp:lastPrinted>
  <dcterms:modified xsi:type="dcterms:W3CDTF">2020-03-29T09:31:00Z</dcterms:modified>
  <cp:revision>13</cp:revision>
  <dc:subject/>
  <dc:title/>
</cp:coreProperties>
</file>