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62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ий проек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ные сообщества в Интернет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ученик 7 «А» класса:</w:t>
      </w:r>
    </w:p>
    <w:p>
      <w:pPr>
        <w:pStyle w:val="Normal"/>
        <w:spacing w:lineRule="auto" w:line="36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в Иван</w:t>
      </w:r>
    </w:p>
    <w:p>
      <w:pPr>
        <w:pStyle w:val="Normal"/>
        <w:spacing w:lineRule="auto" w:line="36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: учитель русского языка и литературы</w:t>
      </w:r>
    </w:p>
    <w:p>
      <w:pPr>
        <w:pStyle w:val="Normal"/>
        <w:spacing w:lineRule="auto" w:line="36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ова Ольга Владими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гор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. ………………………………………………………………………………..……3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а 1. Л</w:t>
      </w:r>
      <w:r>
        <w:rPr>
          <w:rFonts w:cs="Times New Roman" w:ascii="Times New Roman" w:hAnsi="Times New Roman"/>
          <w:sz w:val="24"/>
          <w:szCs w:val="24"/>
        </w:rPr>
        <w:t>итературные сообщества в Интернете……………………..……………………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О социальной сети «ВКонтакте» ………………………………………………….5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История создания «ВКонтакте»…………………………………………………….......5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Кто создал «ВКонтакте»?...................................................................................................6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ата создания «ВКонтакте»……………………………………………………………..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3. Исследовательская часть…………………………………………………………...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Анкетирование.…………………………………………………………………...…....8-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Сообщество «Литературный мир»………………………………….............................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……………..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…….....1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………………………………………………………………………………13-18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ше время люди не обходятся без Интернета, так как он помогает и в учёбе, и на работе, дает возможность открывать для себя новые знания. По мере вхождения детей и юношества в интернет проблема поддержки чтения подрастающего поколения является все более значимой и актуальной. Сегодня становится ясно, что главная проблема - это как максимально эффективно использовать Интернет для поддержки чтения? </w:t>
      </w:r>
      <w:r>
        <w:rPr>
          <w:rFonts w:cs="Times New Roman" w:ascii="Times New Roman" w:hAnsi="Times New Roman"/>
          <w:sz w:val="24"/>
          <w:szCs w:val="24"/>
        </w:rPr>
        <w:t xml:space="preserve">Я решил изучить эту проблему, используя популярную молодёжную сеть «ВКонтакте». Это одна из сетей в России, в которой состоят практически все молодые люди, имеющие доступ в Интернет. Я </w:t>
      </w:r>
      <w:r>
        <w:rPr>
          <w:rFonts w:cs="Times New Roman" w:ascii="Times New Roman" w:hAnsi="Times New Roman"/>
          <w:bCs/>
          <w:sz w:val="24"/>
          <w:szCs w:val="24"/>
        </w:rPr>
        <w:t>решил создать для своих одноклассников литературное сообщество, в котором я соберу все произведения по их интересам в литературе, где мы сможем обогатить их з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узнать, способствуют ли литературные интернет - сообщества развитию читательского интере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ти виртуальные сообщества и описать и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опроса школьников о ценности чтения в их представлении, жанровые предпочт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литературного сообщества в социальной сети «ВКонтакте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а: </w:t>
      </w:r>
      <w:r>
        <w:rPr>
          <w:rFonts w:cs="Times New Roman" w:ascii="Times New Roman" w:hAnsi="Times New Roman"/>
          <w:sz w:val="24"/>
          <w:szCs w:val="24"/>
        </w:rPr>
        <w:t>снижение интереса к чтению книг среди подрастающего поко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ый продукт: </w:t>
      </w:r>
      <w:r>
        <w:rPr>
          <w:rFonts w:cs="Times New Roman" w:ascii="Times New Roman" w:hAnsi="Times New Roman"/>
          <w:sz w:val="24"/>
          <w:szCs w:val="24"/>
        </w:rPr>
        <w:t>литературное сообщество в социальной сети «ВКонтакт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лава 1. Л</w:t>
      </w:r>
      <w:r>
        <w:rPr>
          <w:rFonts w:cs="Times New Roman" w:ascii="Times New Roman" w:hAnsi="Times New Roman"/>
          <w:b/>
          <w:sz w:val="24"/>
          <w:szCs w:val="24"/>
        </w:rPr>
        <w:t>итературные сообщества в Интернете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изучили просторы интернета и выяснили: где же объединяются в сообщества молодые читатели, книголюбы; где собираются, чтобы поговорить о чтении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выяснилось, что в интернете существуют литературные сообщества, на которых подростки общаются друг с другом, обмениваются мнениями о прочитанных книгах, советуются о том, какую книгу прочитать.  (Рис. 1, 2, 3, 4, 5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популярны среди подростков форумы с литературным направлением фантастика, фэнтези и романы. Наибольшей популярностью пользуется  социальная сеть « В контакт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О социальной сети «ВКонтакте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История создания «Вконтакте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ВКонтакте»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международное название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VK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—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российска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социальная сеть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штаб-квартиро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Санкт-Петербург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Сайт доступен более чем на 90 языках; особенно популярен среди русскоязычных пользователей. «ВКонтакте» позволяет пользователям отправлять друг другу сообщения, создавать собственные страницы и сообщества, обмениваться изображениями, тегами, аудио- и видеозаписям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ьная сеть «ВКонтакте» уже давно стала частью жизни многих людей. Каждый день, общаясь с друзьями и знакомыми, просматривая новости и слушая музыку, мы даже не задумываемся над тем, откуда это все взялось, и как идея обычного парня стала одним из самых популярных, на сегодняшний день, интернет-проектом. Кратка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 создания «ВКонтак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даст ответы на эти вопрос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1]</w:t>
      </w:r>
      <w:r>
        <w:rPr>
          <w:rFonts w:cs="Times New Roman" w:ascii="Times New Roman" w:hAnsi="Times New Roman"/>
          <w:sz w:val="24"/>
          <w:szCs w:val="24"/>
        </w:rPr>
        <w:t>, [2]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Кто создал «ВКонтакте»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оздания ВКонтакте начала свое существование благодаря одному человеку – Павлу Дурову, имя которого известно теперь не только в России, но и далеко за ее пределами. Изначально, он занимался продвижением различных студенческих проектов: форумов, блогов, копилок с материалами к сессиям и контрольным работам. Его сайты durov.com и spbgu.ru и стали отправной точкой, своеобразным прототипом социальной сети. Да и сейчас они пользуются огромной популярностью и считаются одними из самых крупных студенческих сообществ. Дуров изначально делал ставку именно на возможность удобного общения, а не на деньги, ведь на страничках полностью отсутствовала реклама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1]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2]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 Дата создания ВКонтакт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м 2006 года стало понятно, что, хоть и виртуальное общение пользуется популярностью, оно очень плоское и недоработанное. К примеру, люди могли общаться друг с другом и даже не знать, что они учились или учатся в одном и том же институте, так как вместо реальных имен используются нижнему. Вот так вот у Павла Дурова появилась идея создать нечто особенное, что сможет объединить людей, помочь им найти своих друзей, одноклассников, одногруппников. Именно он внес в интернет того времени новое веяние – использование реальной информации и фотографий, благодаря которым человека, при необходимости, можно было най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я создания ВКонтак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а бы невозможна без случайной встречи. К концу лета 2006 года в Россию из США вернулся старый друг Дурова, который и рассказал ему о социальной сети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Facebook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оторой использовались не только реальные данные, но и была проведена привязка к электронной почте пользовател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ентябре 2006 года, проект ВКонтакте был запущен на стадию бета-тестирования. Именно тогда и появились первые пользователи. Авторам приходилось тщательно тестировать систему и укреплять все узлы, чтобы люди не переживали за сохранность своих личных данных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 октября 200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 считать официа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ой открытия социальной сети ВКонтак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то касается названия, то над ним пришлось потрудиться всем членам команды. Изначально, они хотели что-то наподобие «студент.ру», но Павел Дуров не хотел ограничивать число посетителей только студенткой братией. В итоге, в голову пришла идея назвать социальную сеть «ВКонтакте», так как люди могли найти своих одноклассников и одногруппников, которых давно не видели, а контакты с ними поддерживать бы хотели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1]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2]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3. Исследовательская часть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Анкетирова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проводилась на базе МОУ СОШ № 62 г. Магнитогорска. В эксперименте приняли участие 100 человек (7, 8, 9 классы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исследования: узнать, какими сайтами пользуются учащиеся нашей школы и одноклассники в том числе, знают ли о существовании литературных интернет – сообществ и как меняются их предпочтения в литератур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мы провели анкетирова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включало в себя следующие вопросы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ую литературу предпочитаете читать: отечественную или зарубежную?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и сайтами вы пользуетесь?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 ли вы о существовании литературных сообществ?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уетесь ли вы ими?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ужны ли эти сайты современному подростку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следовании принимали участие 100 челов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предпочтения в литературе мы видим, что наши одноклассники предпочитают читать отечественную литературу (60%). На диаграмме жанровые предпочтения учащихся мы видим, что чтение отечественной классики остается неизменным (60%). Возможно, это связано с тем, что интерес к классической литературе принципиально не изменяется, так как обращение подростков к этим произведениям диктует школьная программа. Предпочтение жанров фэнтези и фантастики стабильно высоко в сравнении с остальными жанрами (40%). Мы думаем, что это связано с тем, что молодых людей привлекает яркий сюжет, необычные образы, захватывающая борьба между добром и злом.  (Диаграмма №1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нкеты показали, что из 100 опрошенных учащихся нашей школы в большей степени в интернете используют соцсети «ВКонтакте» (65%), есть ученики, которые посещают сайты «Википедия» (15%), «Ответы mail.ru» (12%), но есть и дети, которые заходят на сайт Litras (8%), где идет обзор литературных новинок. (Диаграмма №2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уществовании в интернете литературных сообществ догадываются 84 % учащихся нашей школы, но не пользуются ими – 16%. (Диаграмма №3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 % опрошенных сказали, что им нужны литературные сообщества, 8 % ответили, что такие сообщества не востребованы ими. Всё это можно увидеть на диаграмме №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в результаты исследования, мы пришли к выводу, что надо создать литературное сообщество для учащихся нашей школы, которое было бы интересно и полезно подросткам 12-17 лет. Это сообщество должно отражать интересы молодых людей и девушек, должно привлекать их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Сообщество «Литературный мир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>Литературные сообщества способствуют развитию читательской активности, подростки читают и будут читать всегда, но количество читающих постепенно сокращается. Чтение серьёзных, умных, глубоких книг – это вообще не массовое занятие. Будущее чтения во многом зависит от настоящего, а конкретнее – от нас сам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создано литературное сообщество «Литературный мир», в котором объединились учащиеся нашей школы, которым интересно читать и узнавать новинки в мире литературы. (Рис 6, 7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здания своего литературного сообщества мы выбрали популярную среди подростков социальную сеть «ВКонтакте». Наша группа направлена помочь учащимся не только в выполнении домашнего задания, но и для формирования эстетических взглядов, развития чувства красоты и образности мышления, для духовного развития. В этом сообществе пользователи найдут интересную, увлекательную информацию, которая, мы надеемся, повлечет за собой прочтение той или иной кни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В течение месяца мы работали над совершенствованием нашего литературного сообщества «Литературный мир». Нам стало интересно, а нравится ли наша группа учащимся? Пользуется ли она интересом? Опрос показал, что 100% обучающихся дали положительный ответ на вопрос «Нравится ли вам сообщество «Литературный мир»? На вопрос «Как вы считаете, нужно ли это сообщество для учащихся нашей школы?» так же 100% учащихся ответили «Да, здесь есть полезная информация». Мы попросили учащихся оставить свои пожелания по улучшению групп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В группе «Литературный мир» можно найти ссылки на поэтов и их стихи, аудиозаписи стихов, произведений, видео-уроки по школьной программе. Есть рубрика «Советуем прочитать». И сообщество пополняется высказываниями великих людей, высказываниями из книг. Многие, кто читает высказывание, впоследствии, мы надеемся, захотят прочитать и книг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должим совершенствовать нашу группу, сейчас будем работать в этом направлении. В дальнейшем нам хотелось бы пригласить к сотрудничеству учителей литературы, и, возможно, выйти на школьный сайт с нашими «подсказками» к урокам литературы и с рубрикой «Советуем прочитать»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результате нашей работы мы достигли поставленной цели: узнали, что литературные сообщества, действительно, способствуют развитию читательской активности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шли к выводу, что подростки читают и будут читать всегда, но количество читающих будет всё же постепенно сокращаться; что чтение серьёзных, умных, глубоких книг – это вообще не массовое занятие. Мы сознаем, что будущее чтения во многом зависит от настоящего, а конкретнее – от нас сам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 - ссылки: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[1]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softhardware.ru/istoriia-sozdaniia-vkontakte.html;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16"/>
          <w:szCs w:val="16"/>
        </w:rPr>
      </w:pPr>
      <w:hyperlink r:id="rId11">
        <w:r>
          <w:rPr>
            <w:rStyle w:val="InternetLink"/>
            <w:rFonts w:cs="Times New Roman"/>
          </w:rPr>
          <w:t>[2]</w:t>
        </w:r>
      </w:hyperlink>
      <w:r>
        <w:rPr>
          <w:rFonts w:cs="Times New Roman"/>
          <w:lang w:val="en-US"/>
        </w:rPr>
        <w:t>https</w:t>
      </w:r>
      <w:r>
        <w:rPr>
          <w:rFonts w:cs="Times New Roman"/>
        </w:rPr>
        <w:t>://</w:t>
      </w:r>
      <w:r>
        <w:rPr>
          <w:rFonts w:cs="Times New Roman"/>
          <w:lang w:val="en-US"/>
        </w:rPr>
        <w:t>ru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wikipedia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org</w:t>
      </w:r>
      <w:r>
        <w:rPr>
          <w:rFonts w:cs="Times New Roman"/>
        </w:rPr>
        <w:t>/</w:t>
      </w:r>
      <w:r>
        <w:rPr>
          <w:rFonts w:cs="Times New Roman"/>
          <w:lang w:val="en-US"/>
        </w:rPr>
        <w:t>wiki</w:t>
      </w:r>
      <w:r>
        <w:rPr>
          <w:rFonts w:cs="Times New Roman"/>
        </w:rPr>
        <w:t>/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0%92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0%9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0%</w:t>
      </w:r>
      <w:r>
        <w:rPr>
          <w:rFonts w:cs="Times New Roman"/>
          <w:lang w:val="en-US"/>
        </w:rPr>
        <w:t>BE</w:t>
      </w:r>
      <w:r>
        <w:rPr>
          <w:rFonts w:cs="Times New Roman"/>
        </w:rPr>
        <w:t>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0%</w:t>
      </w:r>
      <w:r>
        <w:rPr>
          <w:rFonts w:cs="Times New Roman"/>
          <w:lang w:val="en-US"/>
        </w:rPr>
        <w:t>BD</w:t>
      </w:r>
      <w:r>
        <w:rPr>
          <w:rFonts w:cs="Times New Roman"/>
        </w:rPr>
        <w:t>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1%82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0%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>0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0%</w:t>
      </w:r>
      <w:r>
        <w:rPr>
          <w:rFonts w:cs="Times New Roman"/>
          <w:lang w:val="en-US"/>
        </w:rPr>
        <w:t>BA</w:t>
      </w:r>
      <w:r>
        <w:rPr>
          <w:rFonts w:cs="Times New Roman"/>
        </w:rPr>
        <w:t>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1%82%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0%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>5;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[3]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v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club</w:t>
      </w:r>
      <w:r>
        <w:rPr>
          <w:rFonts w:cs="Times New Roman" w:ascii="Times New Roman" w:hAnsi="Times New Roman"/>
          <w:sz w:val="24"/>
          <w:szCs w:val="24"/>
        </w:rPr>
        <w:t>192100775;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[4]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https://litportal.ru/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[5]</w:t>
        </w:r>
      </w:hyperlink>
      <w:r>
        <w:rPr/>
        <w:t xml:space="preserve"> https://fenzin.org/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[6]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litfo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[7]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;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[8]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ro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;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  <w:t>Приложени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2455" cy="3808730"/>
            <wp:effectExtent l="0" t="0" r="0" b="0"/>
            <wp:docPr id="1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[6]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7385" cy="359029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[7]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04740" cy="38944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[5]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95215" cy="380174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[8]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95850" cy="481965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[4]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2.05pt;height:261.15pt" filled="f" o:ole="">
            <v:imagedata r:id="rId24" o:title=""/>
          </v:shape>
          <o:OLEObject Type="Embed" ProgID="Excel.Sheet.12" ShapeID="ole_rId23" DrawAspect="Content" ObjectID="_242485211" r:id="rId23"/>
        </w:obje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88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2.45pt;height:294.75pt" filled="f" o:ole="">
            <v:imagedata r:id="rId26" o:title=""/>
          </v:shape>
          <o:OLEObject Type="Embed" ProgID="Excel.Sheet.12" ShapeID="ole_rId25" DrawAspect="Content" ObjectID="_1978755642" r:id="rId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9.15pt;height:289pt" filled="f" o:ole="">
            <v:imagedata r:id="rId28" o:title=""/>
          </v:shape>
          <o:OLEObject Type="Embed" ProgID="Excel.Sheet.12" ShapeID="ole_rId27" DrawAspect="Content" ObjectID="_1947628891" r:id="rId27"/>
        </w:obje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1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3pt;height:253pt" filled="f" o:ole="">
            <v:imagedata r:id="rId30" o:title=""/>
          </v:shape>
          <o:OLEObject Type="Embed" ProgID="Excel.Sheet.12" ShapeID="ole_rId29" DrawAspect="Content" ObjectID="_1080584843" r:id="rId29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а в «ВКонтакте». [3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83810" cy="39306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3433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</w:t>
      </w:r>
    </w:p>
    <w:p>
      <w:pPr>
        <w:pStyle w:val="Normal"/>
        <w:spacing w:lineRule="auto" w:line="360"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0640" cy="395986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321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56;&#1086;&#1089;&#1089;&#1080;&#1103;" TargetMode="External"/><Relationship Id="rId6" Type="http://schemas.openxmlformats.org/officeDocument/2006/relationships/hyperlink" Target="https://ru.wikipedia.org/wiki/&#1057;&#1086;&#1094;&#1080;&#1072;&#1083;&#1100;&#1085;&#1072;&#1103;_&#1089;&#1077;&#1090;&#1100;" TargetMode="External"/><Relationship Id="rId7" Type="http://schemas.openxmlformats.org/officeDocument/2006/relationships/hyperlink" Target="https://ru.wikipedia.org/wiki/&#1064;&#1090;&#1072;&#1073;-&#1082;&#1074;&#1072;&#1088;&#1090;&#1080;&#1088;&#1072;" TargetMode="External"/><Relationship Id="rId8" Type="http://schemas.openxmlformats.org/officeDocument/2006/relationships/hyperlink" Target="https://ru.wikipedia.org/wiki/&#1057;&#1072;&#1085;&#1082;&#1090;-&#1055;&#1077;&#1090;&#1077;&#1088;&#1073;&#1091;&#1088;&#1075;" TargetMode="External"/><Relationship Id="rId9" Type="http://schemas.openxmlformats.org/officeDocument/2006/relationships/hyperlink" Target="https://softhardware.ru/internet/istoriia-sozdaniia-facebook.html" TargetMode="External"/><Relationship Id="rId10" Type="http://schemas.openxmlformats.org/officeDocument/2006/relationships/hyperlink" Target="https://softhardware.ru/istoriia-sozdaniia-vkontakte.html" TargetMode="External"/><Relationship Id="rId11" Type="http://schemas.openxmlformats.org/officeDocument/2006/relationships/hyperlink" Target="https://ru.wikipedia.org/wiki/&#1042;&#1050;&#1086;&#1085;&#1090;&#1072;&#1082;&#1090;&#1077;" TargetMode="External"/><Relationship Id="rId12" Type="http://schemas.openxmlformats.org/officeDocument/2006/relationships/hyperlink" Target="https://vk.com/club192100775" TargetMode="External"/><Relationship Id="rId13" Type="http://schemas.openxmlformats.org/officeDocument/2006/relationships/hyperlink" Target="https://litportal.ru/" TargetMode="External"/><Relationship Id="rId14" Type="http://schemas.openxmlformats.org/officeDocument/2006/relationships/hyperlink" Target="https://fenzin.org/" TargetMode="External"/><Relationship Id="rId15" Type="http://schemas.openxmlformats.org/officeDocument/2006/relationships/hyperlink" Target="https://litforum-ru.livejournal.com/" TargetMode="External"/><Relationship Id="rId16" Type="http://schemas.openxmlformats.org/officeDocument/2006/relationships/hyperlink" Target="http://my-lib.ru/" TargetMode="External"/><Relationship Id="rId17" Type="http://schemas.openxmlformats.org/officeDocument/2006/relationships/hyperlink" Target="http://www.enrof.net/" TargetMode="External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5.png"/><Relationship Id="rId23" Type="http://schemas.openxmlformats.org/officeDocument/2006/relationships/package" Target="embeddings/oleObject1.xlsx"/><Relationship Id="rId24" Type="http://schemas.openxmlformats.org/officeDocument/2006/relationships/image" Target="media/image6.png"/><Relationship Id="rId25" Type="http://schemas.openxmlformats.org/officeDocument/2006/relationships/package" Target="embeddings/oleObject2.xlsx"/><Relationship Id="rId26" Type="http://schemas.openxmlformats.org/officeDocument/2006/relationships/image" Target="media/image7.png"/><Relationship Id="rId27" Type="http://schemas.openxmlformats.org/officeDocument/2006/relationships/package" Target="embeddings/oleObject3.xlsx"/><Relationship Id="rId28" Type="http://schemas.openxmlformats.org/officeDocument/2006/relationships/image" Target="media/image8.png"/><Relationship Id="rId29" Type="http://schemas.openxmlformats.org/officeDocument/2006/relationships/package" Target="embeddings/oleObject4.xlsx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8:42:00Z</dcterms:created>
  <dc:creator>МАКС</dc:creator>
  <dc:description/>
  <cp:keywords/>
  <dc:language>en-US</dc:language>
  <cp:lastModifiedBy>6-37</cp:lastModifiedBy>
  <cp:lastPrinted>2020-03-13T19:33:00Z</cp:lastPrinted>
  <dcterms:modified xsi:type="dcterms:W3CDTF">2020-03-20T06:39:00Z</dcterms:modified>
  <cp:revision>9</cp:revision>
  <dc:subject/>
  <dc:title/>
</cp:coreProperties>
</file>