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8615</wp:posOffset>
            </wp:positionH>
            <wp:positionV relativeFrom="paragraph">
              <wp:posOffset>-386715</wp:posOffset>
            </wp:positionV>
            <wp:extent cx="1175385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Ярсалинский детский сад «СОЛ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ДЛ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НОВАЦИОННЫХ ПРОЕКТОВ НА ПОЛУЧЕНИЕ ГРА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ИСТЕМЕ ОБРАЗОВАНИЯ Я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реализации подпрограммы 3 «Модернизация системы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Ямало-Ненецкого автономного округа «Развитие образования на 2014-2020 годы» по мероприятию 1.1. «Мероприятия по предоставлению премий и гра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 номинации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оздание образовательной среды для инклюзивного образования до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957195</wp:posOffset>
            </wp:positionH>
            <wp:positionV relativeFrom="paragraph">
              <wp:posOffset>153670</wp:posOffset>
            </wp:positionV>
            <wp:extent cx="1762125" cy="184912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Яр – Сале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 на получение гранта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«Применение технологии «БОС. Класс здоровья - Малыш» в условиях дошкольного образовательного учреждения»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 о реквизитах банковского счета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ку из Единого государственного реестра юридически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41"/>
        <w:numPr>
          <w:ilvl w:val="0"/>
          <w:numId w:val="11"/>
        </w:numPr>
        <w:shd w:fill="auto" w:val="clear"/>
        <w:spacing w:lineRule="exact" w:line="280" w:before="0" w:after="337"/>
        <w:ind w:left="1080" w:right="480" w:hanging="72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lang w:bidi="ru-RU"/>
        </w:rPr>
        <w:t>Стру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звание проекта – «</w:t>
      </w:r>
      <w:r>
        <w:rPr>
          <w:rFonts w:cs="Times New Roman" w:ascii="Times New Roman" w:hAnsi="Times New Roman"/>
          <w:sz w:val="28"/>
        </w:rPr>
        <w:t>Применение технологии «БОС. Класс здоровья – Малыш» в условиях дошкольного образовательного учрежд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 «Ярсалинский детский сад «Солнышко» (далее - Детский сад «Солнышко) расположен в селе Яр-Сале Ямальского района Ямало-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в сфере образования акцентируется внимание на развитие инклюзивного образования. В связи с этим, обеспечение права детей с особенностями развития на образование рассматривается как одна из важнейших задач государственной политики не только в области образовании, но и в области демографического и социально-экономического развития муниципального образования Ямальский район.</w:t>
      </w:r>
    </w:p>
    <w:p>
      <w:pPr>
        <w:pStyle w:val="Heading1"/>
        <w:shd w:fill="FCFDFE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 процессе разработки проекта «Применение технологии «БОС. Класс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здоровья – Малыш»  мы основывались на следующую нормативно-правовую баз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shd w:fill="FCFDFE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CFDFE" w:val="clear"/>
        </w:rPr>
        <w:t>Конвенция о правах инвалидов</w:t>
      </w:r>
      <w:r>
        <w:rPr>
          <w:rFonts w:cs="Times New Roman" w:ascii="Times New Roman" w:hAnsi="Times New Roman"/>
          <w:sz w:val="28"/>
          <w:szCs w:val="28"/>
          <w:shd w:fill="FCFDFE" w:val="clear"/>
        </w:rPr>
        <w:t xml:space="preserve"> (принята резолюцией 61/106 Генеральной Ассамблеи от 13 декабря 2006 года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CFDFE" w:val="clear"/>
        </w:rPr>
        <w:t>Конституции РФ.</w:t>
      </w:r>
      <w:r>
        <w:rPr>
          <w:rFonts w:cs="Times New Roman" w:ascii="Times New Roman" w:hAnsi="Times New Roman"/>
          <w:sz w:val="28"/>
          <w:szCs w:val="28"/>
          <w:shd w:fill="FCFDFE" w:val="clear"/>
        </w:rPr>
        <w:t> 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CFDFE" w:val="clear"/>
        </w:rPr>
        <w:t>Федеральному закону Российской Федерации от 3 мая 2012 г. N 46-ФЗ "О ратификации Конвенции о правах инвалид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shd w:fill="FCFDFE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CFDFE" w:val="clear"/>
        </w:rPr>
        <w:t>Федеральный Закон «Об образовании в Российской Федерации» № 273-ФЗ от 29 декабря 2012 года</w:t>
      </w:r>
      <w:r>
        <w:rPr>
          <w:rFonts w:cs="Times New Roman" w:ascii="Times New Roman" w:hAnsi="Times New Roman"/>
          <w:sz w:val="28"/>
          <w:szCs w:val="28"/>
          <w:shd w:fill="FCFDFE" w:val="clear"/>
        </w:rPr>
        <w:t>. 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CFDFE" w:val="clear"/>
        </w:rPr>
        <w:t>Федеральный закон «О социальной защите инвалидов в Российской Федерации»</w:t>
      </w:r>
      <w:r>
        <w:rPr>
          <w:rFonts w:cs="Times New Roman" w:ascii="Times New Roman" w:hAnsi="Times New Roman"/>
          <w:sz w:val="28"/>
          <w:szCs w:val="28"/>
          <w:shd w:fill="FCFDFE" w:val="clear"/>
        </w:rPr>
        <w:t> </w:t>
      </w:r>
      <w:r>
        <w:rPr>
          <w:rStyle w:val="F"/>
          <w:rFonts w:cs="Times New Roman" w:ascii="Times New Roman" w:hAnsi="Times New Roman"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он от 24 ноября 1995 г. N 181-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ФЗ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диктует о необходимости поиска эффективных средств по социальной реабилитации детей с ОВ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Актуальность, инновационная значимость проекта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и отмечается тенденция к ухудшению показателей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сихофизического развития детей с ограниченными возможностями здоровья.  Как показывает практика, в силу, объективных и субъективных причин у такой категории детей усложнен процесс социализации. </w:t>
      </w:r>
      <w:r>
        <w:rPr>
          <w:rFonts w:cs="Times New Roman" w:ascii="Times New Roman" w:hAnsi="Times New Roman"/>
          <w:sz w:val="28"/>
          <w:szCs w:val="28"/>
        </w:rPr>
        <w:t xml:space="preserve">Особое значение в контексте рассматриваемой проблемы уделяется использованию специального оборудования в коррекционно-развивающей работе с детьми с особыми образовательными потребностями. </w:t>
      </w:r>
      <w:bookmarkEnd w:id="0"/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>В связи с этим в нашем учреждении возникла необходимость поиска и применения инновационных технологий по работе с дошкольниками.</w:t>
      </w:r>
      <w:r>
        <w:rPr>
          <w:rFonts w:cs="Times New Roman" w:ascii="Times New Roman" w:hAnsi="Times New Roman"/>
          <w:color w:val="FF0000"/>
          <w:sz w:val="28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 xml:space="preserve">Изучив методическую литературу, проанализировав современные педагогические технологии, мы считаем, что </w:t>
      </w:r>
      <w:r>
        <w:rPr>
          <w:rFonts w:cs="Times New Roman" w:ascii="Times New Roman" w:hAnsi="Times New Roman"/>
          <w:sz w:val="28"/>
        </w:rPr>
        <w:t>внедрение в образовательный процесс нашего детского сада технологии «БОС. Класс здоровья – Малыш» станет одной из методов немедикаментозной терапии и коррекции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 xml:space="preserve"> по работе с детьми с ограниченными возможностями здоровья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спользование технологии </w:t>
      </w:r>
      <w:r>
        <w:rPr>
          <w:rFonts w:cs="Times New Roman" w:ascii="Times New Roman" w:hAnsi="Times New Roman"/>
          <w:sz w:val="28"/>
        </w:rPr>
        <w:t xml:space="preserve">«БОС. Класс здоровья – Малыш»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дошкольников данной категории способствует развитию интеллектуальных процессов, эмоционально-волевой и мотивационной сферы, самостоятельности и самоконтроля, повышению коммуникативных навыков и социальной актив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Системность применения данной технологии и объективные количественные показатели психофизиологического здоровья позволяют ей стать ядром к уже работающим программам здоровьесбережения в ДОУ: («Рабочая дополнительная общеразвивающая программа по физической культуре для детей 4-7 лет» (сохранение и укрепление здоровья детей дошкольников с помощью использования нетрадиционных методов оздоровления «Неболей-ка»; «Профилактика плоскостопия и сколиоза у дошкольников. ЛФК»). </w:t>
      </w:r>
      <w:r>
        <w:rPr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озволяет существенно повысить эффективность психолого–педагогического сопровождения за счет включения дополнительных 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Цели и задач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Цель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системы комплексной помощи детям с ОВЗ в освоении основной образовательной программы, коррекции недостатков в физическом и (или) психическом развитии воспитанников, их социальной адаптации </w:t>
      </w:r>
      <w:r>
        <w:rPr>
          <w:rFonts w:cs="Times New Roman" w:ascii="Times New Roman" w:hAnsi="Times New Roman"/>
          <w:color w:val="000000"/>
          <w:sz w:val="28"/>
          <w:szCs w:val="26"/>
        </w:rPr>
        <w:t>на основе использования метода биологической обратной связи «БОС. Класс</w:t>
      </w:r>
      <w:r>
        <w:rPr>
          <w:rFonts w:cs="Times New Roman" w:ascii="Times New Roman" w:hAnsi="Times New Roman"/>
          <w:sz w:val="28"/>
        </w:rPr>
        <w:t xml:space="preserve"> здоровья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- Малы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чи проекта: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Изучить возможности внедрения технологии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«БОС. Класс </w:t>
      </w:r>
      <w:r>
        <w:rPr>
          <w:rFonts w:cs="Times New Roman" w:ascii="Times New Roman" w:hAnsi="Times New Roman"/>
          <w:sz w:val="28"/>
        </w:rPr>
        <w:t>здоровья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- Малыш» в условиях детского сада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ект (программу) психолого-педагогического сопровождения, способствующий комфортному пребыванию детей с ограниченными возможностями здоровья в дошкольном учреждении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дивидуально ориентированную психолого-педагогическую помощь дошкольникам с особыми образовательными потребностя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Проводить комплексную автоматизированную психологическую и логопедическую диагностику уровня психического, речевого развития детей определенной категор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36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Мониторинг психолого - логопедической коррекции и составление индивидуального образовательного маршрута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ысить уровень компетентности педагогов и родителей в области использования инновационной технологии «БОС. </w:t>
      </w:r>
      <w:r>
        <w:rPr>
          <w:rFonts w:cs="Times New Roman" w:ascii="Times New Roman" w:hAnsi="Times New Roman"/>
          <w:color w:val="000000"/>
          <w:sz w:val="28"/>
          <w:szCs w:val="26"/>
        </w:rPr>
        <w:t>Класс</w:t>
      </w:r>
      <w:r>
        <w:rPr>
          <w:rFonts w:cs="Times New Roman" w:ascii="Times New Roman" w:hAnsi="Times New Roman"/>
          <w:sz w:val="28"/>
        </w:rPr>
        <w:t xml:space="preserve"> здоровья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- Малыш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сновная идея проек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я проекта заключается в поиске новых методов и форм организации коррекционно – развивающего сопровождения, создания комфортных условий для инклюзивного образования дошкольников посредством внедрения в образовательный процес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временных методов немедикаментозной коррекции нарушений в психофизическом развити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 из направлений социализации детей с ОВЗ является психологическая помощь, которая позволяет гармонизировать личностный и интеллектуальный потенциал и проводить коррекцию имеющихся нарушений в психофизическом развитии. Одним из инновационных технологий при работе с деть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ОВЗ является комплексный подход, включающий применение технологии биологической обратной связи (БОС)</w:t>
      </w:r>
      <w:r>
        <w:rPr>
          <w:rFonts w:cs="Times New Roman" w:ascii="Times New Roman" w:hAnsi="Times New Roman"/>
          <w:sz w:val="28"/>
          <w:szCs w:val="28"/>
        </w:rPr>
        <w:t xml:space="preserve"> биологической обратной связи «БОС. Класс </w:t>
      </w:r>
      <w:r>
        <w:rPr>
          <w:rFonts w:cs="Times New Roman" w:ascii="Times New Roman" w:hAnsi="Times New Roman"/>
          <w:sz w:val="28"/>
        </w:rPr>
        <w:t>здоровья</w:t>
      </w:r>
      <w:r>
        <w:rPr>
          <w:rFonts w:cs="Times New Roman" w:ascii="Times New Roman" w:hAnsi="Times New Roman"/>
          <w:sz w:val="28"/>
          <w:szCs w:val="28"/>
        </w:rPr>
        <w:t xml:space="preserve"> - Малыш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нная инновационная технология имеет аппаратно-программное обеспечение и нашла широкое применение в коррекционной педагогике и общем образован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м результатом проектной деятельности являе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ая динамика социализации детей с ОВЗ в дошкольном учрежден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показатели деятельности, направленной на коррекцию и развитие психоэмоционального состояния дошкольников данной категории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развития познавательных процессов (память, мышление, речь, зрительно – пространственное восприятие, зрительно – моторная координация);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ренировка высших психических функций: мышления, памяти, внимания, интеллек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</w:rPr>
        <w:t xml:space="preserve">сохранение и укрепление психофизиологического здоровь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омпетентности педагогов и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проекта:</w:t>
      </w:r>
    </w:p>
    <w:p>
      <w:pPr>
        <w:pStyle w:val="ConsPlus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спользование в системе образования МО Ямальский район компьютерной технологии «БОС. Класс здоровья - Малыш», по созданию благоприятных условий для инклюзивного образования в дошкольном учреждении;</w:t>
      </w:r>
    </w:p>
    <w:p>
      <w:pPr>
        <w:pStyle w:val="ConsPlus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существление комплексных диагностических мероприятий, позволяющих получить объективные результаты;</w:t>
      </w:r>
    </w:p>
    <w:p>
      <w:pPr>
        <w:pStyle w:val="ConsPlus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вышение эффективности коррекционно – речевой работы;</w:t>
      </w:r>
    </w:p>
    <w:p>
      <w:pPr>
        <w:pStyle w:val="ConsPlus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вышение социальной активности, развитие самостоятельности и самоконтроля, укрепление социальной позиции личности ребенка с ОВЗ.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Фундаментальная база метода БОС в России была создана П.К.Анохиным, К.М.Быковым и В.Н.Черниговским. Первые результаты по обучению произвольному регулированию просвета кровеносных сосудов получены в 1955 году М.И.Лисиной. В 1983 году приказом Министерства здравоохранения СССР метод биоуправления и его аппаратурное обеспечение разрешены и рекомендованы как способ лечения в детской неврологии.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Однако общепризнанными пионерами в изучении нового метода стали заокеанские врачи. В 1957 году Нил Миллер убедительно доказал возможность произвольной регуляции работы внутренних органов с помощью оригинального опыта. Впервые (из американцев) возможность биоуправления у человека открыл Дж. Камия. В 1958 году он случайно заметил, что если при появлении определенного типа сигналов на ЭЭГ (альфа-активность) перед испытуемым зажигать зеленую лампочку, то альфа-активность возникает чаще. Ему понадобилось больше десяти лет, чтобы осознать важность своего открытия и опубликовать полученные результаты.</w:t>
      </w:r>
    </w:p>
    <w:p>
      <w:pPr>
        <w:pStyle w:val="Style21"/>
        <w:spacing w:before="0" w:after="0"/>
        <w:ind w:firstLine="720"/>
        <w:contextualSpacing/>
        <w:jc w:val="both"/>
        <w:rPr/>
      </w:pPr>
      <w:r>
        <w:rPr>
          <w:sz w:val="28"/>
        </w:rPr>
        <w:t xml:space="preserve">Применение технологии БОС в России за последние несколько лет принесло огромные положительные результаты. Десятки тысяч людей получили возможность восстановить и укрепить свое здоровье. На сегодняшний день оздоровительная технология БОС реализуется в России в виде широкомасштабных комплексных программ оздоровления населения на уровне субъектов федерации. </w:t>
      </w:r>
    </w:p>
    <w:p>
      <w:pPr>
        <w:pStyle w:val="Style21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  <w:t>Отечественная инновационная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технология БОС </w:t>
      </w:r>
      <w:r>
        <w:rPr>
          <w:sz w:val="28"/>
          <w:szCs w:val="28"/>
          <w:shd w:fill="FFFFFF" w:val="clear"/>
        </w:rPr>
        <w:t>сознательного управления механизмами здоровья разработана под руководством А.А. Сметанкина, ученого-физиолога кандидата биологических наук, директора Санкт-Петербургского НОУ «Институт БОС», президента Российской Ассоциации Биологической Обратной Связ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реимущество данной технолог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ит в том, что о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является эффективным, психологическим инструментом, для всех субъектов образовательного пространства.  Высокая результативность реализуется благодаря тренингам с применением технологии функционального биоуправления с биологической обратной связью и широким мультимедийным возможностям программного обеспечения.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никальность технологии 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>«БОС. Класс</w:t>
      </w:r>
      <w:r>
        <w:rPr>
          <w:rFonts w:cs="Times New Roman" w:ascii="Times New Roman" w:hAnsi="Times New Roman"/>
          <w:sz w:val="28"/>
        </w:rPr>
        <w:t xml:space="preserve"> здоровья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 – Малыш» </w:t>
      </w:r>
      <w:r>
        <w:rPr>
          <w:rFonts w:cs="Times New Roman" w:ascii="Times New Roman" w:hAnsi="Times New Roman"/>
          <w:sz w:val="28"/>
        </w:rPr>
        <w:t>позволяет организовывать деятельность с отдельными группами детей, нуждающимися в индивидуальной коррекции психофизиологического здоровья или поведения: (гиперактивные дети, дети с дефицитом внимания, с тяжелыми речевыми нарушениями и т.п.). Кроме того, данный метод</w:t>
      </w:r>
      <w:r>
        <w:rPr>
          <w:rFonts w:cs="Times New Roman" w:ascii="Times New Roman" w:hAnsi="Times New Roman"/>
          <w:color w:val="000000"/>
          <w:sz w:val="28"/>
          <w:szCs w:val="21"/>
          <w:shd w:fill="FFFFFF" w:val="clear"/>
        </w:rPr>
        <w:t xml:space="preserve"> оказывает помощь детям в решении вопросов адаптации и нормализации в постоянно меняющемся мире. 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Все это натолкнула нас на идею внедрения в образовательный процесс нашего дошкольного учреждения технологии «БОС. Класс </w:t>
      </w:r>
      <w:r>
        <w:rPr>
          <w:rFonts w:cs="Times New Roman" w:ascii="Times New Roman" w:hAnsi="Times New Roman"/>
          <w:sz w:val="28"/>
        </w:rPr>
        <w:t>здоровья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 – Малыш». Это позволит повысить эффективность образовательного процесса в работе с дошкольниками с</w:t>
      </w:r>
      <w:r>
        <w:rPr>
          <w:rFonts w:cs="Times New Roman" w:ascii="Times New Roman" w:hAnsi="Times New Roman"/>
          <w:color w:val="FF0000"/>
          <w:sz w:val="28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>особыми образовательными потребнос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ализации основного этапа проектной деятельности предусмотрены индивидуально ориентированные коррекционные мероприятия с учетом особенностей развития детей с ограниченными возможностями здоровья, либо проведение групповой работы (до 4 воспитанников) с использованием технологии «БОС. Класс здоровья – Малыш.  Занятия проходят в компьютерном классе -  3 посадочных места. Комплекс обеспечивает непрерывное мультимедийное информирование ребенка об изменениях текущей величины ДАС. Длительность одного занятия составляет 12 - 15 минут; из них, время работы на компьютере - 7 минут.  Возраст обучающихся – от 4 до 7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се вышесказанное способствовало к разработке и реализации проекта «</w:t>
      </w:r>
      <w:r>
        <w:rPr>
          <w:rFonts w:eastAsia="Batang;바탕" w:cs="Times New Roman" w:ascii="Times New Roman" w:hAnsi="Times New Roman"/>
          <w:sz w:val="28"/>
          <w:szCs w:val="24"/>
          <w:lang w:eastAsia="ko-KR"/>
        </w:rPr>
        <w:t xml:space="preserve">Применение технологии «БОС. «Класс </w:t>
      </w:r>
      <w:r>
        <w:rPr>
          <w:rFonts w:cs="Times New Roman" w:ascii="Times New Roman" w:hAnsi="Times New Roman"/>
          <w:sz w:val="28"/>
        </w:rPr>
        <w:t>здоровья</w:t>
      </w:r>
      <w:r>
        <w:rPr>
          <w:rFonts w:eastAsia="Batang;바탕" w:cs="Times New Roman" w:ascii="Times New Roman" w:hAnsi="Times New Roman"/>
          <w:sz w:val="28"/>
          <w:szCs w:val="24"/>
          <w:lang w:eastAsia="ko-KR"/>
        </w:rPr>
        <w:t xml:space="preserve"> - Малыш» в условиях дошкольного образовательного учреждения».  В перспективе, с целью сохранения, укрепления и развития психологического здоровья участников образовательного процесса планируем </w:t>
      </w:r>
      <w:r>
        <w:rPr>
          <w:rFonts w:cs="Times New Roman" w:ascii="Times New Roman" w:hAnsi="Times New Roman"/>
          <w:sz w:val="28"/>
          <w:szCs w:val="28"/>
        </w:rPr>
        <w:t xml:space="preserve">проводить работу с использованием технологии «БОС» как с детьми, так и с педагогами детского сада «Солнышко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Целевая группа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школьники с ОВЗ в возрасте 4-7 лет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ы психологической и логопедической служб детского сад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одители воспитанников (законные представители)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дошкольного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Реализация проекта рассчитана на 2018 - 2021 года и будет осуществляться поэтапн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этап: подготовительный – февраль – май 2018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 этап: основной - сентябрь 2018 – апрель 2021г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этап: итоговый – май 2021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этапный план реализ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на первом этапе</w:t>
      </w:r>
      <w:r>
        <w:rPr>
          <w:rFonts w:cs="Times New Roman" w:ascii="Times New Roman" w:hAnsi="Times New Roman"/>
          <w:sz w:val="28"/>
        </w:rPr>
        <w:t xml:space="preserve"> осуществлялись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ы п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блемы, с которыми столкнулись участники образовательного процесса при реализации инклюзивного образования в Детском саду «Солнышко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анализирована литература по данной пробле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изучен опыт специалистов по применению технологии «БОС», «БОС – здоровье», «БОС. Класс - Малыш» в образовательной деятель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ы цели, задачи, выбран инструментар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ведены мероприятия, по комплексной оценке, физического, психологического и социального здоровья дошкольников с ОВЗ и анализ полученных результа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изведен анализ материально-технической и кадровой базы детского сада; спланированы мероприятия, направленные на разработку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Второй этап</w:t>
      </w:r>
      <w:r>
        <w:rPr>
          <w:rFonts w:cs="Times New Roman" w:ascii="Times New Roman" w:hAnsi="Times New Roman"/>
          <w:sz w:val="28"/>
        </w:rPr>
        <w:t xml:space="preserve"> проектной деятельности направлен на создание развивающей среды и апробирование инновационной технологии «БОС. Класс здоровья – Малыш» по следующим направлениям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кционная направленность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профилактическая направленность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доровительная направленность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заимодействие с семьей воспитан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Заключительный этап</w:t>
      </w:r>
      <w:r>
        <w:rPr>
          <w:rFonts w:cs="Times New Roman" w:ascii="Times New Roman" w:hAnsi="Times New Roman"/>
          <w:sz w:val="28"/>
        </w:rPr>
        <w:t xml:space="preserve"> предполагает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ведение итогов работы по данному проекту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изменений в содержание проекта (при необходимост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рекомендац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семинации опыта по применению технологии «БОС. Класс здоровья – Малыш» в коррекционно-развивающей работе с дошкольниками особыми образовательными потребност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оэтапный план реализации проекта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441"/>
        <w:gridCol w:w="2181"/>
        <w:gridCol w:w="2111"/>
        <w:gridCol w:w="208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 проек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этап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емый результа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онтрол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но-методические, учебно-методические продукты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ельный этап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й 2018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и зарубежного опыта применения технологии «БОС. Класс здоровья -Малыш» в дошкольном образовательном процессе;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мплекс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физического, психологического и социального здоровья дошкольников с ОВЗ и анализ полученны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й и кадровой базы детского с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разработку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менение технологии «БОС. Класс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доровья - Малыш» в условиях дошкольного образовате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- осна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– технической базы детского сада необходимым оборудование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тная оценка инновационного проекта специалистами Департамента образования МО Ямальский район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пция инновационного проекта, опубликованная на официальном сайте детского сада «Солнышко»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- сентябрь 2018 – апрель 2021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этапа проект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прове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 xml:space="preserve">комплексной автоматизированной психологической и логопедической диагностики уровня психического, речевого развития детей с особыми образовательными потребностя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х карт развития дошкольников особой категор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Наблюдае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етей с ОВЗ в дошкольном учрежд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 каче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казатели речевого развития и психоэмоционального состояния дошкольников данной категории;</w:t>
            </w: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 полож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намика развития познавательных процессов (память, мышление, речь, зрительно – пространственное восприятие, зрительно – моторная координация)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Журн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и развития дошкольника с ОВЗ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лич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актов (договоров) о закупке материалов, оборудования, счет - фактуры, накладн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нали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о реализации основного этапа проектной деятельно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онсультатив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росветительская работа с родител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диссемин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а по использованию данной техноло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убликации в СМИ, на сайтах детского сада, Департамента образования МО Ямальс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ортажи на телевид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ой группы по внедрению и реализации данного проекта на Управляющем совете, на педагогическом сове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ое планирование деятельности педагогов (участников проекта) по направлениям проекта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– май 2021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воды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и проектной деятельности и перспективы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клюзивного образования в Детском саду «Солнышк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й по п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именению технологии «БОС. Класс здоровья - Малыш» в условиях дошкольных 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МО Ямальский рай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циализ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ов с особыми образовательными потребностями в Детском саду «Солнышко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ож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  в личностной и интеллектуальной сферах, а также в речевом развитии детей особой катег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результативности и эффективности реализации прое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нали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 по реализации данного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убликации в СМИ, на сайтах детского сада, Департамента образования МО Ямальский райо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перед учредителем, на Управляющем совете, педагогическом совете, самооценка дошкольной организации по реализации проек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-график (сетевой график) выполнения рабо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287"/>
        <w:gridCol w:w="1651"/>
      </w:tblGrid>
      <w:tr>
        <w:trPr>
          <w:trHeight w:val="44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аботы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и взаимосвязанных действий по их выполне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</w:tr>
      <w:tr>
        <w:trPr>
          <w:trHeight w:val="21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8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ельный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роекта «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именение технологии «БОС. Класс здоровья - Малыш» в условиях дошкольного образовательного учреж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Функции администрации Детского сада «Солнышко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материально - технической базы по внедрению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хнологии «БОС. «Класс здоровья - Малыш» в условии дошкольного образовате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кадрового потенциал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организационно-методических усло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Создание творческой группы, с цел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комплексной оценки физического, психологического и социального здоровья дошкольников с ОВЗ и анализ полученны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я отечественного и зарубежного опыта применения технологии «БОС. Класс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я - Малыш» в дошкольном образовательном процесс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иска оптимальных предложений для приобретения материалов, оборудования, учебно-  методических пособий для реализации проекта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Информирование участников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лане реализации проекта (дошкольники, педагоги, родители (законные представители), а также другие заинтересованные лица)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й 2018 г.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4.Участие в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конкурсе инновационных проектов н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получение грантов в системе образования ЯНА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в рамках реализации подпрограммы 3 «Модернизация системы образования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осударственной программы Ямало-Ненецкого автономного округа «Развитие образования на 2014-2020 годы» по мероприятию 1.1. «Мероприятия по предоставлению премий и грантов»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получения гранта, освоение суммы в рамках гра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обретение материалов,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мета проекта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- август 2018 г.  </w:t>
            </w:r>
          </w:p>
        </w:tc>
      </w:tr>
      <w:tr>
        <w:trPr>
          <w:trHeight w:val="72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проектной деятельнос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условиях МБДОУ «Ярсалинский детский сад «Солнышко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18 г. -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1г.</w:t>
            </w:r>
          </w:p>
        </w:tc>
      </w:tr>
      <w:tr>
        <w:trPr>
          <w:trHeight w:val="27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иагностическая и консультатив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комплексной автоматизированной психологической и логопедической диагностики уровня психического, речевого развития детей с особыми образовательными потребност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состояния психофизиологического и речевого развития де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анамнестических данных (по необходим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запроса родителей и составление рекоменд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сихолого – социальное консультирование родителей (законных представителей) воспитанников особой категор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детско-родительских взаимо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родителей о реализации этапов проектной деятельност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>
          <w:trHeight w:val="72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Оформление индивидуальных карт развития дошкольников с особыми образовательными потребностям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>
          <w:trHeight w:val="1226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 Коррекционно – развивающая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</w:rPr>
              <w:t>индивидуальных и групповых коррекционных мероприятий с учетом особенностей развития детей с ограниченными возможностями здоровья, с использованием технологии «БОС. Класс здоровья – Малыш», направленных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ю эмоционально-волевой сферы (агрессивное поведение, гиперреактивность, страхи, повышенная тревожность, низкий самоконтроль, неуверенность в себ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ю коммуникативной сферы (нарушения взаимоотношений со сверстникам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ю познавательной сферы (низкий уровень развития познавательных процессов (памяти, внимания, воображения, мышления, восприяти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ю речевых наруш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языковой системы, активизации речев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го праксиса и мелкой моторик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апрель</w:t>
            </w:r>
          </w:p>
        </w:tc>
      </w:tr>
      <w:tr>
        <w:trPr>
          <w:trHeight w:val="1777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ссиминация опыта по использованию данной техноло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убликации в профессиональных изданиях различного уровня, в СМИ, на сайтах детского сада, Департамента образования МО Ямальский район, репортажи на информационном агентстве «ЯТВ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 учебный год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блемно-целевого анализа результатов, полученных в ходе реализации проекта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рекомендаций по п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именению технологии «БОС. Класс здоровья - Малыш» в условиях дошкольных 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МО Ямальский район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 2021 г.</w:t>
            </w:r>
          </w:p>
        </w:tc>
      </w:tr>
      <w:tr>
        <w:trPr>
          <w:trHeight w:val="21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0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педагогического совета детского сада «Солнышко» по теме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 по реализации проектной деятельности и перспективы развития инклюзивного образования в Детском саду «Солнышко»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0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кация об итогах проектной деятельности в профессиональных изданиях различного уровня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</w:tr>
      <w:tr>
        <w:trPr>
          <w:trHeight w:val="314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методических рекомендаций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спользуемые и необходимые ресурсы с распределением обязанностей в коллективе, помещения, оборудов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ведения о ресурсах проектной деятельност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3544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уемые ресур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ые ресурсы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рограмма Ямало-Ненецкого автономного округа «Развитие образования на 2014 – 2020 годы», утверждённая постановлением Правительства Ямало-Ненецкого автономного округа                                     от 25 декабря 2013 года № 1132-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рограмма 3 «Модернизация системы образования» государственной программы Ямало – Ненецкого автономного округа «Развитие образования на 2014 – 2020 годы», по мероприятию 1.1 «Мероприятие по предоставлению премий и грант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</w:t>
            </w:r>
          </w:p>
        </w:tc>
      </w:tr>
      <w:tr>
        <w:trPr>
          <w:trHeight w:val="282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нко В.П., Педагогическая коррекция, Москва, Издательский центр Академия, 2010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атуллина И.А., Валитова И.З. «Технология БОС в системе коррекционной работы учителя-логопеда». – Казань: - «Отечество», 2015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программа дошкольного образования «От рождения до школы» (под. ред. Н.Е. Вераксы, Т.С. Комаровой, М.А. Васильевой)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кин А. Учитель здоровья. Дыхание по Сметанкину, Изд-во Питер,675, 2003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кин А. «Здоровье на 5+», Биосвязь, 20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iCs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Меерзон Т. И. Методы социализации детей с ОВЗ: технологии биологической обратной связи (БОС) // Научно-методический электронный журнал «Концепт». – 2017. – Т. 35. – С. 89–94. – UR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Cs/>
                  <w:color w:val="0070C0"/>
                  <w:sz w:val="24"/>
                  <w:szCs w:val="24"/>
                  <w:shd w:fill="FFFFFF" w:val="clear"/>
                </w:rPr>
                <w:t>http://e-koncept.ru/2017/771189.htm</w:t>
              </w:r>
            </w:hyperlink>
            <w:r>
              <w:rPr>
                <w:rFonts w:cs="Times New Roman" w:ascii="Times New Roman" w:hAnsi="Times New Roman"/>
                <w:iCs/>
                <w:color w:val="0070C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КТ «БОС-здоровье» - выполнение требований Федерального государственного образовательного стандарта второго поколения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lang w:eastAsia="ru-RU"/>
                </w:rPr>
                <w:t>http://www.biosvyaz.com/docs/Obrazovanie.pdf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8" w:hanging="318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Копылова В. 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Опыт применения БОС-технологий в практике психолого-педагогического сопровождения детей с ограниченными возможностями здоровь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</w:rPr>
                <w:t>https://interactive-plus.ru/ru/article/13196/discussion_platform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социализации детей с ОВЗ: технологии биологической обратной связи (БОС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-koncept.ru/2017/771189.ht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о-педагогические технологии в сфере образования, обучающихся с ограниченными возможностями здоровья: сборник материалов победит. регион. конкурса психол.-пед. технол. / отв. ред. Т.П. Абакирова; ГБУ НСО ОЦДК. – Новосибирск: Изд-во НИПКиПРО, 2016. – 116с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oncord.websib.ru/wp-content/uploads/2016/12/Психолого-педагогические-технологии-в-сфере-образования-детей-с-ОВЗ.pdf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государственное 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олнительного профессионального образования (повышения квалификации) специал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«Институт Биологической Обратной Связи».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iosvyaz.com/obuchenie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особия по применению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БОС. Класс здоровья – Малыш» в условиях дошкольного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е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 интернет - вебинары, семинары, курсы повышения квалификации педагогов по использованию технологии «БОС. «Класс здоровья - Малыш» в условиях детского сада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е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ая сенсорная комната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 на 3 посадочных места, оборудованный автоматизированным комплексом «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ОС. «Класс здоровья - Малыш».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Распределение обязанностей участников проекта (педагогов)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Ф.И.О. исполнителей проекта (программы)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 занимаемая должност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Должность (обязанности) в проекте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чикова Оксана Егоровна, заведующая МБДОУ «Ярсалинский детский сад «Солнышко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, консультативная помощь, предоставление материалов, необходимых для реализации проекта, изучение документов, организация межведомственного взаимодействия с различными организациями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лакова Елена Владимировна, заместитель заведующей по научно-методической работ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суждений с участниками, разработка проекта «Применение технологии «БОС. Класс здоровья – Малыш» в условиях дошкольного образовательного учреждения»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а на сайт детского сада, Департамента образования МО Ямальский район.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ганова Светлана Фёдоровна, педагог – психолог – реализатор про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дошкольниками по индивидуальному образовательному маршруту. Своевременная коррекция нарушений у детей, снятие состояния тревожности, формирование позитивной мотивации и предпосылок к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психического здоровья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ческая поддержка семьи ребенка.</w:t>
            </w:r>
          </w:p>
        </w:tc>
      </w:tr>
      <w:tr>
        <w:trPr>
          <w:trHeight w:val="1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ова Людмила Владимировна педагог – психолог – реализатор про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дошкольниками по индивидуальному образовательному маршруту Своевременная коррекция нарушений у детей, снятие состояния тревожности, формирование позитивной мотивации и предпосылок к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психического здоровья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ческая поддержка семьи ребенка.</w:t>
            </w:r>
          </w:p>
        </w:tc>
      </w:tr>
      <w:tr>
        <w:trPr>
          <w:trHeight w:val="8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Черкавская Анна Михайловна, учитель – логопед - реализатор проекта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нятий для детей, консультирование родителей. Своевременная коррекция речевых нарушений у детей.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Мальцева Ольга Сергеевна, учитель - логопед - реализатор про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нятий для детей, консультирование родителей. Своевременная коррекция речевых нарушений у дет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  <w:lang w:eastAsia="ko-KR"/>
        </w:rPr>
        <w:t>Описание позитивных изменений, которые произойдут в результате реализации проекта по его завершению и в долгосрочной перспективе (количественные показатели реал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36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lang w:eastAsia="ko-KR"/>
        </w:rPr>
        <w:t>При условии грантовой поддержки нашего проекта, организацией будет приобретен комплекс</w:t>
      </w:r>
      <w:r>
        <w:rPr>
          <w:rFonts w:cs="Times New Roman" w:ascii="Times New Roman" w:hAnsi="Times New Roman"/>
          <w:color w:val="222222"/>
          <w:sz w:val="28"/>
        </w:rPr>
        <w:t xml:space="preserve"> аппаратно - программного обеспечения «БОС. Класс</w:t>
      </w:r>
      <w:r>
        <w:rPr>
          <w:rFonts w:cs="Times New Roman" w:ascii="Times New Roman" w:hAnsi="Times New Roman"/>
          <w:bCs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8"/>
        </w:rPr>
        <w:t>здоровья – Малыш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читаем, что успешная реализация проектной деятельности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в условиях Детского сада «Солнышко» посредством ис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х возможностей в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коррекционно-развивающей работе, позволит </w:t>
      </w:r>
      <w:r>
        <w:rPr>
          <w:rFonts w:cs="Times New Roman" w:ascii="Times New Roman" w:hAnsi="Times New Roman"/>
          <w:color w:val="211E1E"/>
          <w:sz w:val="28"/>
          <w:szCs w:val="28"/>
          <w:shd w:fill="FFFFFF" w:val="clear"/>
        </w:rPr>
        <w:t>обеспечить наиболее благоприятное протекание процесса адаптации и ранней социализации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дошкольников с особенностями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Кроме того, педагогами (участниками проекта) будет создана методическая база по тематической направленности проекта: методические рекомендации, календарно-тематическое планирование коррекционно-развивающей работы с детьми, имеющими психофизиологические и речевые нару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Таким образом, данный инновационный проект позволит создать благоприятные условия </w:t>
      </w:r>
      <w:r>
        <w:rPr>
          <w:rFonts w:cs="Times New Roman" w:ascii="Times New Roman" w:hAnsi="Times New Roman"/>
          <w:sz w:val="28"/>
          <w:szCs w:val="28"/>
        </w:rPr>
        <w:t xml:space="preserve">комплексной помощи детям с ОВЗ в освоении основной образовательной программы, коррекции психофизиологических и речевых нарушений, их социальной адаптации </w:t>
      </w:r>
      <w:r>
        <w:rPr>
          <w:rFonts w:cs="Times New Roman" w:ascii="Times New Roman" w:hAnsi="Times New Roman"/>
          <w:color w:val="000000"/>
          <w:sz w:val="28"/>
          <w:szCs w:val="26"/>
        </w:rPr>
        <w:t>на основе использования метода биологической обратной связи «БОС. Класс здоровья - Малыш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>Планируемые значения целевых показателей эффектив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Как правило, итоги реализации измеряются количественными показателями, поскольку оценка качества зачастую субъективна и не может в полной мере отразить те или иные достижения и неудачи образовательных инициатив. Однако, можно выделить ключевые критерии, по которым можно судить о качестве реализации проек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Количественные показатели реализации проект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809"/>
        <w:gridCol w:w="1735"/>
      </w:tblGrid>
      <w:tr>
        <w:trPr>
          <w:trHeight w:val="1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 xml:space="preserve">Название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целевого показателя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18-2019 учебный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19-2020 учебный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20-2021 учебный год</w:t>
            </w:r>
          </w:p>
        </w:tc>
      </w:tr>
      <w:tr>
        <w:trPr>
          <w:trHeight w:val="1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Доля воспитанников, включенных в инновацион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5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5%</w:t>
            </w:r>
          </w:p>
        </w:tc>
      </w:tr>
      <w:tr>
        <w:trPr>
          <w:trHeight w:val="5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Положительная динамика коррекционно-развивающей работы с детьми особо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8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0%</w:t>
            </w:r>
          </w:p>
        </w:tc>
      </w:tr>
      <w:tr>
        <w:trPr>
          <w:trHeight w:val="5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Доля педагогов-участников проекта, прошедших курсы повышения квалификации по тематике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Показатель степени удовлетворенности родителей (законных представителей) качеством предоставляем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94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96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97%</w:t>
            </w:r>
          </w:p>
        </w:tc>
      </w:tr>
      <w:tr>
        <w:trPr>
          <w:trHeight w:val="2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Показатель развития материально-технической базы ДОУ (100% исполнение сметы, приобретение материалов и оборудования в рамках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Методы оценки процесса и результа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ализации предлагаемого проекта «Применение технологии «БОС. Клас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здоровья – Малыш» в условиях дошкольного образовательного учреждения» для детей с особенностями развития мы планируем применять следующие методы оценки процесса и результат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 процесс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 результа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этапная результативность (диагностика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ая оценка физического, психологического и социального здоровья дошкольников с ОВЗ и анализ полученн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ирование родителей дете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подгрупп воспитанников-участников проек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лнение индивидуальной карты развития дошкольника-участника проек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  <w:t>комплексной психологической и логопедической диагностики уровня психического, речевого развития детей с особыми образовательными потребност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Возможные проблемы и рис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данном проекте можно выделить следующие возможные проблемы, риски и действия по минимизации неблагоприятных фактор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озникнов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устранения</w:t>
            </w:r>
          </w:p>
        </w:tc>
      </w:tr>
      <w:tr>
        <w:trPr>
          <w:trHeight w:val="169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 уровне орган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опыта работы некоторых педагогов по технологии «БОС. Класс здоровья - Малыш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статочность целевого финансир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прохождением педагогами-участниками проекта курсов повышения квалификации по теме проек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учреждения специальным оборудованием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На уровне содерж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статочное методическое обеспечение программами по коррекционно-развивающей работе с детьми дошкольного возраста с особенностями развития с использованием данной технолог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еобходимых (лицензионных) методических пособий и образовательных программ по теме данного проек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>Бизнес-план проекта (финансовое обеспечение проекта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оответствия кадровых и материальных ресурсов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системы расходования бюджетных и внебюджетных средств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ащение материально-технической базы дошкольного образовательного учреждения для реализации данного проекта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ключение договоров с поставщиками на закупку необходимого оборудования для работ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образовательной среды для инклюзивного образования дошкольников с особыми образовательными потребностя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енциальная эффективность инновационного проект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тепени информированности участников образовательных отношений по вопросу апробации, внедрения проект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тепени мотивации участников к реализации данного проекта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материально-технической базы Детского сада «Солнышко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показатели деятельности, направленной на социализацию детей с ОВЗ в дошкольном учреждении; на их речевое, интеллектуальное развитие и гармонизацию психоэмоционального состояния.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мые услуги и их предназначение: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коррекционно - развивающая работа (коррекция эмоционально-волевой, коммуникативной сфер; развитие познавательной сферы; речевое развитие и социальная адаптация дошкольников с ОВЗ) на основе применения </w:t>
      </w:r>
      <w:r>
        <w:rPr>
          <w:rFonts w:cs="Times New Roman" w:ascii="Times New Roman" w:hAnsi="Times New Roman"/>
          <w:sz w:val="28"/>
        </w:rPr>
        <w:t>технологии «БОС. Класс здоровья – Малыш» в образователь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тенциальные потребители услуг: 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анники с особыми образовательными потребностями; 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дители (законные представители) воспитанников данной категории;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дагоги детского сада, осуществляющие данную проектную деятельность;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, заинтересованные в реализации идей проекта.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годы, получаемые потребителями услуг ДОУ: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пробация инновационных форм инклюзивного образования;</w:t>
      </w:r>
    </w:p>
    <w:p>
      <w:pPr>
        <w:pStyle w:val="Normal"/>
        <w:tabs>
          <w:tab w:val="clear" w:pos="708"/>
          <w:tab w:val="left" w:pos="360" w:leader="none"/>
          <w:tab w:val="left" w:pos="1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дополнительных образовательных возможностей (аппаратно-программное обеспечение) в коррекционно-развивающей работе.</w:t>
        <w:tab/>
      </w:r>
    </w:p>
    <w:p>
      <w:pPr>
        <w:pStyle w:val="Style20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аркетинга: </w:t>
      </w:r>
    </w:p>
    <w:p>
      <w:pPr>
        <w:pStyle w:val="Style20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В маркетинговой политике нашего учреждения главный упор делается на использование разнообразных </w:t>
      </w:r>
      <w:r>
        <w:rPr>
          <w:rFonts w:cs="Times New Roman" w:ascii="Times New Roman" w:hAnsi="Times New Roman"/>
          <w:sz w:val="28"/>
          <w:lang w:val="ru-RU"/>
        </w:rPr>
        <w:t xml:space="preserve">нетрадиционных </w:t>
      </w:r>
      <w:r>
        <w:rPr>
          <w:rFonts w:cs="Times New Roman" w:ascii="Times New Roman" w:hAnsi="Times New Roman"/>
          <w:sz w:val="28"/>
        </w:rPr>
        <w:t xml:space="preserve">форм и методов </w:t>
      </w:r>
      <w:r>
        <w:rPr>
          <w:rFonts w:cs="Times New Roman" w:ascii="Times New Roman" w:hAnsi="Times New Roman"/>
          <w:sz w:val="28"/>
          <w:lang w:val="ru-RU"/>
        </w:rPr>
        <w:t xml:space="preserve">коррекционно-развивающей </w:t>
      </w:r>
      <w:r>
        <w:rPr>
          <w:rFonts w:cs="Times New Roman" w:ascii="Times New Roman" w:hAnsi="Times New Roman"/>
          <w:sz w:val="28"/>
        </w:rPr>
        <w:t xml:space="preserve">работы, </w:t>
      </w:r>
      <w:r>
        <w:rPr>
          <w:rFonts w:cs="Times New Roman" w:ascii="Times New Roman" w:hAnsi="Times New Roman"/>
          <w:sz w:val="28"/>
          <w:lang w:val="ru-RU"/>
        </w:rPr>
        <w:t xml:space="preserve">а также апробация инновационных технологий инклюзивного образования в дошкольных учреждениях. </w:t>
      </w:r>
      <w:r>
        <w:rPr>
          <w:rFonts w:cs="Times New Roman" w:ascii="Times New Roman" w:hAnsi="Times New Roman"/>
          <w:sz w:val="28"/>
        </w:rPr>
        <w:t>Это одно из конкурентных преимуществ дошкольного учреждения.</w:t>
      </w:r>
    </w:p>
    <w:p>
      <w:pPr>
        <w:pStyle w:val="Style20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6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Для организации проектной деятельности необходимо применить несколько стратегий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заимодействие заинтересованных социальных партнеров по реализации мероприятий в рамках данного проект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ещение деятельности проекта в СМИ, на сайтах дошкольного учреждения и Департамента образования МО Ямальский район.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орма сметы на реализацию гран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00"/>
        <w:gridCol w:w="1656"/>
        <w:gridCol w:w="1417"/>
        <w:gridCol w:w="184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орудования, работ, усл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плекс БОС «Класс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здоровь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Малыш» для дошкольных образовате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урсы повышения квалификации по проект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чебно-методической литературы, дидактического матери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Транспорт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35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ы и оценка продуктивности проекта, которую можно осуществить на основе самоанализа результатов педагог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ловии продуктивности проектной деятельности мы предполагаем, что в Детском саду «Солнышко» будет создана более комфортная среда, которая предполагает разработку инновационных подходов к обучению и воспитанию дошкольников гибких для удовлетворения различных образовательных потребностей. Мы считаем, что, если воспитание и обучение станут более эффективными в результате изменений, которые внедряет инклюзивное образование, тогда выигрывают все дети, а не только дети с образовательными потребност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чение применения проекта для развития системы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обретенный опыт работы учреждения по внедрению технологии «БОС. Класс здоровья – Малыш» в образовательный процесс позволит рекомендовать дошкольным учреждениям муниципального образования Ямальский район апробировать данную технолог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ой целью запланирована диссеминация опыта по реализации проектной деятельности на различных уровнях, а именно: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а сайте Детский сад «Солнышко»;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а районном методическом совете образовательных организаций Ямальского района;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на сайте департамента образования МО Ямальский район;</w:t>
      </w:r>
    </w:p>
    <w:p>
      <w:pPr>
        <w:pStyle w:val="Normal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в виде отчетов о деятельности дошкольного учреждения на сайте департамента образования МО Ямаль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о планируем осуществлять межведомственное взаимодействие детского сада со всеми заинтересованными лицами, которое позволит активизировать работу по инклюзивному образованию в дошкольных учреждениях Ямаль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зможность использования проекта в практике работы других участников образовательного процес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перспективе, с целью диссеминации опыта по данной работе, планируем создать страничку проекта «Применение технологии «БОС. 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доровья -Малыш» в дошкольных образовательных учреждениях для детей с особенностями развития» на сайте детского сада.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>
        <w:sz w:val="28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3">
    <w:name w:val="Абзац списка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3">
    <w:name w:val="c3"/>
    <w:basedOn w:val="Style12"/>
    <w:qFormat/>
    <w:rPr/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">
    <w:name w:val="f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-koncept.ru/2017/771189.htm" TargetMode="External"/><Relationship Id="rId5" Type="http://schemas.openxmlformats.org/officeDocument/2006/relationships/hyperlink" Target="http://www.biosvyaz.com/docs/Obrazovanie.pdf" TargetMode="External"/><Relationship Id="rId6" Type="http://schemas.openxmlformats.org/officeDocument/2006/relationships/hyperlink" Target="https://interactive-plus.ru/ru/author/23348" TargetMode="External"/><Relationship Id="rId7" Type="http://schemas.openxmlformats.org/officeDocument/2006/relationships/hyperlink" Target="https://interactive-plus.ru/ru/article/13196/discussion_platform" TargetMode="External"/><Relationship Id="rId8" Type="http://schemas.openxmlformats.org/officeDocument/2006/relationships/hyperlink" Target="https://e-koncept.ru/2017/771189.htm" TargetMode="External"/><Relationship Id="rId9" Type="http://schemas.openxmlformats.org/officeDocument/2006/relationships/hyperlink" Target="http://concord.websib.ru/wp-content/uploads/2016/12/&#1055;&#1089;&#1080;&#1093;&#1086;&#1083;&#1086;&#1075;&#1086;-&#1087;&#1077;&#1076;&#1072;&#1075;&#1086;&#1075;&#1080;&#1095;&#1077;&#1089;&#1082;&#1080;&#1077;-&#1090;&#1077;&#1093;&#1085;&#1086;&#1083;&#1086;&#1075;&#1080;&#1080;-&#1074;-&#1089;&#1092;&#1077;&#1088;&#1077;-&#1086;&#1073;&#1088;&#1072;&#1079;&#1086;&#1074;&#1072;&#1085;&#1080;&#1103;-&#1076;&#1077;&#1090;&#1077;&#1081;-&#1089;-&#1054;&#1042;&#1047;.pdf" TargetMode="External"/><Relationship Id="rId10" Type="http://schemas.openxmlformats.org/officeDocument/2006/relationships/hyperlink" Target="http://www.biosvyaz.com/obuchenie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49:00Z</dcterms:created>
  <dc:creator>Пользователь Windows</dc:creator>
  <dc:description/>
  <cp:keywords/>
  <dc:language>en-US</dc:language>
  <cp:lastModifiedBy>Света Светлана</cp:lastModifiedBy>
  <cp:lastPrinted>2018-02-16T08:18:00Z</cp:lastPrinted>
  <dcterms:modified xsi:type="dcterms:W3CDTF">2019-12-02T16:07:00Z</dcterms:modified>
  <cp:revision>4</cp:revision>
  <dc:subject/>
  <dc:title/>
</cp:coreProperties>
</file>