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инистерство общего и профессионального образования Свердлов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правление образования Администрации города Нижний Таги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бразовательное учреждение – МБОУ СОШ № 4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ворческий проект по литературе</w:t>
      </w:r>
    </w:p>
    <w:p>
      <w:pPr>
        <w:pStyle w:val="Heading2"/>
        <w:shd w:fill="FFFFFF" w:val="clear"/>
        <w:spacing w:before="48" w:after="48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lang w:eastAsia="ru-RU"/>
        </w:rPr>
      </w:pPr>
      <w:r>
        <w:rPr>
          <w:rFonts w:cs="Times New Roman" w:ascii="Times New Roman" w:hAnsi="Times New Roman"/>
          <w:bCs w:val="false"/>
          <w:color w:val="000000"/>
          <w:lang w:eastAsia="ru-RU"/>
        </w:rPr>
        <w:t>«</w:t>
      </w:r>
      <w:hyperlink r:id="rId2">
        <w:r>
          <w:rPr>
            <w:rStyle w:val="InternetLink"/>
            <w:rFonts w:cs="Times New Roman" w:ascii="Times New Roman" w:hAnsi="Times New Roman"/>
            <w:i w:val="false"/>
            <w:iCs w:val="false"/>
            <w:color w:val="000000"/>
            <w:lang w:eastAsia="ru-RU"/>
          </w:rPr>
          <w:t>Язык цветов» в произведениях русских писателей</w:t>
        </w:r>
      </w:hyperlink>
      <w:r>
        <w:rPr>
          <w:rFonts w:cs="Times New Roman" w:ascii="Times New Roman" w:hAnsi="Times New Roman"/>
          <w:bCs w:val="false"/>
          <w:color w:val="000000"/>
          <w:lang w:eastAsia="ru-RU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олнитель:</w:t>
      </w:r>
    </w:p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Сабурова Елена,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чащаяся 7 «Б» класс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ижний Таги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0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ведение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земле нет ни одной страны, в которой не существует мифов, сказок или легенд о цветах. Любуясь красотой цветов , человек задумывался а том , какие сверхъестественные силы их породили согласно мифологии многих народов цветы были созданы богами , они воспеты в мифов и легендах.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Русские писатели также затрагивали эту тему своих произведений . Нередко цветок мог сказать человеку больше , чем красноречивое послание: выразить и уважение и любовь . А «язык цветов» при встрече заменял слова выражал переживания . «На языке цветов писатели говорят  о том , что считают самым важным и интересным произведением – о душе своего героя ,о его сложных отношениях с миром природы и людей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Цель </w:t>
      </w:r>
      <w:r>
        <w:rPr>
          <w:rFonts w:cs="Times New Roman" w:ascii="Times New Roman" w:hAnsi="Times New Roman"/>
          <w:color w:val="000000"/>
          <w:sz w:val="28"/>
          <w:szCs w:val="28"/>
        </w:rPr>
        <w:t>проекта: создания альбома «Литературный гербарий» , проанализировав использование мотивов и образов цветов в произведении русских писателей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Задач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екта :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зучить легенды, придания  связанные со цветами.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знакомиться с выбранными  для анализа литературными произведениями: С.Аксаков «Аленький цветочек», В.П Катаев «Цветик - семицветик»; Е.Носов «Живое пламя», Л.Гераскина «Синий цветочек для мамы», А.Платонов «Цветок на земле»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истематизировать полученные результаты,  создав альбом  «Литературный гербарий»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готовить защиту проект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етоды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шения основных задач: 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налитический метод – анализ художественного текста, с сбор и систематизация материалов , исследования «языка цветов»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исковый метод – изучение научной литературы по теме  сбор данных о произведениях литературы и фольклора , в которых встречается  упоминаниях о цветах 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актический метод – создание альбома «Литературный гербарий» 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ктуальнос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онной темы проекта  в том, что она знакомит с цветами, с народным  и литературным творчеством , мифами народов  разных стран , позволяет сравнить  мировосприятие  разных народов и культуру и отношение к окружающему миру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та работа показывает связь литературы , биологии , истории, может быть использована на уроках , тематических классных часах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Глава 1</w:t>
      </w:r>
    </w:p>
    <w:p>
      <w:pPr>
        <w:pStyle w:val="C10"/>
        <w:spacing w:before="0" w:after="0"/>
        <w:jc w:val="right"/>
        <w:textAlignment w:val="baseline"/>
        <w:rPr>
          <w:rStyle w:val="C2"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48" w:after="48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00"/>
            <w:sz w:val="28"/>
            <w:szCs w:val="28"/>
            <w:lang w:eastAsia="ru-RU"/>
          </w:rPr>
          <w:t>Мифы и легенды о цветах</w:t>
        </w:r>
      </w:hyperlink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народе бытует множество самых разнообразных и выразительных по своей меткости и поэтичности названий цветов. Мать-и-мачеха, незабудка, иван-да-марья, подснежник... Многие из этих них созданы народом и со временем вошли в русский литературный язык, стали героями поэтических и живописных произведений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Чаще всего истоки этих поэтичных и метких названий следует искать в образности народного мышления. Рассмотрим некоторые поэтические названия цветов, выявим их происхождение, определим значение образов цветов в произведениях художественной литературы.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Мифы и сказания о цвета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играли важную роль в фольклоре древних славян. Вспомним, например, знаменитый языческий праздник Ивана Купалы, который проводили в пору летнего солнцестояния. Многие знают, что с этим праздником связана легенда о цветущем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апоротник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Однако не всем известно, что согласно тем же преданиям, в ночь на Ивана Купалу всего на несколько мгновений вырастает волшебная разрыв-трава.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ревние славяне верили, что с помощью этого чудесного растения можно найти несметные клады и открыть двери любой темницы. Сколько волшебных историй, легенд и мифов можно вспомнить, глядя на цветы! В одной библейской легенде упоминается, например, о лилии, выросшей из слёз Евы, изгнанной из рая. В древнерусском сказании о новгородском купце Садко говорится об отвергнутой им морской царевне, из слёз которой появились ландыши. А один из греческих мифов повествует о юноше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Нарцисс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и цветке, названном его именем.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покон веков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ромашка является символом русской природ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Невозможно, проходя мимо поляны, на которой цветут ромашки, остаться равнодушным. Её цветок, по народному преданию, похож на чудесный глаз, который все видит. У древних славян она считалась одним из 7 священных растений (орешник, ромашка, дуб, хмель, плакун, верба и омела).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звание цветка происходит от латинского слова «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romana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», означающего в переводе на русский язык «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римска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». В Древнем Египте ромашка посвящалась богу солнца Ра. А греческое название переводится как «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белый цвето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»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Ромашка на языке цвет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- юность, невинность, романтичность. Поэтому в литературе образ ромашки всегда ассоциируется с образом скромной красоты, отзывчивости, доброты и стойкости. Считается, что ромашка вырастает там, где упадет звезда с неба.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кромный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темно-голубой полевой цветок василь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растущий во ржи и других злаках, обязан своим названием древнерусскому переоформлению греческого basilikon «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царск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» (цветок, растение.Латинское название этого растения связано с кентавром Хироном – древнегреческим мифологическим героем – полулошадью и получеловеком.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н обладал знаниями о целебных свойствах многих растений и с помощью василька смог вылечиться от раны, нанесённой ему отравленной стрелой Геркулеса. Это и послужило поводом назвать растение centaurea, что в дословном переводе означает «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кентавров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». Происхождение русского названия этого растения объясняет старинное народное поверье. Давным-давно в красивого молодого пахаря Василия влюбилась прекрасная русалка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Юноша ответил ей взаимностью, однако влюблённые не могли договориться, где им жить – на земле или в воде. Не захотела русалка расставаться с Василием, поэтому превратила его в полевой цветок, который своей окраской напоминал прохладную синеву воды. С тех пор, согласно легенде, каждое лето, когда зацветают синие васильки, русалки плетут из них венки и украшают ими свои головы.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юди сочинили много легенд и сказок о прекрасной розе. Красота и мистическая притягательность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розы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влекла к себе внимание человека. Ее любили, ей поклонялись, ее воспевали с незапамятных времен. Роза пользовалась любовью и популярностью у всех народов мира. Роза – бесспорная царица цветов!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 количеству посвящённых ей стихов, песен, поэтических легенд и преданий царица цветов занимает исключительное место. Самые первые сведения о розе встречаются уже в древнеиндийских сказаниях, согласно которым она пользовалась в Древней Индии таким почётом, что даже существовал закон, по которому каждый, принесший царю розу, мог просить у него всё, что он только пожелает.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гласно персидской мифологии, раньше все розы были белыми. Но вот соловей влюбился в розу и не смог перенести неразделённой любви. Он бросился грудью на шипы и умер, а роза с тех пор стала алой от его крови. Даром богов считали розу и древние греки. Титул царицы цветов она получила от знаменитой Сафо.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</w:t>
      </w:r>
      <w:ins w:id="0" w:author="Unknown" w:date="0-00-00T00:00:00Z">
        <w:r>
          <w:rPr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 xml:space="preserve"> появление её греческие поэты облекли в целый ряд чудесных сказаний:</w:t>
        </w:r>
      </w:ins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родилась роза из белоснежной пены, покрывавшей тело Афродиты, когда та выходила из моря. Увидев цветок, по красоте своей не уступающий самой богине, очарованные боги обрызгали его нектаром, который и придал ему чудный запах. Однако из-за зависти некоторых богов нектар этот не дал розе бессмертия, и она осталась такой же смертной, как и всё, что рождается на Земле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 одной из древних легенд боги подарили людям подсолнух для того, чтобы их никогда не покидало солнце. Ведь цветы подсолнечника всегда обращены к солнцу, при любой погоде, даже в самый туманный и дождливый день. Неслучайно подсолнух стал символом солнца, радости и оптимизма, а также — верности и достоинства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Древние греки рассказывали миф о боге сновидений Мардие. Вокруг его жилища росли маки, в цветах которых покоились сны. Когда наступала ночь, Мардий срывал один из цветков и облетал Землю, усыпляя им утомившихся людей.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золотистом бутоне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жёлтого тюльпа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было заключено счастье. До этого счастья никто не мог добраться, ибо не было такой силы, которая могла бы открыть бутон тюльпана. Однажды по лугу шла женщина с ребёнком. Мальчик вырвался из рук матери и со звонким смехом побежал к цветку – и золотистый бутон раскрылся. Беззаботный детский смех совершил то, чего не смогла сделать никакая сила. Тюльпан – символ гордости у славян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ревние римляне утверждали, что однажды богиня охоты Диана убегала от фавнов, безумно влюблённых в неё. Они хотели пленить прекрасную богиню. Она бежала так быстро, что из её ясного чела на землю стекали капли серебристого пота, которые превратились в душистые цветочки ландышей.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в украинском фольклоре есть своя история о появлении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ландыш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Она утверждает, что эти цветочки, подобные жемчужинам, — не что иное, как застывший серебристый счастливый смех лесной русалки Мавки, которая впервые ощутила радость огромной, искренней, взаимной любви. Старинный русский фольклор говорит, что цветы ландыша — это слёзы гордой водяной царевны Волхвы, которая увидела, как Садко, горячо ею любимый, обнимает её счастливую соперницу Любаву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Кавказе, еще в XI веке, возникла легенда о несчастной любви одного юноши и красавицы девушки, превратившейся в лилию. Девушку звали Тамара. Родители просватали ее за нелюбимого человека, и она не смела их ослушаться. Собрав несколько слуг и родственников, Тамара решила пойти в горы к святому отшельнику, помолиться вместе с ним и попросить Бога о помощи.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 время моления разразилась страшная гроза. Дождь лил как из ведра. Сверкали молнии. Сопровождающие девушку люди еле успели укрыться в пещере. Кончилось ненастье, наступил вечер, но Тамара не возвращалась. Родственники стали спрашивать монаха: «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Что с ней?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» И услышали в ответ: «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Господь превратил девушку в 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  <w:lang w:eastAsia="ru-RU"/>
        </w:rPr>
        <w:t>цветок лилии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, и она более не томится душо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». Придя в неописуемый гнев, люди растерзали монаха, сожгли его дом, разрушили все вокруг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олько прекрасная белая лилия гордо поднимала свою головку над пепелищем. Узнав о случившемся, умер с горя отец девушки, а юноша, которого она любила, склонившись над цветком, горько-горько заплакал. И вдруг он увидел, что лепестки покраснели, словно от радости. Долго проливал слезы безутешный жених, пока Господь не сжалился над ним и не превратил его в дождевую тучу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 тех пор на Кавказе, когда начинается засуха, деревенские девушки с пением песен о Тамаре отправляются на жаждущие влаги поля и усыпают их лилиями. Привлеченная дорогим для нее цветком, появится туча и обильно поливает землю дождем — слезами.</w:t>
      </w:r>
    </w:p>
    <w:p>
      <w:pPr>
        <w:pStyle w:val="Normal"/>
        <w:shd w:fill="FFFFFF" w:val="clear"/>
        <w:spacing w:lineRule="atLeast" w:line="360"/>
        <w:ind w:firstLine="708"/>
        <w:jc w:val="both"/>
        <w:rPr>
          <w:rStyle w:val="W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60"/>
        <w:ind w:firstLine="708"/>
        <w:jc w:val="both"/>
        <w:rPr>
          <w:rStyle w:val="W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hd w:fill="FFFFFF" w:val="clear"/>
        <w:spacing w:lineRule="atLeast" w:line="360"/>
        <w:ind w:firstLine="708"/>
        <w:jc w:val="both"/>
        <w:rPr>
          <w:rStyle w:val="W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hd w:fill="FFFFFF" w:val="clear"/>
        <w:spacing w:lineRule="atLeast" w:line="360"/>
        <w:ind w:firstLine="708"/>
        <w:jc w:val="both"/>
        <w:rPr>
          <w:rStyle w:val="W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hd w:fill="FFFFFF" w:val="clear"/>
        <w:spacing w:lineRule="atLeast" w:line="360"/>
        <w:ind w:firstLine="708"/>
        <w:jc w:val="both"/>
        <w:rPr>
          <w:rStyle w:val="W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W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Глава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48" w:after="48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hyperlink r:id="rId4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00"/>
            <w:sz w:val="28"/>
            <w:szCs w:val="28"/>
            <w:lang w:eastAsia="ru-RU"/>
          </w:rPr>
          <w:t>Цветок как литературный образ</w:t>
        </w:r>
      </w:hyperlink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ногие из названий цветов, созданных народом, со временем стали достоянием русского литературного языка, героями поэтических и живописных произведений. Но в диалектах русского языка те же самые названия (должно быть, в силу своей образности) продолжает обозначать самые различные расте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Так, васильком, например, называют цветы и растения, не имеющие отношения к тому синему цветку, который известен каждому из нас. В народе васильком именуют и кипрей, и полевую герань, и аптечную мяту, и шалфей, и зверобой, и веронику… Этот материал, касающийся названия цветов и трав, чрезвычайно привлекателен. Чаще всего истоки этих поэтичных и метких названий следует искать в образности народного мышления. Рассмотрим образ цветов в некоторых произведениях.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highlight w:val="yellow"/>
          <w:lang w:eastAsia="ru-RU"/>
        </w:rPr>
        <w:t>В сказке С. Аксако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yellow"/>
          <w:lang w:eastAsia="ru-RU"/>
        </w:rPr>
        <w:t> «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highlight w:val="yellow"/>
          <w:lang w:eastAsia="ru-RU"/>
        </w:rPr>
        <w:t>Аленький цветоче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yellow"/>
          <w:lang w:eastAsia="ru-RU"/>
        </w:rPr>
        <w:t>» одна из купеческих дочек – Настенька - проси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отца привезти ей в подарок из заморских стран чудесный цветочек аленький. Отец привёз цветочек Настеньке, и, как и полагается в русских сказках, посредством этого цветка героиня обрела своё счастье. Образ аленького цветочка нужен был автору сказки, чтобы показать красоту и простоту души.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южет сказки о заколдованном юноше и о девушке, которая силой самоотверженной любви спасает его, - один из самых распространённых фольклорных сюжетов. Полевую гвоздику исстари называли «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аленьким цветочко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». В реальной жизни существует алый цветок, который растет на океанском острове в диких, населенных хищными зверями лесах, имеет необыкновенный вид, к тому же распространяет сильный запах, что сорвать его решится далеко не всякий.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highlight w:val="yellow"/>
          <w:lang w:eastAsia="ru-RU"/>
        </w:rPr>
        <w:t>В сказке В. Катае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yellow"/>
          <w:lang w:eastAsia="ru-RU"/>
        </w:rPr>
        <w:t> тоже есть свой цветочек - чудесный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highlight w:val="yellow"/>
          <w:lang w:eastAsia="ru-RU"/>
        </w:rPr>
        <w:t>цветик-семицвети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yellow"/>
          <w:lang w:eastAsia="ru-RU"/>
        </w:rPr>
        <w:t>. Главна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героиня Женя использует его для осуществления своих желаний: сначала она желала осуществить свои мечты и решить свои проблемы, но потом Женя помогает больному мальчику обрести здоровье, а заодно обретает и друга.В жизни цветик-семицветик что-то между ромашкой и подсолнухом. Раскрас семицветика это уже придумка автора и мультфильма , так как в жизни нет цветков, у которых есть семь разных цветов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highlight w:val="yellow"/>
          <w:lang w:eastAsia="ru-RU"/>
        </w:rPr>
        <w:t>В сказке Л. Гераскино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yellow"/>
          <w:lang w:eastAsia="ru-RU"/>
        </w:rPr>
        <w:t> дети Маша и Ваня отправляются в путь, полный опасностей, дл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того, чтобы набрать на грядке у Бабы-Яги синие цветочки, которые помогут вылечить их маму.Этот цветочек на мой взгляд очень похож на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лематис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синего сорта. Клематисы очень любят солнечные места, поэтому в тени их лучше не сажать, иначе цветения не дождешься. Но нельзя допускать перегрева корневой системы клематиса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highlight w:val="yellow"/>
          <w:lang w:eastAsia="ru-RU"/>
        </w:rPr>
        <w:t>В рассказе Е.И. Носо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yellow"/>
          <w:lang w:eastAsia="ru-RU"/>
        </w:rPr>
        <w:t> «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highlight w:val="yellow"/>
          <w:lang w:eastAsia="ru-RU"/>
        </w:rPr>
        <w:t>живу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yellow"/>
          <w:lang w:eastAsia="ru-RU"/>
        </w:rPr>
        <w:t>» цветы маки. Поначалу эти цветы не нравились хозяйк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тёте Оле: слишком быстро они отцветали и усыпали клумбу своими алыми лепестками. Но квартирант старой женщины насыпал семян в клумбу, маки взошли, хозяйка все их выполола, оставила только три ростка. И маки зацвели: «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издали маки походили на зажжённые факелы с живыми, весело полыхающими на ветру языками пламени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Лёгкий ветер чуть колыхал, а солнце пронизывало светом полупрозрачные алые лепестки, отчего маки то вспыхивали трепетно-ярким огнём, то наливались густым багрянцем. Казалось, что, стоит только прикоснуться – сразу опалят!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» Через два дня маки осыпались. «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Да, сгорел…- вздохнула, словно по живому существу, тётя Оля.- Короткая у него жизнь. Зато без оглядки, в полную силу прожита.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И у людей так бывает. И как-то сгорбившись, тётя Оля заторопилась в до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». Оказалось, что у тёти Оли на войне совсем молодым погиб сын Алексей: на своём крошечном «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ястребк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» он спикировал на спину тяжёлого фашистского бомбардировщика. Прочитав рассказ, я поняла, почему сгорбилась и вздохнула тётя Оля: для неё маки – живое пламя, память о сыне, благодарность земли, за которую он погиб. А недолговечность цветения маков – символ его молодой, загубленной фашистами жизни.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yellow"/>
          <w:lang w:eastAsia="ru-RU"/>
        </w:rPr>
        <w:t>В рассказе «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highlight w:val="yellow"/>
          <w:lang w:eastAsia="ru-RU"/>
        </w:rPr>
        <w:t>Цветок на земл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yellow"/>
          <w:lang w:eastAsia="ru-RU"/>
        </w:rPr>
        <w:t>», очень простом по содержанию, герой Афоня пытаетс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узнать у дедушки, прожившего долгую жизнь, «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Что есть самое главное на свете?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» Дед отвечает, но не сразу. Он хочет, чтобы внук сам пришел к ответу на этот вечный вопрос, показать ему на примере, наглядно, что «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есть самое главно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». Дедушка Тит ведет Афоню на пастбище и показывает на голубой цветок, растущий не из земли, а из мелкого чистого песка. «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Тут самое главное тебе и есть, - говорит дед. - Ты видишь: песок мертвый лежит, он каменная крошка, а более нет ничего, а камень не живет и не дышит, он мертвый пра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»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Он спрашивает внука, понял ли тот, почему он показывает ему этот цветок. Дед терпеливо разъясняет «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непонятливом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» внуку: «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Ну, не понял, так чего ж тебе надо, раз... А цветок, ты видишь, жал - конький такой, а он живой, и тело себе он сделал из мертвого праха. Стало быть, он мертвую сыпучую землю обращает в живое тело и пахнет от него чистым духом. Вот гебе и есть самое главное на белом свете, вот тебе и есть, откуда все берется.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Цветок этот - самый святой труженик, он из смерти работает жизн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». А. Платонов в своем рассказе для детей поднимает вопросы философские о целесообразности всего живого, о необратимости жизни, ее непрерывности. «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Жалконьк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» цветок все время работает, он «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свято тружени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», он «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из смерти работает жизн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»; цветок - символ непрерывности бытия. Но Афоня хочет знать больше; он задумывается над этим чудом: как из неживого происходит живое - вот в чем тайна жизни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 мнению А. Платонова, человек, живущий в мире природы, в мире растений, животных, птиц, несет ответственность перед ними. И человек, так же, как безымянный цветок из рассказа А. Платонова, «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из смерти работает жизн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». Boт в этом и заключено основное нравственное содержание рассказа, центральная мысль писателя: «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Афоня задумался среди трав и цветов.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Он сам, как цветок, тоже захотел теперь делать из смерти жизнь; он думал о том, как рождаются из сыпучего скучного песка голубые, красные, желтые счастливые цветы, поднявшие к небу добрые лица и дышащие истым духом в белый све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». Всё прекрасное достигается человеком и всем живым на земле только с помощью труда.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ля дедушки Тита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цвето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– символ такого чуда, преображения, когда из мёртвого праха рождается красота, сама жизнь, но рождается она после тяжёлого труда. Прочитав этот рассказ А.Платонова, я поняла, что имел в виду автор, описывая жизнь неизвестного цветка: только ценой огромной работы над собой можно «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вырасти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» чудесный цветок - человеческую душу.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В сказках Г.Х. Андерсе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много цветов, любимым цветком писателя была роза. В «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Снежной королев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» есть целый садик цветов. Прочитав эту сказку, я сделала вывод, что цветы розы выступают в ней в роли волшебного помощника Герды, как и в сказке В.Катаева«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Цветик-семицвети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». Ожившие от слёз Герды розы помогают девочке выбраться из райского цветника и помочь Каю, ведь у него других помощников не было.Розы олицетворяют мир Кая и Герди, преисполненный гармонии, любви и добра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ерда стремится возвратить этот мир любой ценой, и заплакала девочка из-за того, что осознала: в садике старой колдуньи она не в гостях, а в тюрьме. Тогда девочка села на землю и заплакала. Теплые слезы упали в самый раз на то место, где стоял раньше один из розовых кустов, и как только слезы намочили землю - куст мигом вырос из нее, такой свежий, цветущий, как раньше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center"/>
        <w:outlineLvl w:val="2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ключ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         Мифы, предания, легенды о цветах позволили нам заглянуть в прошлое и многое узнать о происхождении цветов и об отношении к цветам наших предков, заставили нас прийти к следующему выводу:</w:t>
      </w:r>
    </w:p>
    <w:p>
      <w:pPr>
        <w:pStyle w:val="Normal"/>
        <w:shd w:fill="FFFFFF" w:val="clear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течение многих веков цветок использовался как символ, иносказание, способ выражения мыслей и чувств. Появление этих символов закономерно. Они являются результатом глубокого погружения в природу, длительного ее изучения, созерцания, наблюдения и вызывают большое уважение и интерес. Определенные значения, закрепленные зацветами, порой переменчивы и противоречивы, поэтому не являются чем-то неизменным. Цветочные символы одного народа нередко отличны от символов, принятых у другого. Это связано с тем, что на цветочную символику влияли не только популярные в народе мифы и легенды, но и важные исторические события, связанные с теми или иными цветами.</w:t>
      </w:r>
    </w:p>
    <w:p>
      <w:pPr>
        <w:pStyle w:val="Normal"/>
        <w:shd w:fill="FFFFFF" w:val="clear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еняются времена, и новым поколениям, воспитанным на иных культурных традициях, все труднее уловить тонкий смысл художественных деталей произведений русской классики. Знание языка цветов, разработанного христианской символикой и используемого не только в религиозной, но и в светской жизни, позволяет проникнуть в смысл произведения. И если это удается, все произведение порой озаряется новым светом, в который раз удивляя своей бездонной глубиной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ким образом, если учитывать семантику цветов, их символическое значение, можно получить сведения, углубляющие смысл произведений. Следовательно, символика цветов играет большую роль в произведении, эти детали начинают приобретать новый, особенный смысл, цветок становится своеобразным символом-лейтмотивом, который проходит через все произведение, помогает понять скрытый символический подтекст той или иной сцены в произведении русской классической литературы и живописи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Я прочитала рассказы и авторские сказки, в которых используются образы цветов. В моей работе подтвердилась гипотеза: в детских рассказах и сказках на «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языке цвет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» писатели говорят о том, что считают самым важным и интересным.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Я обнаружила, что цель использования образов цветов может быть разной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8" w:before="48" w:after="48"/>
        <w:ind w:left="240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Цветы – волшебные помощники героев сказок (В. Катаев «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Цветик-семицвети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»)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8" w:before="48" w:after="48"/>
        <w:ind w:left="240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Цветы – символы любви, верности, подвига, бескорыстности (Л.Гераскина «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Синий цветочек для мам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», С.Аксаков «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Аленький цветоче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», Е.И.Носов «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Живое плам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»)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8" w:before="48" w:after="48"/>
        <w:ind w:left="240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Цветок – труженик, пример для подражания, ведь он из серого праха земли рождает красоту, так и человек способен, работая над собой, явить миру красоту своей души (А.Платонов «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Цветок на земл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», «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Неизвестный цвето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»)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бранный мною материал интересен, актуален. Его можно применить на уроках и классных часах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писок использованной литературы: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88" w:before="48" w:after="48"/>
        <w:ind w:left="24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окмакова И.П., Скандинавские легенды. - М.: Эксмо, 2002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88" w:before="48" w:after="48"/>
        <w:ind w:left="24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Животные, растения. Мифы и легенды. - М.: Аванта+, Астрель, 2007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88" w:before="48" w:after="48"/>
        <w:ind w:left="240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лшебный мир цветов. - СПб.: ИКФ «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МиМ-Экспрес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», 1997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88" w:before="48" w:after="48"/>
        <w:ind w:left="24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ипов Н.Ф. Занимательная ботаническая энциклопедия. М. Педагогика-Пресс. 1998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88" w:before="48" w:after="48"/>
        <w:ind w:left="24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олотницкий Н.Ф. Цветы в легендах и преданиях. - СПб.: Альфарет, 2006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88" w:before="48" w:after="48"/>
        <w:ind w:left="240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ун Н.А. Мифы и легенды Древней Греции. - М.: ООО «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Издательство АС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»; СПб.: ООО «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Издательство «Полиго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», 2004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Pathseparator">
    <w:name w:val="path__separator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W">
    <w:name w:val="w"/>
    <w:basedOn w:val="Style11"/>
    <w:qFormat/>
    <w:rPr/>
  </w:style>
  <w:style w:type="character" w:styleId="C2">
    <w:name w:val="c2"/>
    <w:basedOn w:val="Style11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">
    <w:name w:val="z-Начало формы Знак"/>
    <w:basedOn w:val="Style11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basedOn w:val="Style11"/>
    <w:qFormat/>
    <w:rPr>
      <w:rFonts w:ascii="Arial" w:hAnsi="Arial" w:eastAsia="Times New Roman" w:cs="Arial"/>
      <w:vanish/>
      <w:sz w:val="16"/>
      <w:szCs w:val="16"/>
    </w:rPr>
  </w:style>
  <w:style w:type="character" w:styleId="Smi2articlestitle">
    <w:name w:val="smi2-articles-title"/>
    <w:basedOn w:val="Style11"/>
    <w:qFormat/>
    <w:rPr/>
  </w:style>
  <w:style w:type="character" w:styleId="Smi2publisherdomain">
    <w:name w:val="smi2-publisher-domain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Wpcaptiontext">
    <w:name w:val="wp-caption-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buchonok.ru/node/3910" TargetMode="External"/><Relationship Id="rId3" Type="http://schemas.openxmlformats.org/officeDocument/2006/relationships/hyperlink" Target="https://obuchonok.ru/node/3911" TargetMode="External"/><Relationship Id="rId4" Type="http://schemas.openxmlformats.org/officeDocument/2006/relationships/hyperlink" Target="https://obuchonok.ru/node/39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4T08:46:00Z</dcterms:created>
  <dc:creator>татьяна</dc:creator>
  <dc:description/>
  <cp:keywords/>
  <dc:language>en-US</dc:language>
  <cp:lastModifiedBy>татьяна</cp:lastModifiedBy>
  <cp:lastPrinted>2019-02-03T10:03:00Z</cp:lastPrinted>
  <dcterms:modified xsi:type="dcterms:W3CDTF">2020-01-26T08:47:00Z</dcterms:modified>
  <cp:revision>13</cp:revision>
  <dc:subject/>
  <dc:title/>
</cp:coreProperties>
</file>