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-интернат № 22 ОАО "РЖД" г. 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воспитательной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Формирование ценностных ориентиров личности воспитанника через систему воспитательной деятельности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ние - это создание условий для развития личности. На сегодняшний момент огромную воспитательную роль в жизни ребенка играет 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- это место, где до ребенка и его проблем хоть кому- то есть дело. Любой ребенок имеет право рассчитывать на школу, как место где он может пережить достижения, муки и счастье творчества, почувствовать свою значимость в жизни, свою нужность для друг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- это место где ребенка больше всего воспитывают. Здесь основная воспитывающая функция  ложиться на классного руководителя, в нашем случае, в условиях интерната на воспитател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егодня - это педагог - профессионал, духовный посредник между обществом и ребенком в освоении человеческой культуры; организатор системы отношений через разнообразные виды совместной деятельности классного коллектива; создатель благоприятной развивающей среды и благоприятного морально-психологического климата в классе; координатор усилий педагогов, семьи, социума - всех воспитывающих сил общества, влияющих на становление и развитие личности ребенк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профессиональной деятельности, одним из главных условий воспитания я считаю - нужно принимать ребенка таким, какой он есть, с его слабостями и недостатками, стремлением и темпераментом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воспитательная работа сконцентрирована по видам деятельност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ностно - ориентированн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 - оздоровительн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удовой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воспитательном процессе я отвожу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 - ориентированной деятельности, направленной на формирование духовной культур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для детей 1-4 классов. Направлена на формирование и развитие творческих особенностей. Способствует изучению личности воспитанника, его склонностей, интересов, дарован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сти учащихся, создание благоприятной среды для саморазвития и самовыражения ребенк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правильного понимания истинных человеческих ценностей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детей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ружного и сплоченного коллектива;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ы поведени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снову воспитательной деятельности я взяла технологию общечеловеческих ценностей В.А.Караковского, О.С.Газмана, социализация личности, технологию личностно - ориентированного воспитания Е.С. Якиманско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ы планирования воспитательной работы план - сетка на  4 года по основным направлениям воспитательной работы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атериал подразделяется по пяти видам деятельност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аскрытие духовного и физического потенциала, раскрытие познавательной активности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 - ориентирова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й культуры, воспитание правильного понимания истинных человеческих  цен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оздоровите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доровом образе жизни и занятиям физической культурой и спор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явления творческой индивидуа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оли труда в жизни человека и своей собственной, формирование уважительного отношения к труду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35"/>
        <w:gridCol w:w="2520"/>
        <w:gridCol w:w="1514"/>
        <w:gridCol w:w="21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ытие и развитие духовного и физического потенц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крытие познавательной акт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ь знаний. Линейка "Здравствуй школа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здник "Посвящение в первоклассники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ь в кружки, секции, студии по интер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скурсия в этнографический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ющие игры (развитие памяти, мышления, внимания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ВН "Сказки А.С. Пушкин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дивидуальная работа на самоподготовке с детьми, испытывающими трудности в уч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пись в школьную библиот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аздник "Прощание с букваре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Час общения "Вот и стали мы на год взросле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шк.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.психолог, 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о - ориентирован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духовно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правильного понимания истинных человечески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 "Турнир вежливых и находчивы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ка определения уровня воспитанности (Н.П.Капуст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кция ко Дню пожилого человека "Спешите делать добрые дел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 общешкольном проекте "Пусть всегда будет мам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ект "Когда мои друзья со мной" (день именин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Д "Сагаалган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рок мужества посвященный Дню Поб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здоровом образе жизни и занятиям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День здоровья" традиционный осенний кро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глубленный медицинский осмо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ь в спортивные кружки,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ологическая акция "Чистый лес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гулки в парк,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ижные игры  на воздухе, катание с ледяной горки, лыжные прогу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блюдение санитарно - гигиенических н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структажи перед прогулками "нет плохой погоды, есть одежда не по погод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-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-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-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 и дос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оявления творческой индивидуа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пись в кружки эстетического цикла и декоративно - прикла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здник "Посвящение в первоклассни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здник "Золотая осень" выставка поделок из природного материала, выставка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ещение театров, музеев, цирка, экскур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абрика игрушек "Мастерская Деда Мороз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ТД "Представление у новогодней елки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курс "Турнир рыцар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здник "Сагаалган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нкурс "Умница, красавица!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аздник "Вот и стали мы на год взрослее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руж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ие роли труда в жизни человека и своей собственной;   формирование уважительного отношения к тру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функцией дежурных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н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ить памятку по уборке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блюдение норм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"Труд - забота, труд - работ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35"/>
        <w:gridCol w:w="2520"/>
        <w:gridCol w:w="1514"/>
        <w:gridCol w:w="21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нь знаний. Классный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ой город "Улан- Удэ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ись в кружки, секции, студии по интер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ечер "Считай, отгадывай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Экскурсия в музей природы Бурят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ндивидуальная работа на самоподготовке с детьми, испытывающими трудности в уч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ение школьной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здник "Золотая осень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ас общения "Путешествие по морю любимых заняти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шк.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о - ориентирован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 общения "Мои четвероногие друзь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седа"День пожилого человек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готовление открыт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определение уровня воспит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ТД "Пусть всегда будет мам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ект "Когда мои друзья со мно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здник "Вот и стали мы на год взрослее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ь здоровья "Веселые старт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глубленный медосмо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нкурс "Папа, мама, я - спортивная семь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ртивно - подвижные игры на свежем воздух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с ледяной горки, лыжные прогу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. Соблюдение санитарно - гигиенических н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 и досу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пись в кружки эстетического цикла и декоративно - прикла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здник "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 подружка"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природного материала, выставка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щение театров, музеев, цирка, экскур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абрика игрушек "Мастерская Деда Мороз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ТД "Представление у новогодней елки 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Конкурс "Не перевелись еще на земле русской богатыр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курс "А ну - ка, девочки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а "Счастливый куб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графика дежурств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н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блюдение норм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матические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35"/>
        <w:gridCol w:w="2520"/>
        <w:gridCol w:w="1514"/>
        <w:gridCol w:w="21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нь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айкал - голубая жемчужина земл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ись в кружки, секции, студии по интер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Турнир смекалисты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здник "Дары осен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знавательные игры (в слова, города, игры на развитие памяти, внимания, мышления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ение школьной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- путешествие "Как встречают Новый год в разных страна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ТД "Маслениц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шк.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о - ориентирован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ставление сборника пословиц и поговорок о труде. Конкурс на лучши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ейный проект "О чем поведала старая фотограф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агностика определение уровня воспит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ТД "Мамин день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еседа "Урок этикет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ествие в колоне "Бессмертный пол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раздник "Вот и стали мы на год взрослее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  -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ь здоровья "Веселые старт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глубленный медосмо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ход на "Сухой ключ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ртивно - подвижные игры на свежем воздух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с ледяной горки, лыжные прогу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. Соблюдение санитарно - гигиенических н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тивная игра "В здоровом теле - здоровый дух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 и дос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пись в кружки эстетического цикла и декоративно - прикла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Осенняя ярмарка" (выставка и продажа даров осе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щение театров, музеев, цирка, экскур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е "Новогодний карнава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ект "Сагаалган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нкурс "А ну- ка, мальчики!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курс "А ну - ка, девочки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здник "Здравствуй лето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графика дежурств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н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блюдение норм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йд (порядок в рюкзаке, кабинке, внешний вид и 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 "Лучший дежурны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2"/>
        <w:gridCol w:w="3361"/>
        <w:gridCol w:w="1405"/>
        <w:gridCol w:w="21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нь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Я живу в Росс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ись в кружки, секции, студии по интер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щение театров,музеев,экскур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икл классных часов "Учись учитьс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знавательные игры (в слова, города, игры на развитие памяти, внимания, мышления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ещение школьной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еловая игра "Крестики - ноли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здник "Прощание с начальной школо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шк.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но - ориентирован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иагностика определение уровня воспит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ас общения "Что такое др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аздник посвященный Дню учите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Шествие в колоне "Бессмертный пол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мейный проект "Моя родословна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кция "Спешите делать добро"ко Дню пожилого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ТД "Сагаалган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ТД "Масленица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-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  -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- оздоровительная дея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ь здоровья. Осенний кро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глубленный медосмо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ь в спортивные кружки,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ртивно - подвижные игры на свежем воздух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с ледяной горки, лыжные прогу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облюдение санитарно - гигиенических н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артакиады, турниры, сорев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тво и досуг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пись в кружки эстетического цикла и декоративно - прикла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Осенняя ярмарка" (выставка и продажа даров осе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щение театров, музеев, цирка, экскур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ероприятие "Новогодний бал - маскар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нкурс "Юный джентльмен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Конкурс "Мисс Весн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ект  "Прощание с начальной школо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руков.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.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оспитателей нач.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графика дежурств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н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би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блюдение норм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йд (порядок в рюкзаке, кабинке, внешний вид и 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 "Лучший дежурный", "Лучшая комнат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ерация "Ую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 класс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 xml:space="preserve">Воспитание творческой, активной, самостоятельной личности. Формирование общей культуры и навыков культуры поведения. воспитание правильного понимания истинных ценностей, создание дружного сплоченного коллектива, развитие коммуникативных способност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3:43:00Z</dcterms:created>
  <dc:creator>Мвидео</dc:creator>
  <dc:description/>
  <cp:keywords/>
  <dc:language>en-US</dc:language>
  <cp:lastModifiedBy>Мвидео</cp:lastModifiedBy>
  <dcterms:modified xsi:type="dcterms:W3CDTF">2020-03-29T12:20:00Z</dcterms:modified>
  <cp:revision>11</cp:revision>
  <dc:subject/>
  <dc:title/>
</cp:coreProperties>
</file>