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профессионального образования Республики Адыге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дыгейский республиканский институт повышения квалификац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ект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Семья как микрофактор социализации. Разнообразие форм взаимодействия с семьями обучающихс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</w:p>
    <w:p>
      <w:pPr>
        <w:pStyle w:val="Normal"/>
        <w:spacing w:lineRule="auto" w:line="360" w:before="0" w:after="0"/>
        <w:ind w:left="58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мина Е.А., </w:t>
      </w:r>
      <w:r>
        <w:rPr>
          <w:rFonts w:cs="Times New Roman" w:ascii="Times New Roman" w:hAnsi="Times New Roman"/>
          <w:sz w:val="28"/>
          <w:szCs w:val="28"/>
        </w:rPr>
        <w:t>г. Майкоп, педагог дополнительного образования РЦ ДОД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77865</wp:posOffset>
                </wp:positionH>
                <wp:positionV relativeFrom="paragraph">
                  <wp:posOffset>246380</wp:posOffset>
                </wp:positionV>
                <wp:extent cx="695325" cy="581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95pt;margin-top:19.4pt;width:54.7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40690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34.7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. Майкоп, 2020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2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Семья как фактор социализации.</w:t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1. Функции семьи: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2. Социальные функции семьи:</w:t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3. Социализирующие функции семьи:</w:t>
        <w:tab/>
        <w:tab/>
        <w:tab/>
        <w:tab/>
        <w:tab/>
        <w:t>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3. Способы реализации взаимодействия </w:t>
        <w:tab/>
        <w:tab/>
        <w:tab/>
        <w:tab/>
        <w:tab/>
        <w:t>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1. Нормативно-правовая информация о взаимодействии учреждения дополнительного образования с семьёй обучающегося</w:t>
        <w:tab/>
        <w:tab/>
        <w:t>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2. Сотрудничество с родителями</w:t>
        <w:tab/>
        <w:tab/>
        <w:tab/>
        <w:tab/>
        <w:tab/>
        <w:tab/>
        <w:t>1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3. Формы общения родителей и педагогов в учреждении дополнительного образования</w:t>
        <w:tab/>
        <w:tab/>
        <w:tab/>
        <w:tab/>
        <w:tab/>
        <w:tab/>
        <w:tab/>
        <w:tab/>
        <w:t>1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4. Перспективы работы с родителями</w:t>
        <w:tab/>
        <w:tab/>
        <w:tab/>
        <w:tab/>
        <w:tab/>
        <w:t>1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литературы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930265</wp:posOffset>
                </wp:positionH>
                <wp:positionV relativeFrom="paragraph">
                  <wp:posOffset>5173980</wp:posOffset>
                </wp:positionV>
                <wp:extent cx="695325" cy="5810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6.95pt;margin-top:407.4pt;width:54.7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743960</wp:posOffset>
                </wp:positionV>
                <wp:extent cx="6858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94.8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1. Введение</w:t>
      </w:r>
    </w:p>
    <w:p>
      <w:pPr>
        <w:pStyle w:val="C3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ичностью не рождаются, личностью становятся. Происходит это в процессе социализации. </w:t>
      </w:r>
      <w:r>
        <w:rPr>
          <w:rStyle w:val="C0"/>
          <w:bCs/>
          <w:iCs/>
          <w:color w:val="000000"/>
          <w:sz w:val="28"/>
          <w:szCs w:val="28"/>
        </w:rPr>
        <w:t>Социализироваться</w:t>
      </w:r>
      <w:r>
        <w:rPr>
          <w:rStyle w:val="C5"/>
          <w:color w:val="000000"/>
          <w:sz w:val="28"/>
          <w:szCs w:val="28"/>
        </w:rPr>
        <w:t>, значит научиться жить в обществе, среди людей, овладев правилами и нормами поведения, вписаться в существующие в обществе отношения (экономические, политические, культурные, национальные, религиозные, межличностные и др.), следовать принятым в обществе традициям и обычаям.</w:t>
      </w:r>
    </w:p>
    <w:p>
      <w:pPr>
        <w:pStyle w:val="C3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Cs/>
          <w:iCs/>
          <w:color w:val="000000"/>
          <w:sz w:val="28"/>
          <w:szCs w:val="28"/>
        </w:rPr>
        <w:t>Социальное становление личности</w:t>
      </w:r>
      <w:r>
        <w:rPr>
          <w:rStyle w:val="C5"/>
          <w:color w:val="000000"/>
          <w:sz w:val="28"/>
          <w:szCs w:val="28"/>
        </w:rPr>
        <w:t> — это процесс, в течение которого человек осознает себя в обществе как личность. Это происходит в процессе воспитания, образования и самовоспитания, когда человек самостоятельно определяет для себя цели и достигает их, когда, осознав чувство собственного достоинства, он уверен в своем положении в обществе.</w:t>
      </w:r>
    </w:p>
    <w:p>
      <w:pPr>
        <w:pStyle w:val="C3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Естественно, что с рождения ребенка процесс социализации его начинается в семье. В семье ребенок учится выполнять свои первые родственные роли (сына или дочери, внука, правнука, племянника и т. п.), уже в раннем детстве он учится быть другом и товарищем для других детей, хозяином для своего котенка или собаки, родители должны научить его бережному отношению к вещам, к природе, ко всему живому. Они учат его любить свой дом, семью, с которой для него начинается Родина. Чем старше становится ребенок, тем более интенсивным становится процесс со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дной из главных задач педагогической работы коллектива учреждения дополнительного образования является взаимная связь с родителями обучающихся. Взаимная связь помогает педагогу лучше раскрыть знания, умения и навыки ребенка, многообразно применять их, направить усилия в воспитании ребенка в нужном направлен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заимная связь учреждения дополнительного образования с семьей, различными детскими организациями - направление деятельности учреждения по воспитанию энергичной, творческой фигуры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учреждении дополнительного образования должны быть созданы условия, в которых личный и творческий потенциал ребенка получает вероятность становления. Воспитательная система в учреждении дополнительного образования, в отличие от школы, имеет крупные возможности в содействии всестороннему становлению фигуры ребенка. Эта система владеет такими свойствами как, вариативность, доступность, динамичность, эластичность, открытость непрерывное становление, психологическая комфортнос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рганизация системы работы педагога с родителями - это заботливая повседневная работа. Формы и способы её многообразны: это родительские собрания, групповые и индивидуальные беседы, популяризация психолого-педагогических умений, консультации, педагогические практикумы, “круглые столы”, посещения на дому, привлечение к непосредственной работе с детьми. Впрочем, педагог должен понимать, что многообразие форм и способов не обязательно обеспечивает успех его работы. Главная задача педагога сделать семью ребенка своим союзником, единомышленником, сотворить такой жанр взаимных отношений, где ценятся не только такт и терпение, но и взаимопонимание обеих стор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ложительный результат воспитательной работы зависит от взаимоотношений педагога с родителями, его умения работать с семьёй в тандеме, опираться на её поддерж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>Для чего необходимо сотрудничество? Д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ля контроля свободного времени ребенка, для общения всех сторон и их взаимопонимания, для работы в одном направлении с семьёй, для помощи ребенку получить новые навыки, </w:t>
        <w:tab/>
        <w:t xml:space="preserve">для поддержки детей с неустойчивым нравом, для лучшего понимания особенностей характера ребенка. </w:t>
      </w: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>Учреждение дополнительного образования в результате такого сотрудничества оказывает помощь родителям в контроле, воспитании и развитии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 xml:space="preserve">Родители, в свою очередь, тоже могут оказать помощь учреждению дополнительного образования, как, например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организации мероприятий и поддержке ребенка во время участия в них; в настрое ребенка на достижения высоких результатов, а не только учас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 xml:space="preserve">Удачному сотрудничеству родителей и учреждения дополнительного образования могут воспрепятствовать нехватка рабочего времени, отсутствие или недостаточность информации, настроение ребен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Проблем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: Педагоги испытывают затруднения при взаимодействии с родителями своих воспитанников. И сами родители не всегда компетентны в воспитании своих детей. Для определения путей взаимодействия педагогов, родителей и детей была рассмотрена тема: «Организация системы взаимной работы педагога и родителе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Для решени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вышеупомянутой проблемы необходимо определить условия для взаимодействия родителей и </w:t>
      </w: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>учреждения дополнительного образовани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в вопросах воспитания детей, исследовать литературу по данной проблеме, обозначить перспективы работы учреждения дополнительного образования с родит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Только проанализировав все точки зрения по данной проблеме и обстановку в учреждении </w:t>
      </w:r>
      <w:r>
        <w:rPr>
          <w:rFonts w:cs="Times New Roman CYR" w:ascii="Times New Roman CYR" w:hAnsi="Times New Roman CYR"/>
          <w:iCs/>
          <w:sz w:val="28"/>
          <w:szCs w:val="28"/>
          <w:lang w:eastAsia="ru-RU"/>
        </w:rPr>
        <w:t>дополнительного образовани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, возможно повлиять на отношение родителей к дополнительному образованию и выстроить с ними положительное взаимное сотрудничество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Семья как фактор социал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– основа чувства безопасности, основа психического здоровья своих членов (особенно для детей). Семья – это основной первичный социальный институт социализации ребенка. В семье растет ребенок, и с первых лет своей жизни он усваивает нормы общежития, нормы человеческих отношений, впитывая из семьи и добро, и зло, все, чем характерна его семья. Став взрослыми, дети повторяют в своей семье все то, что было в семье его родите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– модель межгендерных отношений, важнейший источник и фильтр социального опы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1. Функции семь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аёт ребёнку чувство безопасности, доверия к ми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аёт модели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– источник жизн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беспечивает соответствующее некоторым требованиям ребёнка обществ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етско-родительские отношения отличаются от всех других видов межличностных отношений. Как считают многие исследователи, во-первых, детско-родительские отношения характеризуются сильной эмоциональной значимостью, как для ребенка, так и для родителя. Во-вторых, имеет место амбивалентность в отношениях родителя и ребенка – с одной стороны родитель должен уберечь ребенка от опасности, а с другой стороны, дать ребенку опыт самостоятельности во взаимодействии с внешним миром. С одной стороны родитель должен позаботиться о ребенке, а с другой — научить его заботиться о себе самому. В-третьих, особенность родительского отношения к ребенку заключается в том, что оно меняется в зависимости от возраста ребен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2. Социальные функции семь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воспитательн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социализация молодого поко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хозяйственно-бытов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поддержание физического состояния семьи, уход за детьми и престарел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экономическ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получение материальных средств одних членов семьи для других, материальная поддержка несовершеннолетних и престарел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социальный контроль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ответственность членов семьи за поведение ее членов в обществе, в различных сферах деятельности, это обязанность между супругами, родителями и детьми, старшего поколения за младш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духовное общение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духовное обогащение каждого члена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социально-статусн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предоставление членам семьи определенного социального положения в об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досугов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организация рационального досуга, развитие взаимного обогащения интересов каждого члена семь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 xml:space="preserve">эмоциональн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– осуществление психологической защиты каждого члена семьи, организация эмоциональной стабильности личности, психологической терап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2.3. Социализирующие функции семь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обеспечивает физическое и эмоциональное развитие человека. В младенчестве и в раннем детстве семья играет определяющую роль, которая не может быть компенсирована другими институтами социализации. В детском, младшем школьном и подростковом возрастах ее влияние остается ведущим, но перестает быть единственным. Затем роль этой функции уменьш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влияет на формирование психологического пола ребенка. В первые три года жизни это влияние определяющее, ибо именно в семье идет необратимый процесс половой типизации, благодаря которому ребенок усваивает атрибуты приписываемого ему пола: набор личностных характеристик, особенности эмоциональных реакций, различные установки, вкусы, поведенческие образцы, связанные с маскулинностью (мужскими свойствами) или фемининностью (женскими свойствами). Существенную роль в этом процессе семья продолжает играть и на последующих возрастных этапах, помогая или мешая формированию психологического пола подростка, юно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играет ведущую роль в умственном развитии ребенка (американский исследователь Бенджамин Сэмюэл Блум выявил, что различие в коэффициенте умственного развития детей, выросших в благополучных и неблагополучных семьях, доходит до двадцати баллов), а также влияет на отношение детей, подростков и юношей к учебе и во многом определяет ее успешность. На всех этапах социализации образовательный уровень семьи, интересы ее членов сказываются на интеллектуальном развитии человека, на том, какие пласты культуры он усваивает, на стремлении к продолжению образования и к самообраз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имеет важное значение в овладении человеком социальными нормами, а когда речь идет о нормах, определяющих исполнение им семейных ролей, влияние семьи становится кардинальным. В частности, исследования показывают, что выбор супруга и характер общения в семье детерминированы атмосферой и взаимоотношениями в родительской семье. Родители, которые сами в детстве пережили недостаток внимания или которым не удалось успешно решить в семье свои детские конфликты или проблемы, связанные с половым созреванием, как правило, не способны установить со своим ребенком тесную эмоциональную связ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емье формируются фундаментальные ценностные ориентации человека, проявляющиеся в социальных и межэтнических отношений, а также определяющих его стиль жизни, сферы и уровень притязаний, жизненные устремления, планы и способы их достижения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пособы реализации взаимодейств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1. Нормативно-правовая информация о взаимодействии учреждения дополнительного образования с семьей учащегос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существление этой задачи возможно лишь при полном доверии и понимания педагога и родителей. Такая взаимная связь закладывают основу положительного воспитания, формируют уверенных в себе детей, любящих себя и ми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Концепцией модернизации российского образования современная стратегия воспитания направлена, прежде всего,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и качества воспитания актуальным и необходимым в будущем потребностям личности, общества и государ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нового уровня совместной работы семьи и, учреждения дополнительного образования в воспитании и социализации ребен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вместные действие детей, родителей и педагогов могут быть удачными, ес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дети, родители, педагоги положительно настроены и открыты к совместной работе, желают работать сообща, осмысливают ее цели и находят в ней тол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существляется совместное проектирование, организация и проведение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создаются обстановки свободного выбора участниками разных видов, методов, форм в совместной работ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тсутствует навязывание, давление на детей и родителей; действия, работа педагога содействует самореализации и самовыражению участников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йчас, очень часто можно встретить разработанные программы по работе с семьей, привлечению родителей и общественности к воспитанию. На региональном уровне особой популярностью пользуются ежегодные родительские собрания, выступления по задачам воспитания с широким привлечением родительской обще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2. Сотрудничество с родител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Нужно установить доброжелательные отношения с родит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а первом родительском собрании рекомендуется разобрать следующие вопро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) Зачем нужно сотрудничество педагогов и родителе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) В чем может проявляться взаимопомощь между родителями и учреждением дополнительного образовани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) Что нужно, дабы взаимная связь педагогов и родителей была продуктивно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г) Какие формы совместной деятельности могут сблизить, сдружить взрослых и детей в коллектив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 Выработать наилучший для ребенка режим жизни и работы до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Определить совместные требования к ребенку, не ущемляя 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 Непрерывно оповещать родителей о процессе воспитания,  победах, движения в становлении личности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Обнаружение причин дезадаптации ребенка к школе и совместное с родителями их устран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. Привлечение родителей к совместной деятельности, как в учреждении дополнительного образования, так и вне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. Организация педагогического просвещения род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8. Обзор отношений с родителями с целью возрастания воспитательной значимости сем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Индивидуальная работа с родителям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может проводиться в форме непосредственного и опосредованного взаимодействия. В качестве опосредованного взаимодействия разрабатываются памятки, информационные листы для родителей, где содержится информация о правах и обязанностях учреждения дополнительного образования, родителей и детей; часах и днях консультаций для родителей со стороны педагога и администрации; основные мероприятия за год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Информационные листы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исполняют еще одну значимую функцию - показывают родителям, что они являются частью образовательного коллектива, участниками процесса воспитания и обучения детей. Иная форма опосредованного общения - календари, где подмечены даты проведения основных соревнований, мероприятия, в которых могут участвовать родит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Непосредственная взаимная связь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- встречи и беседы, которые носят развивающую и поддерживающую функцию. Позитивным итогом для педагогов становится возрастание уважения со стороны родителей и социума в совокупности, совершенствование межличностных взаимоотношений с ними, возрастание авторитета, удовлетворенность своей работой. Для родителей итогом становится лучшее умение своих детей и обучающих программ, убежденность в том, что при обучении учитывается их суждение и пожелание, увеличение родительской компетентности. У детей складывается лучшее отношение к учреждению дополнительного образования, к учебным занятиям, прогрессируют познания и знания, отмечается удачное общественное становление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3. Формы общения родителей и педагогов в учреждении дополните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истеме дополнительного образования эффективно используют четыре формы работы с семь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Интерактивная: анкетирование, диагностика, дискуссии, круглые столы конференции, консультации экспер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 Традиционная: родительские собрания, чествование именинников, вечера отдыха, семейные спортивные состяз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Просветительская: применение средств массовой информации для освещения задач воспитания и обучения детей, организация родительского всеобуча, выпуск информационных бюллетеней, информационных листков, стенды и уголки для род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 Государственно-социальная: создание попечительских советов, советов школ, городских и районных советов род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Формы сотрудниче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брание, где обсуждаются загвоздки, отражающие всеобщие интересы родителей и детей. Собрание может иметь форму конференции, диспута, коллективного творческого 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Формы познавательной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день открытых двер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раздники, соревнования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одители участвуют в оформлении, подготовке мероприятий, спортивных праздников и могут сами соревноваться с деть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Формы трудовой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- изготовление газет, информационных или агитационных лист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териально-финансовая помощь (благотворительность, спонсорств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Формы досуг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совместные оздоровительная работа семьи и школ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экскурсии, походы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Встреча с администрацией, эксперт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вечер вопросов и отве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индивидуальные беседы, групповые консультаци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3.4. Перспективы работы с родител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одительские собрания регулярно проводятся в течение учебного года. После каждой встречи создается протокол заседания родительского собрания. Темы собраний выбирает педагог. В качестве темы собрания рекоменд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рганизационное родительское собрание: знакомство с учреждением дополнительного образования школой, её традициями, местом занятий; требования и правила пос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Требования к учебному процес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Здоровый образ жизни: диета и питание, профилактика заболеваний, режим дня, сон и отд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Роль семьи в воспитании здорового ребе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 способностях к избранному виду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рофилактика травм опорно-двигательного аппар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рганизация и проведение спортивно-оздоровительных лагер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О роли занятий спортом в период летних канику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Итоговые родительские собр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Также, родители регулярно приглашаются на просмотр мероприятий, учебных занятий, открытых занятий. Родители привлекаются к судейству, оценки мероприятий с согласия педаго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Для проведения муниципальных и выездных мероприятий родители учащихся могут привлекать личные денежные средства для решения следующих вопросов: применение личного транспорта для выезда на мероприятие, получение спортивной экипировки и инвентаря, берут на себя правовую охрану прав и интересов воспитан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учреждении дозволено наметить становление внебюджетной деятельности по оказанию дополнительных образовательных услуг, следственно назревает надобность создания экономического совета, в состав которого войдут представители родительской общественности учреждения дополнительного образования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4. 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емья играет большую роль в процессе социального развития человека в связи с тем, что ее одобрение, поддержка, безразличие или осуждение сказываются на притязаниях человека, помогают ему или мешают искать выходы в сложных ситуациях, адаптироваться к изменившимся обстоятельствам его жизни, устоять в меняющихся социальных условиях. Ценности и атмосфера семьи определяют и то, насколько она становится средой саморазвития и ареной самореализации ее членов, возможные аспекты и способы того и другого. Авторитет родительской власти сегодня часто не срабатывает – на смену ему должен приходить авторитет личности род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состояния семьи зависит состояние государства. В семье родители и дети связаны духовной общностью. От уровня духовной культуры в семье зависит и уровень духовной культуры общества. Экономическое состояние семьи зависит от экономического состояния государства. От того, как ребенок приучен к труду и как подросток выберет профессию и будет готов к самостоятельному тру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актически для всех педагогов сотрудничество с родителями необходимо. Работа с родителями внутри учреждения дополнительного образования переносится на уровень создания цельного воспитательного пространства. Это проявляется в установлении как опосредованных, так и непосредственных контактов. Коллектив учреждения дополнительного образования понимает, что именно родители могут сыграть энергичную роль в создании социальной поддержки и поддержки образовательно-воспитательной деятельности учреждения. А самое основное то, что именно родители заинтересованы в добротном образовании детей, а значит, готовы принимать энергичное участие в деле обучения и воспит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ожно выделить критерии результативности работы учреждения дополнительного образования с родителя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Присутствие традиций сотрудничества учреждения дополнительного образования с родител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 Обеспечение, благодаря  родителям, общественной охраны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Положительный шаг в сохранности здоровья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. Быстрая реакции родителей на запросы учреждения дополнительного образования и наоборот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йлова Л.Н., Кочнева С.В. Организация методической службы учреждений дополнительно образования детей. М., 2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Ф «Об образовании» от 10.07.1992 г. № 3362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узнецова Н.А., Яковлев Д.Е. Управление методической работой в учреждениях дополнительного образования дет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ов Р.С. Психология. М., 2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китин М.В. Попечительский совет как важный фактор демократизации школы. // Завуч №3, 2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исьмо министерства образования РФ от 18.07.2003 года. Информация об организации работы с родительской общественностью по проблемам воспитания детей и молодежи в регионах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бирцова Г.Н. Настольная книга зам. директора школы по воспитательной работе. Ростов н/Д., 200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Кодыш Э.Н., Константинов Ю.С., Кузнецов Ю.А. Туристские слеты и соревнования. —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., Профиздат, 198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Константинов Ю.С. Туристские соревнования учащихся. — М., ЦДЮТур МО РФ, 199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аткий справочник туриста. — М., Профиздат, 198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Шибаев А.В. В горах. — М., ЦДЮТур МО РФ, 199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нциклопедия туриста. — М., Научное издательство «Большая Российская  энциклопедия», 199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7:55:00Z</dcterms:created>
  <dc:creator>User</dc:creator>
  <dc:description/>
  <cp:keywords/>
  <dc:language>en-US</dc:language>
  <cp:lastModifiedBy>chak</cp:lastModifiedBy>
  <dcterms:modified xsi:type="dcterms:W3CDTF">2020-03-29T16:46:00Z</dcterms:modified>
  <cp:revision>3</cp:revision>
  <dc:subject/>
  <dc:title>Государственное бюджетное учреждение </dc:title>
</cp:coreProperties>
</file>