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0"/>
        <w:ind w:firstLine="851"/>
        <w:jc w:val="right"/>
        <w:rPr>
          <w:rFonts w:ascii="Times New Roman" w:hAnsi="Times New Roman" w:eastAsia="Calibri" w:cs="Times New Roman"/>
          <w:kern w:val="0"/>
          <w:sz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lang w:eastAsia="en-US"/>
        </w:rPr>
        <w:t>Приложение к ООП ООО</w:t>
      </w:r>
    </w:p>
    <w:p>
      <w:pPr>
        <w:pStyle w:val="Normal"/>
        <w:suppressAutoHyphens w:val="false"/>
        <w:spacing w:before="0" w:after="0"/>
        <w:ind w:firstLine="851"/>
        <w:jc w:val="right"/>
        <w:rPr>
          <w:rFonts w:ascii="Times New Roman" w:hAnsi="Times New Roman" w:eastAsia="Calibri" w:cs="Times New Roman"/>
          <w:kern w:val="0"/>
          <w:sz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lang w:eastAsia="en-US"/>
        </w:rPr>
        <w:t>Приложение к АООП ООО</w:t>
      </w:r>
    </w:p>
    <w:p>
      <w:pPr>
        <w:pStyle w:val="Normal"/>
        <w:suppressAutoHyphens w:val="false"/>
        <w:spacing w:before="0" w:after="0"/>
        <w:ind w:firstLine="851"/>
        <w:jc w:val="right"/>
        <w:rPr>
          <w:rFonts w:ascii="Times New Roman" w:hAnsi="Times New Roman" w:eastAsia="Calibri" w:cs="Times New Roman"/>
          <w:kern w:val="0"/>
          <w:sz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lang w:eastAsia="en-US"/>
        </w:rPr>
      </w:r>
    </w:p>
    <w:p>
      <w:pPr>
        <w:pStyle w:val="Normal"/>
        <w:suppressAutoHyphens w:val="false"/>
        <w:spacing w:before="0" w:after="0"/>
        <w:ind w:firstLine="851"/>
        <w:jc w:val="center"/>
        <w:rPr>
          <w:rFonts w:ascii="Times New Roman" w:hAnsi="Times New Roman" w:eastAsia="Calibri" w:cs="Times New Roman"/>
          <w:kern w:val="0"/>
          <w:sz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lang w:eastAsia="en-US"/>
        </w:rPr>
        <w:t>МУНИЦИПАЛЬНОЕ ОБЩЕОБРАЗОВАТЕЛЬНОЕ УЧРЕЖДЕНИЕ</w:t>
      </w:r>
    </w:p>
    <w:p>
      <w:pPr>
        <w:pStyle w:val="Normal"/>
        <w:suppressAutoHyphens w:val="false"/>
        <w:spacing w:before="0" w:after="0"/>
        <w:ind w:firstLine="851"/>
        <w:jc w:val="center"/>
        <w:rPr>
          <w:rFonts w:ascii="Times New Roman" w:hAnsi="Times New Roman" w:cs="Times New Roman"/>
          <w:kern w:val="0"/>
          <w:sz w:val="28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kern w:val="0"/>
          <w:sz w:val="28"/>
          <w:lang w:eastAsia="en-US"/>
        </w:rPr>
        <w:t xml:space="preserve">«СРЕДНЯЯ ОБЩЕОБРАЗОВАТЕЛЬНАЯ ШКОЛА № 62» </w:t>
      </w:r>
    </w:p>
    <w:p>
      <w:pPr>
        <w:pStyle w:val="Normal"/>
        <w:suppressAutoHyphens w:val="false"/>
        <w:spacing w:before="0" w:after="0"/>
        <w:ind w:firstLine="851"/>
        <w:jc w:val="center"/>
        <w:rPr>
          <w:rFonts w:ascii="Times New Roman" w:hAnsi="Times New Roman" w:eastAsia="Calibri" w:cs="Times New Roman"/>
          <w:kern w:val="0"/>
          <w:sz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lang w:eastAsia="en-US"/>
        </w:rPr>
        <w:t>ГОРОДА МАГНИТОГОРСКА</w:t>
      </w:r>
    </w:p>
    <w:p>
      <w:pPr>
        <w:pStyle w:val="Normal"/>
        <w:suppressAutoHyphens w:val="false"/>
        <w:ind w:firstLine="851"/>
        <w:jc w:val="center"/>
        <w:rPr>
          <w:rFonts w:ascii="Times New Roman" w:hAnsi="Times New Roman" w:eastAsia="Calibri" w:cs="Times New Roman"/>
          <w:kern w:val="0"/>
          <w:sz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ascii="Times New Roman" w:hAnsi="Times New Roman" w:eastAsia="Calibri" w:cs="Times New Roman"/>
          <w:kern w:val="0"/>
          <w:sz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lang w:eastAsia="en-US"/>
        </w:rPr>
      </w:r>
    </w:p>
    <w:p>
      <w:pPr>
        <w:pStyle w:val="Normal"/>
        <w:suppressAutoHyphens w:val="false"/>
        <w:spacing w:before="0" w:after="0"/>
        <w:ind w:firstLine="851"/>
        <w:jc w:val="center"/>
        <w:rPr>
          <w:rFonts w:ascii="Times New Roman" w:hAnsi="Times New Roman" w:eastAsia="Calibri" w:cs="Times New Roman"/>
          <w:kern w:val="0"/>
          <w:sz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lang w:eastAsia="en-US"/>
        </w:rPr>
        <w:t>РАБОЧАЯ ПРОГРАММА ПО ПРЕДМЕТУ</w:t>
      </w:r>
    </w:p>
    <w:p>
      <w:pPr>
        <w:pStyle w:val="Normal"/>
        <w:suppressAutoHyphens w:val="false"/>
        <w:spacing w:before="0" w:after="0"/>
        <w:ind w:firstLine="851"/>
        <w:jc w:val="center"/>
        <w:rPr/>
      </w:pPr>
      <w:r>
        <w:rPr>
          <w:rFonts w:eastAsia="Calibri" w:cs="Times New Roman" w:ascii="Times New Roman" w:hAnsi="Times New Roman"/>
          <w:kern w:val="0"/>
          <w:sz w:val="28"/>
          <w:lang w:eastAsia="en-US"/>
        </w:rPr>
        <w:t>«Литература»</w:t>
      </w:r>
    </w:p>
    <w:p>
      <w:pPr>
        <w:pStyle w:val="Normal"/>
        <w:suppressAutoHyphens w:val="false"/>
        <w:spacing w:before="0" w:after="0"/>
        <w:ind w:firstLine="851"/>
        <w:jc w:val="center"/>
        <w:rPr>
          <w:rFonts w:ascii="Times New Roman" w:hAnsi="Times New Roman" w:eastAsia="Calibri" w:cs="Times New Roman"/>
          <w:kern w:val="0"/>
          <w:sz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lang w:eastAsia="en-US"/>
        </w:rPr>
        <w:t>(5-9 КЛАСС)</w:t>
      </w:r>
    </w:p>
    <w:p>
      <w:pPr>
        <w:pStyle w:val="Normal"/>
        <w:suppressAutoHyphens w:val="false"/>
        <w:spacing w:before="0" w:after="0"/>
        <w:ind w:firstLine="851"/>
        <w:jc w:val="center"/>
        <w:rPr>
          <w:rFonts w:ascii="Times New Roman" w:hAnsi="Times New Roman" w:eastAsia="Calibri" w:cs="Times New Roman"/>
          <w:kern w:val="0"/>
          <w:sz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lang w:eastAsia="en-US"/>
        </w:rPr>
        <w:t>срок освоения – 5 лет.</w:t>
      </w:r>
    </w:p>
    <w:p>
      <w:pPr>
        <w:pStyle w:val="Normal"/>
        <w:suppressAutoHyphens w:val="false"/>
        <w:ind w:firstLine="851"/>
        <w:jc w:val="center"/>
        <w:rPr>
          <w:rFonts w:ascii="Times New Roman" w:hAnsi="Times New Roman" w:eastAsia="Calibri" w:cs="Times New Roman"/>
          <w:kern w:val="0"/>
          <w:sz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left="9781" w:hanging="0"/>
        <w:jc w:val="right"/>
        <w:rPr>
          <w:rFonts w:ascii="Times New Roman" w:hAnsi="Times New Roman" w:eastAsia="Calibri" w:cs="Times New Roman"/>
          <w:kern w:val="0"/>
          <w:sz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lang w:eastAsia="en-US"/>
        </w:rPr>
        <w:t xml:space="preserve">СОСТАВИТЕЛИ: </w:t>
      </w:r>
    </w:p>
    <w:p>
      <w:pPr>
        <w:pStyle w:val="Normal"/>
        <w:suppressAutoHyphens w:val="false"/>
        <w:spacing w:lineRule="auto" w:line="240" w:before="0" w:after="0"/>
        <w:ind w:firstLine="9781"/>
        <w:jc w:val="right"/>
        <w:rPr>
          <w:rFonts w:eastAsia="Calibri"/>
        </w:rPr>
      </w:pPr>
      <w:r>
        <w:rPr>
          <w:rFonts w:eastAsia="Times New Roman" w:cs="Times New Roman" w:ascii="Times New Roman" w:hAnsi="Times New Roman"/>
          <w:kern w:val="0"/>
          <w:sz w:val="28"/>
          <w:lang w:eastAsia="en-US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ind w:firstLine="9781"/>
        <w:jc w:val="right"/>
        <w:rPr/>
      </w:pPr>
      <w:r>
        <w:rPr>
          <w:rFonts w:eastAsia="Calibri" w:cs="Times New Roman" w:ascii="Times New Roman" w:hAnsi="Times New Roman"/>
          <w:kern w:val="0"/>
          <w:sz w:val="28"/>
          <w:lang w:eastAsia="en-US"/>
        </w:rPr>
        <w:t xml:space="preserve">Шолохова О.В. </w:t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kern w:val="0"/>
          <w:sz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lang w:eastAsia="en-US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kern w:val="0"/>
          <w:sz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lang w:eastAsia="en-US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kern w:val="0"/>
          <w:sz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lang w:eastAsia="en-US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kern w:val="0"/>
          <w:sz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lang w:eastAsia="en-US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kern w:val="0"/>
          <w:sz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lang w:eastAsia="en-US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kern w:val="0"/>
          <w:sz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lang w:eastAsia="en-US"/>
        </w:rPr>
        <w:t>г. Магнитогорск</w:t>
      </w:r>
    </w:p>
    <w:p>
      <w:pPr>
        <w:pStyle w:val="Normal"/>
        <w:suppressAutoHyphens w:val="false"/>
        <w:spacing w:lineRule="auto" w:line="240" w:before="280" w:after="0"/>
        <w:ind w:firstLine="397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eastAsia="ru-RU"/>
        </w:rPr>
        <w:t>1. Предметные планируемые результаты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5 класс</w:t>
      </w:r>
    </w:p>
    <w:tbl>
      <w:tblPr>
        <w:tblW w:w="15146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13"/>
        <w:gridCol w:w="7563"/>
        <w:gridCol w:w="5670"/>
      </w:tblGrid>
      <w:tr>
        <w:trPr>
          <w:tblHeader w:val="true"/>
        </w:trPr>
        <w:tc>
          <w:tcPr>
            <w:tcW w:w="19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 xml:space="preserve">Раздел </w:t>
            </w:r>
          </w:p>
          <w:p>
            <w:pPr>
              <w:pStyle w:val="Normal"/>
              <w:suppressAutoHyphens w:val="false"/>
              <w:spacing w:lineRule="auto" w:line="240" w:before="280" w:after="119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 xml:space="preserve">программы </w:t>
            </w:r>
          </w:p>
        </w:tc>
        <w:tc>
          <w:tcPr>
            <w:tcW w:w="132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Планируемые результаты</w:t>
            </w:r>
          </w:p>
        </w:tc>
      </w:tr>
      <w:tr>
        <w:trPr>
          <w:tblHeader w:val="true"/>
        </w:trPr>
        <w:tc>
          <w:tcPr>
            <w:tcW w:w="19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7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Обучающийся научится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Обучающийся получит возможность научиться</w:t>
            </w:r>
          </w:p>
        </w:tc>
      </w:tr>
      <w:tr>
        <w:trPr/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Устное народное творчество</w:t>
            </w:r>
          </w:p>
        </w:tc>
        <w:tc>
          <w:tcPr>
            <w:tcW w:w="7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адекватно воспринимать прочитанные произведения в объеме программы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нать содержание изученных текстов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сознанно воспринимать и понимать фольклорный текст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бращаться к пословицам, поговоркам, фольклорным сказочным образам, традиционным фольклорным приёмам в различных ситуациях речевого общения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выделять нравственную проблематику фольклорных текстов как основу для развития представлений о нравственном идеале своего и русского народов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видеть черты русского национального характера в героях русских сказок и былин, видеть черты национального характера своего народа в героях народных сказок и былин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выбирать фольклорные произведения для самостоятельного чтения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целенаправленно использовать малые фольклорные жанры в своих устных и письменных высказываниях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выразительно читать фольклорные произведения, соблюдая соответствующий интонационный рисунок устного рассказывания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ересказывать сказки, чётко выделяя сюжетные линии, не пропуская значимых композиционных элементов, используя в своей речи характерные для народных сказок художественные приёмы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28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выявлять в сказках характерные художественные приёмы и на этой основе определять жанровую разновидность сказки, отличать литературную сказку от фольклорной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280" w:after="119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видеть необычное в обычном, устанавливать неочевидные связи между предметами, явлениями, действиями, отгадывая или сочиняя загадку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  <w:t>сравнивая сказки, принадлежащие разным народам, видеть в них воплощение нравственного идеала конкретного народа (находить общее и различное с идеалом русского и своего народов);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  <w:t>рассказывать о самостоятельно прочитанной сказке, обосновывая свой выбор;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  <w:t>сочинять сказку (в том числе и по пословице) и/или придумывать сюжетные линии;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lineRule="auto" w:line="240" w:before="0" w:after="28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  <w:t>выбирать произведения устного народного творчества разных народов для самостоятельного чтения, руководствуясь конкретными целевыми установками;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lineRule="auto" w:line="240" w:before="280" w:after="119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  <w:t>устанавливать связи между фольклорными произведениями разных народов на уровне тематики, проблематики, образов (по принципу сходства и различия)</w:t>
            </w:r>
          </w:p>
        </w:tc>
      </w:tr>
      <w:tr>
        <w:trPr/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Древнерусская литература. Русская литература XVIII в. </w:t>
            </w:r>
          </w:p>
          <w:p>
            <w:pPr>
              <w:pStyle w:val="Normal"/>
              <w:suppressAutoHyphens w:val="false"/>
              <w:spacing w:lineRule="auto" w:line="240" w:before="28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Русская литература XIX-XX вв. </w:t>
            </w:r>
          </w:p>
          <w:p>
            <w:pPr>
              <w:pStyle w:val="Normal"/>
              <w:suppressAutoHyphens w:val="false"/>
              <w:spacing w:lineRule="auto" w:line="240" w:before="28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Литература народов России. </w:t>
            </w:r>
          </w:p>
          <w:p>
            <w:pPr>
              <w:pStyle w:val="Normal"/>
              <w:suppressAutoHyphens w:val="false"/>
              <w:spacing w:lineRule="auto" w:line="240" w:before="280" w:after="119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Зарубежная литература</w:t>
            </w:r>
          </w:p>
        </w:tc>
        <w:tc>
          <w:tcPr>
            <w:tcW w:w="7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адекватно воспринимать прочитанные произведения в объеме программы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нать содержание изученных текстов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онимать влияние эпохи создания литературных произведений на их содержание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оводить словарную работу при изучении текста художественного произведения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владеть элементарными навыками анализа содержания литературного произведения (умение воспроизвести сюжет, оценить роль изобразительных средств в раскрытии идейно-художественного содержания)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уметь использовать основные теоретические понятия, связанные с сюжетом (композиция, завязка, кульминация, развязка: пролог, эпилог и др.)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пределять тему и основную мысль произведения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адекватно понимать художественный текст и давать его смысловой анализ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владеть различными видами пересказа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характеризовать героев-персонажей, давать их сравнительные характеристики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выразительно читать с листа и наизусть произведения/фрагменты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выбирать произведения для самостоятельного чтения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выявлять и интерпретировать авторскую позицию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анализировать и истолковывать произведения разной жанровой природы, аргументированно формулируя своё отношение к прочитанному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опоставлять произведение словесного искусства и его воплощение в других искусствах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40" w:before="0" w:after="28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аботать с энциклопедиями, словарями, справочниками, специальной литературой; пользоваться каталогами библиотек, библиографическими указателями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40" w:before="280" w:after="119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аботать с разными источниками информации и владеть основными способами её обработки и презентации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  <w:t>дифференцировать элементы поэтики художественного текста, видеть их художественную и смысловую функцию;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  <w:t>оценивать интерпретацию художественного текста, созданную средствами других искусств;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lineRule="auto" w:line="240" w:before="0" w:after="28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  <w:t>сопоставлять произведения русской и мировой литературы самостоятельно (или под руководством учителя), определяя линии сопоставления, выбирая аспект для сопоставительного анализа;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lineRule="auto" w:line="240" w:before="280" w:after="119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  <w:t>вести самостоятельную проектно-исследовательскую деятельность и оформлять её результаты в разных форматах (работа исследовательского характера, реферат, проект)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240" w:before="280" w:after="0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280" w:after="0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eastAsia="ru-RU"/>
        </w:rPr>
        <w:t>6 класс</w:t>
      </w:r>
    </w:p>
    <w:p>
      <w:pPr>
        <w:pStyle w:val="Normal"/>
        <w:suppressAutoHyphens w:val="false"/>
        <w:spacing w:lineRule="auto" w:line="240" w:before="280" w:after="0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tbl>
      <w:tblPr>
        <w:tblW w:w="14862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13"/>
        <w:gridCol w:w="6996"/>
        <w:gridCol w:w="5953"/>
      </w:tblGrid>
      <w:tr>
        <w:trPr>
          <w:tblHeader w:val="true"/>
        </w:trPr>
        <w:tc>
          <w:tcPr>
            <w:tcW w:w="19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Раздел программы</w:t>
            </w:r>
          </w:p>
        </w:tc>
        <w:tc>
          <w:tcPr>
            <w:tcW w:w="129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Планируемые результаты</w:t>
            </w:r>
          </w:p>
        </w:tc>
      </w:tr>
      <w:tr>
        <w:trPr>
          <w:tblHeader w:val="true"/>
        </w:trPr>
        <w:tc>
          <w:tcPr>
            <w:tcW w:w="19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Обучающийся научится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Обучающийся получит возможность научиться</w:t>
            </w:r>
          </w:p>
        </w:tc>
      </w:tr>
      <w:tr>
        <w:trPr/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Устное народное творчество</w:t>
            </w:r>
          </w:p>
        </w:tc>
        <w:tc>
          <w:tcPr>
            <w:tcW w:w="6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адекватно воспринимать прочитанные произведения в объеме программы; 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знать содержание изученных текстов; 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сознанно воспринимать и понимать фольклорный текст; 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бращаться к пословицам, поговоркам, фольклорным сказочным, мифологическим, былинным образам, традиционным фольклорным приёмам, фольклорным крылатым выражениям в различных ситуациях речевого общения; 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ыделять нравственную проблематику фольклорных текстов как основу для развития представлений о нравственном идеале своего и русского народов; 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идеть черты русского национального характера в героях русского фольклора, видеть черты национального характера своего народа в героях фольклорных произведений; 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учитывая жанрово-родовые признаки произведений устного народного творчества, выбирать фольклорные произведения для самостоятельного чтения; 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целенаправленно использовать малые фольклорные жанры в своих устных и письменных высказываниях; 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40" w:before="0" w:after="28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ыразительно читать фольклорные произведения, соблюдая соответствующий интонационный рисунок устного рассказывания; 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40" w:before="280" w:after="119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выявлять в фольклорных произведениях характерные художественные приёмы и на этой основе определять жанровое своеобразие фольклорного произведения, выявлять влияние фольклорных произведений на литературные произведения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  <w:t xml:space="preserve">сравнивая фольклорные произведения, принадлежащие разным народам, видеть в них воплощение нравственного идеала конкретного народа (находить общее и различное с идеалом русского и своего народов);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  <w:t xml:space="preserve">рассказывать о самостоятельно прочитанной сказке, мифе, былине, обосновывая свой выбор;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  <w:t xml:space="preserve">сочинять произведения в фольклорных традициях и/или придумывать сюжетные линии;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  <w:t xml:space="preserve">сравнивая произведения героического эпоса разных народов (былину и сагу, былину и сказание), определять черты национального характера;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28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  <w:t xml:space="preserve">выбирать произведения устного народного творчества разных народов для самостоятельного чтения, руководствуясь конкретными целевыми установками;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280" w:after="119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  <w:t xml:space="preserve">устанавливать связи между фольклорными произведениями разных народов на уровне тематики, проблематики, образов (по принципу сходства и различия </w:t>
            </w:r>
          </w:p>
        </w:tc>
      </w:tr>
      <w:tr>
        <w:trPr/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Древнерусская литература. Русская литература XVIII в. Русская литература XIX-XX вв. Литература народов России. Зарубежная литература </w:t>
            </w:r>
          </w:p>
        </w:tc>
        <w:tc>
          <w:tcPr>
            <w:tcW w:w="6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адекватно воспринимать прочитанные произведения в объеме программы;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нать содержание изученных текстов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онимать влияние эпохи создания литературных произведений на их содержание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оводить словарную работу при изучении текста художественного произведения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уметь использовать основные теоретические понятия, связанные с сюжетом (композиция, завязка, кульминация, развязка: пролог, эпилог и др.)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владеть элементарными навыками анализа содержания литературного произведения (умение воспроизвести сюжет, оценить роль изобразительных средств в раскрытии идейно-художественного содержания);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пределять тему и основную мысль произведения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ыявлять и интерпретировать авторскую позицию, определяя своё к ней отношение, и на этой основе формировать собственные ценностные ориентации;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анализировать и истолковывать произведения разной жанровой природы, аргументированно формулируя своё отношение к прочитанному;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владеть различными видами пересказа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характеризовать героев-персонажей, давать их сравнительные характеристики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ыразительно читать с листа и наизусть произведения/фрагменты;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ыбирать произведения для самостоятельного чтения;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сопоставлять произведение словесного искусства и его воплощение в других искусствах;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аботать с энциклопедиями, словарями, справочниками, специальной литературой; пользоваться каталогами библиотек, библиографическими указателями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28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оводить словарную работу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280" w:after="119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работать с разными источниками информации и владеть основными способами её обработки и презентации 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  <w:t xml:space="preserve">дифференцировать элементы поэтики художественного текста, видеть их художественную и смысловую функцию;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  <w:t xml:space="preserve">интерпретировать фрагменты литературоведческих текстов, критических статей, аргументированно оценивать их;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  <w:t xml:space="preserve">оценивать интерпретацию художественного текста, созданную средствами других искусств;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  <w:t xml:space="preserve">создавать собственную интерпретацию изученного текста средствами других искусств;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28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  <w:t xml:space="preserve">сопоставлять произведения русской и мировой литературы самостоятельно (или под руководством учителя), определяя линии сопоставления, выбирая аспект для сопоставительного анализа;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280" w:after="119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  <w:t xml:space="preserve">вести самостоятельную проектно-исследовательскую деятельность и оформлять её результаты в разных форматах (работа исследовательского характера, реферат, проект)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240" w:before="280" w:after="0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7 класс</w:t>
      </w:r>
    </w:p>
    <w:tbl>
      <w:tblPr>
        <w:tblW w:w="1319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33"/>
        <w:gridCol w:w="5670"/>
        <w:gridCol w:w="5095"/>
      </w:tblGrid>
      <w:tr>
        <w:trPr>
          <w:tblHeader w:val="true"/>
        </w:trPr>
        <w:tc>
          <w:tcPr>
            <w:tcW w:w="24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Раздел программы</w:t>
            </w:r>
          </w:p>
        </w:tc>
        <w:tc>
          <w:tcPr>
            <w:tcW w:w="10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Планируемые результаты</w:t>
            </w:r>
          </w:p>
        </w:tc>
      </w:tr>
      <w:tr>
        <w:trPr>
          <w:tblHeader w:val="true"/>
        </w:trPr>
        <w:tc>
          <w:tcPr>
            <w:tcW w:w="24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Обучающийся научится</w:t>
            </w:r>
          </w:p>
        </w:tc>
        <w:tc>
          <w:tcPr>
            <w:tcW w:w="5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Обучающийся получит возможность научиться</w:t>
            </w:r>
          </w:p>
        </w:tc>
      </w:tr>
      <w:tr>
        <w:trPr/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Устное народное творчество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адекватно воспринимать прочитанные произведения в объеме программы;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знать содержание изученных текстов;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сознанно воспринимать и понимать фольклорный текст;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бращаться к пословицам, поговоркам, фольклорным образам, традиционным фольклорным приёмам, фольклорным крылатым выражениям в различных ситуациях речевого общения;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ыделять нравственную проблематику фольклорных текстов как основу для развития представлений о нравственном идеале своего и русского народов;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идеть черты русского национального характера в героях русского фольклора, видеть черты национального характера своего народа в героях фольклорных произведений;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учитывая жанрово-родовые признаки произведений устного народного творчества, выбирать фольклорные произведения для самостоятельного чтения;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целенаправленно использовать малые фольклорные жанры в своих устных и письменных высказываниях;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40" w:before="0" w:after="28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ыразительно читать фольклорные произведения, соблюдая соответствующий интонационный рисунок устного рассказывания;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40" w:before="280" w:after="119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выявлять в фольклорных произведениях характерные художественные приёмы и на этой основе определять жанровое своеобразие фольклорного произведения, выявлять влияние фольклорных произведений на литературные произведения</w:t>
            </w:r>
          </w:p>
        </w:tc>
        <w:tc>
          <w:tcPr>
            <w:tcW w:w="5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  <w:t xml:space="preserve">рассказывать о самостоятельно прочитанном фольклорном произведении, обосновывая свой выбор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  <w:t xml:space="preserve">сочинять произведения в фольклорных традициях и/или придумывать сюжетные линии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  <w:t xml:space="preserve">сравнивая произведения героического эпоса разных народов (былину и сагу, былину и сказание), определять черты национального характера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28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  <w:t xml:space="preserve">выбирать произведения устного народного творчества разных народов для самостоятельного чтения, руководствуясь конкретными целевыми установками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280" w:after="119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  <w:t xml:space="preserve">устанавливать связи между фольклорными произведениями разных народов на уровне тематики, проблематики, образов (по принципу сходства и различия </w:t>
            </w:r>
          </w:p>
        </w:tc>
      </w:tr>
      <w:tr>
        <w:trPr/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 xml:space="preserve">Древнерусская литература. </w:t>
            </w:r>
          </w:p>
          <w:p>
            <w:pPr>
              <w:pStyle w:val="Normal"/>
              <w:suppressAutoHyphens w:val="false"/>
              <w:spacing w:lineRule="auto" w:line="240" w:before="28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 xml:space="preserve">Русская литература XVIII в. </w:t>
            </w:r>
          </w:p>
          <w:p>
            <w:pPr>
              <w:pStyle w:val="Normal"/>
              <w:suppressAutoHyphens w:val="false"/>
              <w:spacing w:lineRule="auto" w:line="240" w:before="28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 xml:space="preserve">Русская литература XIX-XX вв. </w:t>
            </w:r>
          </w:p>
          <w:p>
            <w:pPr>
              <w:pStyle w:val="Normal"/>
              <w:suppressAutoHyphens w:val="false"/>
              <w:spacing w:lineRule="auto" w:line="240" w:before="28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 xml:space="preserve">Литература народов России. </w:t>
            </w:r>
          </w:p>
          <w:p>
            <w:pPr>
              <w:pStyle w:val="Normal"/>
              <w:suppressAutoHyphens w:val="false"/>
              <w:spacing w:lineRule="auto" w:line="240" w:before="280" w:after="119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 xml:space="preserve">Зарубежная литература 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онимать образную природу словесного искусства, содержание изученных литературных произведений;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оспринимать и анализировать художественный текст;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онимать влияние эпохи создания литературных произведений на их содержание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оводить словарную работу при изучении текста художественного произведения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вильно, бегло и выразительно читать тексты художественных и публицистических произведений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создавать связный текст (устный и письменный) на необходимую тему с учетом норм русского литературного языка;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исать сочинения на литературную и свободную темы;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авать устный или письменный ответ на вопрос по тексту произведения, в том числе с использованием цитирования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одбирать цитаты из текста литературного произведения на заданную тему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ыделять смысловые части художественного текста, составлять тезисы и план прочитанного;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пределять принадлежности произведения к одному из литературных родов (эпос, лирика, драма), к одному из жанров или жанровых образований (эпические и драматические тексты);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ыявлять авторское отношение к героям, обосновывать свое суждение, составлять характеристики героев, аргументированный отзыв о прочитанном произведении;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ыявлять роль героя, портрета, описания, детали, авторскую оценку в раскрытии содержании прочитанного произведения;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характеризовать особенности сюжета, композиции, выявлять роль изобразительно-выразительных средств;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аботать со справочным аппаратом учебника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нтерпретировать фрагменты литературоведческих текстов, критических статей, аргументированно оценивать их;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ладеть монологической и диалогической речью, готовить сообщения, доклады;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ысказывать собственное суждение об иллюстрациях к произведению;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сопоставлять произведения разных видов искусства, писать сочинения по картине;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ыделять и формулировать тему, идею, проблематику изученного произведения; давать характеристику героям;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ладеть различными видами пересказа;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28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участвовать в диалоге по прочитанным произведениям, понимать чужую точку зрения и аргументировано отстаивать свою;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280" w:after="119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исать отзывы о самостоятельно прочитанных произведениях </w:t>
            </w:r>
          </w:p>
        </w:tc>
        <w:tc>
          <w:tcPr>
            <w:tcW w:w="5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  <w:t xml:space="preserve">осмысленно анализировать изучаемое в школе или прочитанное самостоятельно художественное произведение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  <w:t xml:space="preserve">определять свой круг чтения и оценивать литературные произведения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  <w:t>сопоставлять эпизоды литературных произведений и сравнивать их героев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  <w:t>писать сочинение на литературном материале с использованием собственного жизненного и читательского опыта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  <w:t>писать отзывы на литературные произведения либо на театральные или кинематографические верси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  <w:t>сопоставлять оригинальные тексты произведений зарубежной литературы (фрагменты, заглавия, имена главных действующих лиц) и варианты их переводов на русский язык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40" w:before="0" w:after="28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  <w:t xml:space="preserve">самостоятельно опре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40" w:before="280" w:after="119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  <w:t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240" w:before="280" w:after="0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8 класс</w:t>
      </w:r>
    </w:p>
    <w:tbl>
      <w:tblPr>
        <w:tblW w:w="15004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72"/>
        <w:gridCol w:w="5953"/>
        <w:gridCol w:w="6379"/>
      </w:tblGrid>
      <w:tr>
        <w:trPr>
          <w:tblHeader w:val="true"/>
        </w:trPr>
        <w:tc>
          <w:tcPr>
            <w:tcW w:w="26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 xml:space="preserve">Раздел </w:t>
            </w:r>
          </w:p>
          <w:p>
            <w:pPr>
              <w:pStyle w:val="Normal"/>
              <w:suppressAutoHyphens w:val="false"/>
              <w:spacing w:lineRule="auto" w:line="240" w:before="280" w:after="119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123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Планируемые результаты</w:t>
            </w:r>
          </w:p>
        </w:tc>
      </w:tr>
      <w:tr>
        <w:trPr>
          <w:tblHeader w:val="true"/>
        </w:trPr>
        <w:tc>
          <w:tcPr>
            <w:tcW w:w="26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Обучающийся научится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Обучающийся получит возможность научиться</w:t>
            </w:r>
          </w:p>
        </w:tc>
      </w:tr>
      <w:tr>
        <w:trPr/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Древнерусская литература. </w:t>
            </w:r>
          </w:p>
          <w:p>
            <w:pPr>
              <w:pStyle w:val="Normal"/>
              <w:suppressAutoHyphens w:val="false"/>
              <w:spacing w:lineRule="auto" w:line="240" w:before="28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Русская литература XVIII в. Русская литература XIX-XX вв. </w:t>
            </w:r>
          </w:p>
          <w:p>
            <w:pPr>
              <w:pStyle w:val="Normal"/>
              <w:suppressAutoHyphens w:val="false"/>
              <w:spacing w:lineRule="auto" w:line="240" w:before="28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Литература народов России. </w:t>
            </w:r>
          </w:p>
          <w:p>
            <w:pPr>
              <w:pStyle w:val="Normal"/>
              <w:suppressAutoHyphens w:val="false"/>
              <w:spacing w:lineRule="auto" w:line="240" w:before="280" w:after="119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Зарубежная литература 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характеризовать содержательные и художественные особенностей ведущих литературных направлений XVIII - XX веков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характеризовать социокультурные особенности эпохи создания литературного произведения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ивлекать «фоновые» знания для формирования представления об эпохе создания литературного произведения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оводить эстетический и смысловой анализ текста на основе понимания принципиальных отличий литературного художественного текста от текстов научного, делового, публицистического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формировать умение воспринимать, анализировать, 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ыделять и формулировать тему, идею, проблематику изученного произведения; давать характеристику героям;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характеризовать особенности сюжета, композиции, выявлять роль изобразительно-выразительных средств;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ользоваться основными теоретико-литературными терминами и понятиями как инструментом анализа и интерпретации художественного текста;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ыделять смысловые части художественного текста, составлять тезисы и план прочитанного;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создавать связный текст (устный и письменный) на необходимую тему с учетом норм русского литературного языка;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оздавать сочинения разных жанров по прочитанным произведениям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авать устный или письменный ответ на вопрос по тексту произведения, в том числе с использованием цитирования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одбирать цитаты из текста литературного произведения на заданную тему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пределять принадлежности произведения к одному из литературных родов (эпос, лирика, драма), к одному из жанров или жанровых образований (эпические и драматические тексты);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босновывать свое суждение, составлять характеристики героев, аргументированный отзыв о прочитанном произведении;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ыявлять роль героя, портрета, описания, детали, авторскую оценку в раскрытии содержании прочитанного произведения;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-работать со справочным аппаратом учебника;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ыявлять авторское отношение к героям, сопоставлять высказывания литературоведов, формулировать выводы;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вильно, бегло и выразительно читать тексты художественных и публицистических произведений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ладеть монологической и диалогической речью, готовить сообщения, доклады;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ысказывать собственное суждение об иллюстрациях к произведению;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сопоставлять произведения разных видов искусства, писать сочинения по картине;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40" w:before="0" w:after="28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участвовать в диалоге по прочитанным произведениям, понимать чужую точку зрения и аргументировано отстаивать свою;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40" w:before="280" w:after="119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исать отзывы о самостоятельно прочитанных произведениях 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  <w:t>осознавать значимость чтения и изучения литературы для своего дальнейшего развития;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  <w:t>формировать потребность в систематическом чтении как средстве познания мира и себя в этом мире, как в способе своего эстетического и интеллектуального удовлетворения;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  <w:t>воспринимать литературу как одну из основных культурных ценностей народа (отражающей его менталитет, историю, мировосприятие) и человечества (содержащей смыслы, важные для человечества в целом);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lineRule="auto" w:line="240" w:before="0" w:after="28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  <w:t>осознавать коммуникативно-эстетические возможности родного языка на основе изучения выдающихся произведений российской культуры, культуры своего народа, мировой культуры;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lineRule="auto" w:line="240" w:before="280" w:after="119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  <w:t>формировать эстетический вкус при выборе самостоятельного читательского маршрут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240" w:before="280" w:after="0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9 класс</w:t>
      </w:r>
    </w:p>
    <w:tbl>
      <w:tblPr>
        <w:tblW w:w="14862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64"/>
        <w:gridCol w:w="5670"/>
        <w:gridCol w:w="5528"/>
      </w:tblGrid>
      <w:tr>
        <w:trPr>
          <w:tblHeader w:val="true"/>
        </w:trPr>
        <w:tc>
          <w:tcPr>
            <w:tcW w:w="36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Раздел программы</w:t>
            </w:r>
          </w:p>
        </w:tc>
        <w:tc>
          <w:tcPr>
            <w:tcW w:w="111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Планируемые результаты</w:t>
            </w:r>
          </w:p>
        </w:tc>
      </w:tr>
      <w:tr>
        <w:trPr>
          <w:tblHeader w:val="true"/>
        </w:trPr>
        <w:tc>
          <w:tcPr>
            <w:tcW w:w="36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Обучающийся научится</w:t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Обучающийся получит возможность научиться</w:t>
            </w:r>
          </w:p>
        </w:tc>
      </w:tr>
      <w:tr>
        <w:trPr/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Древнерусская литература. </w:t>
            </w:r>
          </w:p>
          <w:p>
            <w:pPr>
              <w:pStyle w:val="Normal"/>
              <w:suppressAutoHyphens w:val="false"/>
              <w:spacing w:lineRule="auto" w:line="240" w:before="28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Русская литература XVIII в. </w:t>
            </w:r>
          </w:p>
          <w:p>
            <w:pPr>
              <w:pStyle w:val="Normal"/>
              <w:suppressAutoHyphens w:val="false"/>
              <w:spacing w:lineRule="auto" w:line="240" w:before="28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Русская литература XIX-XX вв. </w:t>
            </w:r>
          </w:p>
          <w:p>
            <w:pPr>
              <w:pStyle w:val="Normal"/>
              <w:suppressAutoHyphens w:val="false"/>
              <w:spacing w:lineRule="auto" w:line="240" w:before="28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Литература народов России. </w:t>
            </w:r>
          </w:p>
          <w:p>
            <w:pPr>
              <w:pStyle w:val="Normal"/>
              <w:suppressAutoHyphens w:val="false"/>
              <w:spacing w:lineRule="auto" w:line="240" w:before="280" w:after="119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Зарубежная литература 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характеризовать содержательные и художественные особенностей ведущих литературных направлений XVIII - XX веков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характеризовать социокультурные особенности эпохи создания литературного произведения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ивлекать «фоновые» знания для формирования представления об эпохе создания литературного произведения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пределять место литературного произведения в историко-литературном процессе русской и мировой литературы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обирать материал о биографии писателей, поэтов, драматургов, характеризовать особенности личности и мировоззрения создателя литературного произведения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выявлять сквозные мотивы, образы, темы в произведениях русской и зарубежной литературы VIII-XX веков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выявлять «вечные» мотивы, образы, темы в произведениях русской и зарубежной литературы VIII-XX веков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оводить эстетический и смысловой анализ текста на основе понимания принципиальных отличий литературного художественного текста от текстов научного, делового, публицистического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формировать умение воспринимать, анализировать, 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ыделять и формулировать тему, идею, проблематику изученного произведения; давать характеристику героям;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характеризовать особенности сюжета, композиции, выявлять роль изобразительно-выразительных средств;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ользоваться основными теоретико-литературными терминами и понятиями как инструментом анализа и интерпретации художественного текста;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ыделять смысловые части художественного текста, составлять тезисы и план прочитанного;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создавать связный текст (устный и письменный) на необходимую тему с учетом норм русского литературного языка;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оздавать сочинения разных жанров по прочитанным произведениям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авать устный или письменный ответ на вопрос по тексту произведения, в том числе с использованием цитирования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одбирать цитаты из текста литературного произведения на заданную тему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пределять принадлежности произведения к одному из литературных родов (эпос, лирика, драма), к одному из жанров или жанровых образований (эпические и драматические тексты);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босновывать свое суждение, составлять характеристики героев, аргументированный отзыв о прочитанном произведении;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ыявлять роль героя, портрета, описания, детали, авторскую оценку в раскрытии содержании прочитанного произведения;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работать со справочным аппаратом учебника;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ыявлять авторское отношение к героям, сопоставлять высказывания литературоведов, формулировать выводы;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вильно, бегло и выразительно читать тексты художественных и публицистических произведений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ладеть монологической и диалогической речью, готовить сообщения, доклады;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ысказывать собственное суждение об иллюстрациях к произведению;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сопоставлять произведения разных видов искусства, писать сочинения по картине;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40" w:before="0" w:after="28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участвовать в диалоге по прочитанным произведениям, понимать чужую точку зрения и аргументировано отстаивать свою;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40" w:before="280" w:after="119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исать отзывы о самостоятельно прочитанных произведениях</w:t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  <w:t>осознавать значимость чтения и изучения литературы для своего дальнейшего развития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  <w:t>формировать потребность в систематическом чтении как средстве познания мира и себя в этом мире, как в способе своего эстетического и интеллектуального удовлетворения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  <w:t>воспринимать литературу как одну из основных культурных ценностей народа (отражающей его менталитет, историю, мировосприятие) и человечества (содержащей смыслы, важные для человечества в целом)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28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  <w:t>осознавать коммуникативно-эстетические возможности родного языка на основе изучения выдающихся произведений российской культуры, культуры своего народа, мировой культуры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280" w:after="119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  <w:t>формировать эстетический вкус при выборе самостоятельного читательского маршрута</w:t>
            </w:r>
          </w:p>
        </w:tc>
      </w:tr>
    </w:tbl>
    <w:p>
      <w:pPr>
        <w:pStyle w:val="Normal"/>
        <w:suppressAutoHyphens w:val="false"/>
        <w:spacing w:lineRule="auto" w:line="240" w:before="280" w:after="0"/>
        <w:ind w:firstLine="397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240" w:before="280" w:after="0"/>
        <w:ind w:firstLine="397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280" w:after="0"/>
        <w:ind w:firstLine="397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eastAsia="ru-RU"/>
        </w:rPr>
        <w:t>Содержание учебного предмета</w:t>
      </w:r>
    </w:p>
    <w:p>
      <w:pPr>
        <w:pStyle w:val="Normal"/>
        <w:suppressAutoHyphens w:val="false"/>
        <w:spacing w:lineRule="auto" w:line="240" w:before="280" w:after="0"/>
        <w:ind w:hanging="142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eastAsia="ru-RU"/>
        </w:rPr>
        <w:t>ВВОДНЫЕ ТЕМЫ</w:t>
      </w:r>
    </w:p>
    <w:p>
      <w:pPr>
        <w:pStyle w:val="Normal"/>
        <w:suppressAutoHyphens w:val="false"/>
        <w:spacing w:lineRule="auto" w:line="240" w:before="280" w:after="0"/>
        <w:ind w:firstLine="397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eastAsia="ru-RU"/>
        </w:rPr>
        <w:t>6 класс</w:t>
      </w:r>
    </w:p>
    <w:p>
      <w:pPr>
        <w:pStyle w:val="Normal"/>
        <w:suppressAutoHyphens w:val="false"/>
        <w:spacing w:lineRule="auto" w:line="240" w:before="280" w:after="0"/>
        <w:ind w:firstLine="397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7"/>
          <w:szCs w:val="27"/>
          <w:lang w:eastAsia="ru-RU"/>
        </w:rPr>
        <w:t>Содержание и форма художественного произведения. Автор и герой.</w:t>
      </w:r>
    </w:p>
    <w:p>
      <w:pPr>
        <w:pStyle w:val="Normal"/>
        <w:suppressAutoHyphens w:val="false"/>
        <w:spacing w:lineRule="auto" w:line="240" w:before="0" w:after="0"/>
        <w:ind w:firstLine="397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eastAsia="ru-RU"/>
        </w:rPr>
        <w:t>7 класс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Изображение человека как важнейшая идейно-нравственная проблема литературы</w:t>
      </w:r>
    </w:p>
    <w:p>
      <w:pPr>
        <w:pStyle w:val="Normal"/>
        <w:suppressAutoHyphens w:val="false"/>
        <w:spacing w:lineRule="auto" w:line="240" w:before="0" w:after="0"/>
        <w:ind w:firstLine="397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eastAsia="ru-RU"/>
        </w:rPr>
        <w:t>8 класс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Русская литература и история. Интерес русских писателей к историческому прошлому своего народа. Историзм творчества классиков русской литературы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7"/>
          <w:szCs w:val="27"/>
          <w:lang w:eastAsia="ru-RU"/>
        </w:rPr>
        <w:t>Литературное движение на Урале как отражение историко - литературных процессов, происходящих в России (обзор)</w:t>
      </w:r>
    </w:p>
    <w:p>
      <w:pPr>
        <w:pStyle w:val="Normal"/>
        <w:suppressAutoHyphens w:val="false"/>
        <w:spacing w:lineRule="auto" w:line="240" w:before="0" w:after="0"/>
        <w:ind w:firstLine="397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eastAsia="ru-RU"/>
        </w:rPr>
        <w:t>9 класс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7"/>
          <w:szCs w:val="27"/>
          <w:lang w:eastAsia="ru-RU"/>
        </w:rPr>
        <w:t>Литература как искусство слова и ее роль в духовной жизни человека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7"/>
          <w:szCs w:val="27"/>
          <w:lang w:eastAsia="ru-RU"/>
        </w:rPr>
        <w:t>Южноуральская литература как своеобразная художественная система. Особенности тематики, проблематики, ключевые образы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eastAsia="ru-RU"/>
        </w:rPr>
        <w:t>УСТНОЕ НАРОДНОЕ ТВОРЧЕСТВО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397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eastAsia="ru-RU"/>
        </w:rPr>
        <w:t>5 класс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Устное народное творчество. Введение в мир фольклора. Афористичность и образность фольклорных произведений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Малые жанры фольклора. Детский фольклор: колыбельные песни, загадки, приговорки, скороговорки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казка как жанр фольклора: особенности поэтики. Виды сказок. Волшебная сказка «Царевна-лягушка». Высокий нравственный облик волшебницы Василисы Премудрой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Художественный мир сказки «Царевна-лягушка». Иван-царевич и его помощники и противники. Народная мораль в сказке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Иван – крестьянский сын и чудо-юдо» – волшебная сказка героического содержания. Система образов сказки. Образ главного героя. Особенности сюжета. Герои сказки в оценке автора-народа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собенности сказок о животных и бытовых сказок. Народные представления о справедливости, добре и зле в сказках о животных и бытовых сказках («Журавль и цапля», «Солдатская шинель»)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eastAsia="ru-RU"/>
        </w:rPr>
        <w:t>М. Н. Ястребов. «Сказка о счастии»: традиции социально-бытовой народной сказки в произведении М. Н. Ястребова. Нравственная основа сказки</w:t>
      </w:r>
      <w:r>
        <w:rPr>
          <w:rFonts w:eastAsia="Times New Roman" w:cs="Times New Roman" w:ascii="Times New Roman" w:hAnsi="Times New Roman"/>
          <w:i/>
          <w:iCs/>
          <w:kern w:val="0"/>
          <w:sz w:val="27"/>
          <w:szCs w:val="27"/>
          <w:lang w:eastAsia="ru-RU"/>
        </w:rPr>
        <w:t xml:space="preserve">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397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eastAsia="ru-RU"/>
        </w:rPr>
        <w:t>6 класс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Мифы древних славян. Обрядовый фольклор. Загадки, пословицы и поговорки как малые жанры фольклора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7"/>
          <w:szCs w:val="27"/>
          <w:lang w:eastAsia="ru-RU"/>
        </w:rPr>
        <w:t>Понятие о мифе как жанре фольклора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397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eastAsia="ru-RU"/>
        </w:rPr>
        <w:t>7 класс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едания как поэтическая автобиография народа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7"/>
          <w:szCs w:val="27"/>
          <w:lang w:eastAsia="ru-RU"/>
        </w:rPr>
        <w:t xml:space="preserve">Воплощение в поэтических образах легенд и преданий Южного Урала. Легендарные сюжеты поэзии Н. Г. Кондратковской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нятие о былине. Нравственный идеал русского народа в образе главного героя. Киевский цикл былин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7"/>
          <w:szCs w:val="27"/>
          <w:lang w:eastAsia="ru-RU"/>
        </w:rPr>
        <w:t>Эпос. Былина. Гипербола. Предание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Афористические жанры фольклора. Пословицы и поговорки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eastAsia="ru-RU"/>
        </w:rPr>
        <w:t>8 класс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тражение жизни народа в народных песнях, частушках, преданиях. Особенности художественной формы фольклорных произведений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едания как исторический жанр русской народной прозы. Предания «О Пугачеве», «О покорении Сибири Ермаком». Особенности содержания и художественной формы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7"/>
          <w:szCs w:val="27"/>
          <w:lang w:eastAsia="ru-RU"/>
        </w:rPr>
        <w:t>Народная песня, частушка. Предание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eastAsia="ru-RU"/>
        </w:rPr>
        <w:t>Древнерусская литература. Русская литература XVIII в. Русская литература XIX-XX вв. Литература народов России. Зарубежная литература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eastAsia="ru-RU"/>
        </w:rPr>
        <w:t>ДРЕВНЕРУССКАЯ ЛИТЕРАТУРА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397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eastAsia="ru-RU"/>
        </w:rPr>
        <w:t>5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eastAsia="ru-RU"/>
        </w:rPr>
        <w:t>класс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ревнерусская литература. Русские летописи. «Повесть временных лет» как литературный памятник. Фольклор в летописи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Из «Повести временных лет»: «Подвиг отрока-киевлянина и хитрость воеводы Претича». Герои летописного сказания и их подвиги во имя мира на родной земле.</w:t>
      </w:r>
    </w:p>
    <w:p>
      <w:pPr>
        <w:pStyle w:val="Normal"/>
        <w:suppressAutoHyphens w:val="false"/>
        <w:spacing w:lineRule="auto" w:line="240" w:before="0" w:after="0"/>
        <w:ind w:firstLine="397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eastAsia="ru-RU"/>
        </w:rPr>
        <w:t>6 класс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Русские летописи. «Повесть временных лет»: «Сказание о белгородском киселе». Русская летопись. Народные идеалы патриотизма, ума, находчивости. </w:t>
      </w:r>
    </w:p>
    <w:p>
      <w:pPr>
        <w:pStyle w:val="Normal"/>
        <w:suppressAutoHyphens w:val="false"/>
        <w:spacing w:lineRule="auto" w:line="240" w:before="0" w:after="0"/>
        <w:ind w:firstLine="397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eastAsia="ru-RU"/>
        </w:rPr>
        <w:t>7 класс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учение как жанр древнерусской литературы. Нравственные заветы Древней Руси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Житие как жанр древнерусской литературы. </w:t>
      </w:r>
    </w:p>
    <w:p>
      <w:pPr>
        <w:pStyle w:val="Normal"/>
        <w:suppressAutoHyphens w:val="false"/>
        <w:spacing w:lineRule="auto" w:line="240" w:before="0" w:after="0"/>
        <w:ind w:firstLine="397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eastAsia="ru-RU"/>
        </w:rPr>
        <w:t>8 класс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Основные жанры и особенности духовной литературы. Житийная литература как особый жанр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Повесть о житии и о храбрости благородного и великого князя Александра Невского» как княжеское житие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Шемякин суд» как сатирическое произведение XVII века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7"/>
          <w:szCs w:val="27"/>
          <w:lang w:eastAsia="ru-RU"/>
        </w:rPr>
        <w:t>Летопись. Древнерусская повесть. Житие. Сатирическая повесть как жанр древнерусской литературы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397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eastAsia="ru-RU"/>
        </w:rPr>
        <w:t>9 класс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амобытный характер древнерусской литературы. Богатство и разнообразие жанров. «Слово о полку Игореве» – величайший памятник древнерусской литературы. Русская история в «Слове…». Художественные особенности «Слова…»: самобытность содержания, специфика жанра, образов, языка. Образ автора в «Слове о полку Игореве». Патриотический пафос произведения древнерусской литературы.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397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eastAsia="ru-RU"/>
        </w:rPr>
        <w:t>ЛИТЕРАТУРА XVIII ВЕКА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397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eastAsia="ru-RU"/>
        </w:rPr>
        <w:t>5 класс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eastAsia="ru-RU"/>
        </w:rPr>
        <w:t>М.В. Ломоносов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– ученый, поэт, художник, гражданин. Стихотворение «Случились вместе два Астронома в пиру…». Юмор стихотворения и его нравоучительный характер.</w:t>
      </w:r>
    </w:p>
    <w:p>
      <w:pPr>
        <w:pStyle w:val="Normal"/>
        <w:suppressAutoHyphens w:val="false"/>
        <w:spacing w:lineRule="auto" w:line="240" w:before="0" w:after="0"/>
        <w:ind w:firstLine="397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eastAsia="ru-RU"/>
        </w:rPr>
        <w:t>6 класс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Особенности литературного языка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val="en-US" w:eastAsia="ru-RU"/>
        </w:rPr>
        <w:t>XVIII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толетия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Русские басни, обличение в них социальных и нравственных пороков (И. И. Дмитриев «Муха», И. А. Крылов «Осёл и Соловей», «Листы и корни», «Ларчик»)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7"/>
          <w:szCs w:val="27"/>
          <w:lang w:eastAsia="ru-RU"/>
        </w:rPr>
        <w:t xml:space="preserve">Басня. Аллегория. </w:t>
      </w:r>
    </w:p>
    <w:p>
      <w:pPr>
        <w:pStyle w:val="Normal"/>
        <w:suppressAutoHyphens w:val="false"/>
        <w:spacing w:lineRule="auto" w:line="240" w:before="0" w:after="0"/>
        <w:ind w:firstLine="397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eastAsia="ru-RU"/>
        </w:rPr>
        <w:t>7 класс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eastAsia="ru-RU"/>
        </w:rPr>
        <w:t>М. В. Ломоносов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. Оды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7"/>
          <w:szCs w:val="27"/>
          <w:lang w:eastAsia="ru-RU"/>
        </w:rPr>
        <w:t>Ода как жанр литературы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Философская проблематика лирики </w:t>
      </w: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eastAsia="ru-RU"/>
        </w:rPr>
        <w:t>Г. Р. Державина</w:t>
      </w:r>
    </w:p>
    <w:p>
      <w:pPr>
        <w:pStyle w:val="Normal"/>
        <w:suppressAutoHyphens w:val="false"/>
        <w:spacing w:lineRule="auto" w:line="240" w:before="0" w:after="0"/>
        <w:ind w:firstLine="397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eastAsia="ru-RU"/>
        </w:rPr>
        <w:t>8 класс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Русская литература XVIII века и ее традиции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eastAsia="ru-RU"/>
        </w:rPr>
        <w:t>Д. И. Фонвизин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. Слово о драматурге. Комедия «Недоросль». Проблемы гражданственности, образования и воспитания в пьесе. Обличение невежества и самодурства помещиков. Образы главных героев. Сатирическая направленность комедии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бразы положительных героев пьесы «Недоросль». Комедия Д. И. Фонвизина как произведение классицизма. Черты классицизма в пьесе: единство места, времени и действия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7"/>
          <w:szCs w:val="27"/>
          <w:lang w:eastAsia="ru-RU"/>
        </w:rPr>
        <w:t xml:space="preserve">Комедия как драматический жанр. Классицистическая пьеса. </w:t>
      </w:r>
    </w:p>
    <w:p>
      <w:pPr>
        <w:pStyle w:val="Normal"/>
        <w:suppressAutoHyphens w:val="false"/>
        <w:spacing w:lineRule="auto" w:line="240" w:before="0" w:after="0"/>
        <w:ind w:firstLine="397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eastAsia="ru-RU"/>
        </w:rPr>
        <w:t>9 класс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Классицизм в русском и мировом искусстве. Общая характеристика русской литературы XVIII века. Особенности русского классицизма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eastAsia="ru-RU"/>
        </w:rPr>
        <w:t>М. В. Ломоносов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. Слово о поэте и ученом. М. В. Ломоносов – реформатор русского языка и системы стихосложения. «Вечернее размышление о Божием величестве при случае великого северного сияния». Особенности содержания и формы произведения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Ода на день восшествия на Всероссийский престол ея Величества государыни Императрицы Елизаветы Петровны (1747 года)». Жанр оды. Прославление родины, мира, науки и просвещения в произведениях М. В. Ломоносова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eastAsia="ru-RU"/>
        </w:rPr>
        <w:t>Г. Р. Державин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. Слово о поэте-философе. Жизнь и творчество Г. Р. Державина. Идеи просвещения и гуманизма в лирике Г. Р. Державина. Обличение несправедливости в стихотворении «Властителям и судиям». Высокий слог и ораторские интонации стихотворения. Тема поэта и поэзии в лирике Державина. «Памятник». Оценка в стихотворении собственного поэтического творчества. Мысль о бессмертии поэта. Традиции и новаторство в лирике Державина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eastAsia="ru-RU"/>
        </w:rPr>
        <w:t>А. Н. Радищев.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о о писателе. «Путешествие из Петербурга в Москву» (главы). Изображение российской действительности. Критика крепостничества. Обличительный пафос произведения. Особенности повествования в «Путешествии…». Жанр путешествия и его содержательное наполнение. Образ автора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Развитие жанра путешествия в прозе Александра Гавриловича Туркина. Путешествие от станции «Челябинск» до станции «Миасс» в рассказе «Мимоходом»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eastAsia="ru-RU"/>
        </w:rPr>
        <w:t>Н. М. Карамзин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. Слово о писателе и историке. Понятие о сентиментализме. «Осень» как произведение сентиментализма. Повесть «Бедная Лиза» как произведение сентиментализма. Новые черты русской литературы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7"/>
          <w:szCs w:val="27"/>
          <w:lang w:eastAsia="ru-RU"/>
        </w:rPr>
        <w:t>Сентиментализм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eastAsia="ru-RU"/>
        </w:rPr>
        <w:t>РУССКАЯ ЛИТЕРАТУРА XIX ВЕКА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397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eastAsia="ru-RU"/>
        </w:rPr>
        <w:t>5 класс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7"/>
          <w:szCs w:val="27"/>
          <w:lang w:eastAsia="ru-RU"/>
        </w:rPr>
        <w:t>Басня как литературный жанр.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стоки басенного жанра (Эзоп, Лафонтен, русские баснописцы XVIII века)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eastAsia="ru-RU"/>
        </w:rPr>
        <w:t>И. А. Крылов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. Обличение человеческих пороков в баснях «Волк и Ягненок», «Ворона и Лисица», «Свинья под Дубом». Осмеяние человеческих пороков в баснях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7"/>
          <w:szCs w:val="27"/>
          <w:lang w:eastAsia="ru-RU"/>
        </w:rPr>
        <w:t>Понятие об аллегории и морали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Басня И. А. Крылова «Волк на псарне» – аллегорическое отражение исторических событий Отечественной войны 1812 года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eastAsia="ru-RU"/>
        </w:rPr>
        <w:t>В. А. Жуковский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. Сказка «Спящая царевна». Сюжет и герои. Черты литературной и народной сказки. Герои баллады. Нравственная проблематика баллады «Кубок»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7"/>
          <w:szCs w:val="27"/>
          <w:lang w:eastAsia="ru-RU"/>
        </w:rPr>
        <w:t>Понятие о балладе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eastAsia="ru-RU"/>
        </w:rPr>
        <w:t>А. С. Пушкин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. Жанр лирического послания. Стихотворение «Няне». Русская литературная сказка. Художественный мир сказок А. С. Пушкина. «Сказка о мертвой царевне и о семи богатырях»: противостояние добрых и злых сил в сказке. Образы героев сказки. Сходство и различие литературной сказки А. С. Пушкина и сказки народной. Нравственные ценности народа в сказке. Поэтичность и музыкальность пушкинской сказки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7"/>
          <w:szCs w:val="27"/>
          <w:lang w:eastAsia="ru-RU"/>
        </w:rPr>
        <w:t>Стихотворная и прозаическая речь. Рифма, ритм, строфа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eastAsia="ru-RU"/>
        </w:rPr>
        <w:t>А. Погорельский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. Сказка «Черная курица, или Подземные жители». Фантастическое и достоверно-реальное в сказке. Нравоучительный смысл и причудливый сюжет сказки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eastAsia="ru-RU"/>
        </w:rPr>
        <w:t>В.</w:t>
      </w: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eastAsia="ru-RU"/>
        </w:rPr>
        <w:t>М.</w:t>
      </w: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eastAsia="ru-RU"/>
        </w:rPr>
        <w:t>Гаршин.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val="en-US" w:eastAsia="ru-RU"/>
        </w:rPr>
        <w:t>Attalea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val="en-US" w:eastAsia="ru-RU"/>
        </w:rPr>
        <w:t>Princeps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»</w:t>
      </w:r>
      <w:r>
        <w:rPr>
          <w:rFonts w:eastAsia="Times New Roman" w:cs="Times New Roman" w:ascii="Times New Roman" w:hAnsi="Times New Roman"/>
          <w:i/>
          <w:iCs/>
          <w:kern w:val="0"/>
          <w:sz w:val="27"/>
          <w:szCs w:val="27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Героическое и обыденное в сказке. Трагический финал и жизнеутверждающий пафос произведения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7"/>
          <w:szCs w:val="27"/>
          <w:lang w:eastAsia="ru-RU"/>
        </w:rPr>
        <w:t>Фантастика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eastAsia="ru-RU"/>
        </w:rPr>
        <w:t>М. Ю. Лермонтов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. Стихотворение «Бородино»: героизм и стойкость русских солдат в Отечественной войне 1812 года. Историческая основа стихотворения «Бородино». Художественные особенности стихотворения М. Ю. Лермонтова «Бородино». Мастерство М. Ю. Лермонтова в создании батальных сцен в стихотворении «Бородино»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7"/>
          <w:szCs w:val="27"/>
          <w:lang w:eastAsia="ru-RU"/>
        </w:rPr>
        <w:t xml:space="preserve">В. А. Богданов. Патриотический пафос стихотворения «На Бородинском поле». Размышления о прошлом и настоящем России, её исторической судьбе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eastAsia="ru-RU"/>
        </w:rPr>
        <w:t>Н. В. Гоголь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. Герои, особенности сюжета, реальность и фантастика в повести «Заколдованное место» (сборник «Вечера на хуторе близ Диканьки»). Поэтизация картин народной жизни в повестях «Майская ночь, или Утопленница», «Ночь перед Рождеством», «Страшная месть»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eastAsia="ru-RU"/>
        </w:rPr>
        <w:t>Н. А. Некрасов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. Поэтический образ русской женщины в творчестве поэта («Есть женщины в русских селеньях…» (отрывок из поэмы «Мороз, Красный нос»). Образ крестьянских детей в стихотворении «Крестьянские дети». Тема народного страдания в стихотворении «На Волге»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7"/>
          <w:szCs w:val="27"/>
          <w:lang w:eastAsia="ru-RU"/>
        </w:rPr>
        <w:t>Понятие об эпитете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eastAsia="ru-RU"/>
        </w:rPr>
        <w:t>И. С. Тургенев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. История создания рассказа «Муму». Изображение быта и нравов крепостнической России. Рассказ «Муму» как протест против рабства. Духовные и нравственные качества Герасима. Система образов рассказа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7"/>
          <w:szCs w:val="27"/>
          <w:lang w:eastAsia="ru-RU"/>
        </w:rPr>
        <w:t xml:space="preserve">Портрет и пейзаж в рассказе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eastAsia="ru-RU"/>
        </w:rPr>
        <w:t>А. А. Фет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. Природа и человек в стихотворениях «Весенний дождь», «Задрожали листы, облетая...»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7"/>
          <w:szCs w:val="27"/>
          <w:lang w:eastAsia="ru-RU"/>
        </w:rPr>
        <w:t>Н. Г. Кондратковская. Одухотворение природы в стихотворении «Тайсара – жёлтый жеребёнок»; роль средств художественной выразительности в создании образа речки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eastAsia="ru-RU"/>
        </w:rPr>
        <w:t>Л. Н. Толстой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. Рассказ-быль «Кавказский пленник Историческая основа и система образов рассказа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7"/>
          <w:szCs w:val="27"/>
          <w:lang w:eastAsia="ru-RU"/>
        </w:rPr>
        <w:t xml:space="preserve">М. Д. Львов. Тема дружбы народов России, тема любви к единой родине </w:t>
      </w: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7"/>
          <w:szCs w:val="27"/>
          <w:lang w:eastAsia="ru-RU"/>
        </w:rPr>
        <w:t xml:space="preserve"> России («Сколько нас, нерусских, у России...»)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eastAsia="ru-RU"/>
        </w:rPr>
        <w:t>А. П. Чехов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. Осмеяние глупости и невежества героев рассказа. Юмор ситуации. («Хирургия» «Пересолил», «Каникулярные работы институтки Наденьки», «Письмо к учёному соседу» и др.)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7"/>
          <w:szCs w:val="27"/>
          <w:lang w:eastAsia="ru-RU"/>
        </w:rPr>
        <w:t>Речь персонажей как средство их характеристики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Русские поэты ХIХ века о родине, родной природе (А. Н. Плещеев, А. Н. Майков, И. С. Никитин, И. З. Суриков, Ф. И. Тютчев)</w:t>
      </w:r>
    </w:p>
    <w:p>
      <w:pPr>
        <w:pStyle w:val="Normal"/>
        <w:suppressAutoHyphens w:val="false"/>
        <w:spacing w:lineRule="auto" w:line="240" w:before="0" w:after="0"/>
        <w:ind w:firstLine="397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eastAsia="ru-RU"/>
        </w:rPr>
        <w:t>6 класс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Русские басни, обличение в них социальных и нравственных пороков. </w:t>
      </w: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eastAsia="ru-RU"/>
        </w:rPr>
        <w:t>И. А. Крылов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«Осёл и Соловей», «Листы и корни», «Ларчик»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Лирика </w:t>
      </w: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eastAsia="ru-RU"/>
        </w:rPr>
        <w:t>А. С. Пушкина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(лирика любви и дружбы, вольнолюбивая лирика, пейзажная лирика)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7"/>
          <w:szCs w:val="27"/>
          <w:lang w:eastAsia="ru-RU"/>
        </w:rPr>
        <w:t>Внутренний мир человека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Изображение русского барства в романе </w:t>
      </w: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eastAsia="ru-RU"/>
        </w:rPr>
        <w:t>А. С. Пушкина «Дубровский».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ображение действительности в романе (бунт крестьян, протест против беззакония и несправедливости). Композиция романа «Дубровский»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7"/>
          <w:szCs w:val="27"/>
          <w:lang w:eastAsia="ru-RU"/>
        </w:rPr>
        <w:t>Композиция. Приемы выражения авторской позиции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Нравственная проблематика «Повестей Белкина»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7"/>
          <w:szCs w:val="27"/>
          <w:lang w:eastAsia="ru-RU"/>
        </w:rPr>
        <w:t>Образ повествователя. Автор и рассказчик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Гармония человека с миром и ее разрушение в стихотворениях </w:t>
      </w: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eastAsia="ru-RU"/>
        </w:rPr>
        <w:t>М. Ю. Лермонтова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. Особенности выражения темы одиночества в стихотворениях М. Ю. Лермонтова «Утёс», «На севере диком стоит одиноко…»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7"/>
          <w:szCs w:val="27"/>
          <w:lang w:eastAsia="ru-RU"/>
        </w:rPr>
        <w:t xml:space="preserve">Композиция стихотворения. Антитеза как композиционный прием. Двусложные и трехсложные размеры стиха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eastAsia="ru-RU"/>
        </w:rPr>
        <w:t>И. С. Тургенев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. Цикл «Записки охотника», его гуманистический пафос. Автор и рассказчик. Образы крестьян и крестьянских детей, их духовный мир. Роль картин природы в произведениях.</w:t>
      </w:r>
    </w:p>
    <w:p>
      <w:pPr>
        <w:pStyle w:val="Normal"/>
        <w:suppressAutoHyphens w:val="false"/>
        <w:spacing w:lineRule="auto" w:line="240" w:before="0" w:after="0"/>
        <w:ind w:firstLine="397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7"/>
          <w:szCs w:val="27"/>
          <w:lang w:eastAsia="ru-RU"/>
        </w:rPr>
        <w:t>Пейзаж. Пафос произведения. Гуманизм. Духовный мир человека.</w:t>
      </w:r>
    </w:p>
    <w:p>
      <w:pPr>
        <w:pStyle w:val="Normal"/>
        <w:suppressAutoHyphens w:val="false"/>
        <w:spacing w:lineRule="auto" w:line="240" w:before="0" w:after="0"/>
        <w:ind w:firstLine="397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7"/>
          <w:szCs w:val="27"/>
          <w:lang w:eastAsia="ru-RU"/>
        </w:rPr>
        <w:t>Ю. Н. Либединский. «Воспитание чувств» (глава «Аппассионата»): человек и природа в художественном произведении. Лирическое начало в прозаическом тексте.</w:t>
      </w:r>
    </w:p>
    <w:p>
      <w:pPr>
        <w:pStyle w:val="Normal"/>
        <w:suppressAutoHyphens w:val="false"/>
        <w:spacing w:lineRule="auto" w:line="240" w:before="0" w:after="0"/>
        <w:ind w:firstLine="397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Родная природа в стихотворениях русских поэтов XIX века (Ф. И. Тютчев, А. А. Фет, Е. А. Баратынский, Я. П. Полонский, А. К. Толстой). Выражение переживаний и ощущений. Жанровые особенности стихотворений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7"/>
          <w:szCs w:val="27"/>
          <w:lang w:eastAsia="ru-RU"/>
        </w:rPr>
        <w:t xml:space="preserve">Образ природы в </w:t>
      </w: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ru-RU"/>
        </w:rPr>
        <w:t>стихотворениях уральских поэтов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Картины подневольного труда в стихотворении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Н. А. Некрасова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«Железная дорога». Своеобразие композиции стихотворения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Трудолюбие, талант, патриотизм русского человека из народа в сказе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Н. С. Лескова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«Левша». Язык сказа. Нравственные проблемы в рассказах Н. С. Лескова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ru-RU"/>
        </w:rPr>
        <w:t>С. Власова. Сказ «Тютьнярская старина». Фольклорные мотивы в сказе. Тема таланта народа, его вольнолюбия. Изображение трагической судьбы крепостных крестьян, их бесправия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Сюжеты и герои рассказов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А. П. Чехова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. Разоблачение лицемерия и чинопочитания в рассказе А. П. Чехова «Толстый и тонкий»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ru-RU"/>
        </w:rPr>
        <w:t>Р. А. Дышаленкова. Рассказ «Девять граней числа девять. Чёрный терьер и белый торт». Жанровое своеобразие юмористического произведения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ru-RU"/>
        </w:rPr>
        <w:t xml:space="preserve">Роль художественной детали. </w:t>
      </w:r>
    </w:p>
    <w:p>
      <w:pPr>
        <w:pStyle w:val="Normal"/>
        <w:suppressAutoHyphens w:val="false"/>
        <w:spacing w:lineRule="auto" w:line="240" w:before="0" w:after="0"/>
        <w:ind w:firstLine="397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7 класс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А. С. Пушкин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. История в произведениях поэта («Полтава», «Медный всадник», «Песнь о вещем Олеге»). Пушкин-драматург. Трагедия «Борис Годунов». Изображение «маленького человека», его положения в обществе в повести «Станционный смотритель»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М. Ю. Лермонтов.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Историческое прошлое в произведениях поэта («Песня про царя Ивана Васильевича, молодого опричника и удалого купца Калашникова»). Нравственная основа поэмы. Фольклорные начала в «Песне…». Красота природы как источник душевных сил и творчества в стихотворениях М. Ю. Лермонтова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ru-RU"/>
        </w:rPr>
        <w:t>Пейзаж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 xml:space="preserve">Н. В. Гоголь.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Историческая и фольклорная основа повести «Тарас Бульба». Сюжет и герои повести. Патриотический пафос повести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И. С. Тургенев.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Мастерство И. С. Тургенева в изображении картин природы и внутреннего состояния человека в цикле рассказов «Записки охотника». Стихотворения в прозе: особенности жанра. Нравственное содержание произведений И. С. Тургенева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ru-RU"/>
        </w:rPr>
        <w:t>Стихотворения в прозе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ru-RU"/>
        </w:rPr>
        <w:t>М. С. Фонотов. Традиции тургеневской прозы в рассказах М. Фонотова о природе Южного Урала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 xml:space="preserve">Н. А. Некрасов.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Историческая основа и образы поэмы «Русские женщины» («Княгиня Трубецкая»). Судьба народа в произведениях Некрасова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ru-RU"/>
        </w:rPr>
        <w:t>Поэма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 xml:space="preserve">А. К. Толстой.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Исторические баллады. Конфликт «рыцарства и самовластья»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ru-RU"/>
        </w:rPr>
        <w:t>Баллада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М. Е. Салтыков-Щедрин.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Сатирическое изображение нравственных пороков общества в сказках «Повесть о том, как один мужик двух генералов прокормил», «Дикий помещик»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ru-RU"/>
        </w:rPr>
        <w:t>Средства создания комического. Гротеск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Л. Н. Толстой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. Сложность взаимоотношений детей и взрослых в автобиографической повести «Детство». Духовный мир, чувства и поступки ребёнка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ru-RU"/>
        </w:rPr>
        <w:t xml:space="preserve">Развитие прозы о детстве в литературе Южного Урала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ru-RU"/>
        </w:rPr>
        <w:t>В. А. Протасов. «Мои школьные годы»: традиции автобиографической прозы в «Записках челябинского старожила»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А. П. Чехов.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Проблематика рассказов Чехова («Хамелеон», «Злоумышленник», «Тоска», «Размазня»)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ru-RU"/>
        </w:rPr>
        <w:t>Средства создания комического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тихи русских поэтов XIX века о родной природе.</w:t>
      </w:r>
    </w:p>
    <w:p>
      <w:pPr>
        <w:pStyle w:val="Normal"/>
        <w:suppressAutoHyphens w:val="false"/>
        <w:spacing w:lineRule="auto" w:line="240" w:before="0" w:after="0"/>
        <w:ind w:firstLine="397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8 класс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И. А. Крылов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. Слово о баснописце. Басни «Лягушки, просящие царя» и «Обоз» и их историческая основа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ru-RU"/>
        </w:rPr>
        <w:t>Мораль басни. Аллегория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К. Ф. Рылеев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. Слово о поэте. Понятие о думе как жанре. Дума «Смерть Ермака» и ее связь с русской историей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ru-RU"/>
        </w:rPr>
        <w:t>Дума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А. С. Пушкин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. Отношение поэта к истории и исторической теме в литературе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тихотворение «Туча». Разноплановость содержания стихотворения – зарисовка природы, отклик на десятилетие восстания декабристов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тихотворение «19 октября». Мотивы дружбы, прочного союза и единения друзей. Дружба как нравственный жизненный стержень сообщества избранных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«История Пугачева» (отрывки). История пугачевского восстания в художественном произведении и историческом труде писателя и историка. Пугачев и народное восстание. Отношение народа, дворян и автора к предводителю восстания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Роман «Капитанская дочка»: историческая правда и художественный вымысел. Особенности жанра и композиции произведения. Историзм художественной литературы (начальные представления). Жизненный путь П. Гринева: формирование характера героя. П. Гринев в Белогорской крепости. Семья капитана Миронова. Нравственная красота Маши Мироновой. Гринев и Швабрин: сравнительная характеристика героев. Проблема чести и долга. Образ Пугачева в историческом романе А. С. Пушкина «Капитанская дочка». Фольклорные мотивы в произведении. Значение образа Савельича в романе. Различие авторской позиции в «Капитанской дочке» и «Истории Пугачева». Автор и рассказчик в романе. Гуманизм А. С. Пушкина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ru-RU"/>
        </w:rPr>
        <w:t>Историзм художественной литературы. Роман. Реализм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«Пиковая дама». Место повести в контексте творчества Пушкина. Смысл названия, значение эпиграфов. Система образов-персонажей, сочетание в них реального и символического планов, значение образа Петербурга. Проблема «человек и судьба» в идейном содержании произведения. Идейно-композиционная функция фантастики. Мотив карт и карточной игры, символика чисел. Эпилог, его место в философской концепции повести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ru-RU"/>
        </w:rPr>
        <w:t xml:space="preserve">Композиция произведения. Мотив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ru-RU"/>
        </w:rPr>
        <w:t>Сказ С. К. Власовой «Пугачевский клад» как иллюстрация связи преданий о Пугачеве с распространенными на Урале легендами о кладах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ru-RU"/>
        </w:rPr>
        <w:t>Очерк Р. Дышаленковой «Пушкинская собеседница» (о поездке Пушкина в Оренбургский край)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ru-RU"/>
        </w:rPr>
        <w:t>Очерк Р. Дышаленковой «Пушкин и Пугачёв» об истоках художественного образа Пугачева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М. Ю. Лермонтов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. Краткий рассказ о поэте. Мотивы вольной кавказской природы в лирике М. Ю. Лермонтова. Интерпретация стихотворения «Кавказ», «Синие горы Кавказа»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«Мцыри» как романтическая поэма: особенности композиции и сюжета, функции пейзажа. Тема свободы и несвободы в поэме М. Ю. Лермонтова «Мцыри». Мцыри как романтический герой. Свободный, мятежный, сильный дух героя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ru-RU"/>
        </w:rPr>
        <w:t>Поэма. Романтический герой. Романтическая поэма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Н. В. Гоголь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. Комедия «Ревизор»: история создания и постановки комедии. Восприятие современной Гоголю критикой, общественностью комедии «Ревизор»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ru-RU"/>
        </w:rPr>
        <w:t>Художественная основа комедии, система образов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Образы чиновников в комедии «Ревизор». Разоблачение пороков чиновничества в комедии. Образ Хлестакова в комедии Н. В. Гоголя «Ревизор». Хлестаков и «миражная интрига». «Хлестаковщина» как общественное явление. Приёмы создания комического: сатира, юмор, ирония в произведении. Мастерство драматурга в создании речевых характеристик. Ремарки как форма выражения авторской позиции. Гоголь о комедии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ru-RU"/>
        </w:rPr>
        <w:t xml:space="preserve">Комедия. Сатира, ирония, юмор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Повесть «Шинель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». Образ «маленького человека» в повести. Традиции А. С. Пушкина в изображении «маленького человека» и новаторство Н. В. Гоголя. Образ Петербурга в повести «Шинель». Роль фантастического финала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М. Е. Салтыков-Щедрин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. «История одного города» (отрывок). Художественно-политическая сатира на современные писателю порядки. Гротеск как художественный прием в изображении города Глупова, градоначальников и глуповцев. Пародия на официальные исторические сочинения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ru-RU"/>
        </w:rPr>
        <w:t>Гротеск, гипербола. Пародия. Эзопов язык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Н. С. Лесков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. Нравственные проблемы рассказа «Старый гений». Деталь как средство создания образа в рассказе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Л. Н. Толстой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. Рассказ «После бала»: особенности композиции, автор и рассказчик в произведении. Антитеза как художественный прием в раскрытии идейных особенностей рассказа «После бала»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ru-RU"/>
        </w:rPr>
        <w:t>Рассказ. Художественная деталь. Антитеза. Психологизм рассказа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Поэзия родной природы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А. С. Пушкин.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«Цветы последние милей...», М. Ю. Лермонтов. «Осень»; Ф. И. Тютчев. «Осенний вечер»; А. А. Фет. «Первый ландыш»; А. Н. Майков. «Поле зыблется цветами...»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ru-RU"/>
        </w:rPr>
        <w:t>Тютчевские традиции в стихотворениях И. Банникова «Мне мало человечьих слов», «Встанет осень в холодном молчанье». Мотив единства человека и природы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А. П. Чехов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. Рассказ «О любви». История об упущенном счастье. Проблема отношений между мужчиной и женщиной в рассказе. Особенности выражения авторской позиции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тихи русских поэтов XIX века о родной природе: В. А. Жуковский, А. К. Толстой, И. А. Бунин и др. Обучение анализу лирического произведения.</w:t>
      </w:r>
    </w:p>
    <w:p>
      <w:pPr>
        <w:pStyle w:val="Normal"/>
        <w:suppressAutoHyphens w:val="false"/>
        <w:spacing w:lineRule="auto" w:line="240" w:before="0" w:after="0"/>
        <w:ind w:firstLine="397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9 класс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Общая характеристика русской и мировой литературы XIX века. Понятие о романтизме и реализме. Поэзия, проза и драматургия XIX века. XIX век в русской критике, публицистике, мемуарной литературе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Романтическая лирика начала XIX века.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В. А. Жуковский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. Жизнь и творчество (обзор). Элегия «Море». «Невыразимое». Границы выразимого в слове и чувстве. Возможности поэтического языка. В. А. Жуковский. Баллада «Светлана». Особенности жанра баллада. Нравственный мир героини баллады. Язык баллады: фольклорные мотивы, фантастика, образы-символы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А. С. Грибоедов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: личность и судьба драматурга. История создания, смысл названия комедии «Горе от ума». Своеобразие конфликта и жанра, особенности композиции комедии. Черты классицизма и реализма в комедии, образность и афористичность ее языка. Фамусовская Москва в комедии. Система персонажей. Роль второстепенных, внесценических персонажей. Мастерство драматурга в создании характеров героев. Проблема ума как центральная проблема комедии. Образ Чацкого в контексте идеологической борьбы эпохи. Молодое поколение в комедии. Загадка Софии. Чацкий и Молчалин. И. А. Гончаров. Критический этюд «Мильон терзаний»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А. С. Пушкин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: жизнь и творчество. А. С. Пушкин в восприятии современного читателя («Мой Пушкин»). Поэтическое новаторство А. С. Пушкина, трансформация традиционных жанров в пушкинской лирике. Лицейская лирика. Дружба и друзья в творчестве Пушкина. «Чувства добрые» как нравственная основа пушкинской лирики («19 октября» (1825). Эволюция темы свободы в лирике А. С. Пушкина (ода «Вольность», «Деревня», «К Чаадаеву», «К морю», «Арион», «Анчар», 1831, 1836 гг., «Пущину»)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Любовь как гармония душ в любовной лирике А. С. Пушкина. «На холмах Грузии лежит ночная мгла…», «Я вас любил: любовь ещё, быть может…»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Тема поэтического самоопределения в лирике А. С. Пушкина. («Пророк», «Поэт», «Поэту», «Поэт и толпа», «Я памятник себе воздвиг нерукотворный…», «Из Пиндемонти»)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А. С. Пушкин. «Цыганы» как романтическая поэма. Герои поэмы. Противоречие двух миров: цивилизованного и естественного. Индивидуалистический характер Алеко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Роман А. С. Пушкина «Евгений Онегин». История создания. Замысел и композиция романа. Сюжет. Жанр романа в стихах. Система образов. Онегинская строфа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Название романа и проблема героя. Духовные искания Евгения Онегина. Онегин и Ленский. Татьяна Ларина – нравственный идеал Пушкина. Татьяна и Ольга. Сатирические страницы романа. Изображение высшего света и поместного дворянства в романе. Автор как идейно-композиционный и лирический центр романа. Роль лирических отступлений. Пушкинская эпоха в романе «Евгений Онегин» как энциклопедия русской жизни. Реализм романа. Пушкинский роман в зеркале критики: В. Г. Белинский, Д. И. Писарев, А. А. Григорьев, Ф. М. Достоевский, философская критика начала ХХ века. Роман А. С. Пушкина и опера П. И. Чайковского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ru-RU"/>
        </w:rPr>
        <w:t xml:space="preserve">Роман в стихах. Реализм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А. С. Пушкин. «Моцарт и Сальери». Проблема «гения и злодейства». Два типа мировосприятия персонажей трагедии. Их нравственные позиции в сфере творчества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ru-RU"/>
        </w:rPr>
        <w:t>Трагедия как жанр драмы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М. Ю. Лермонтов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. Жизнь и творчество. Мотивы вольности и одиночества в лирике М. Ю. Лермонтова. «Молитва», «Парус», «И скучно, и грустно…». Характер лирического героя М. Ю. Лермонтова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ru-RU"/>
        </w:rPr>
        <w:t>Понятие о романтизме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ru-RU"/>
        </w:rPr>
        <w:t>Влияние творчества М. Ю. Лермонтова на творчество южноуральских поэтов. Тема одиночества в стихотворении К. Рубинского «Одинокое». Размышления о бессмысленности кровопролития в стихотворении М. Лермонтова «Сон» и одноименном стихотворении И. Банникова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Образ поэта-пророка в лирике М. Ю. Лермонтова. «Нет, я не Байрон, я другой…», «Смерть поэта», «Пророк», «Поэт», «Я жить хочу! Хочу печали…», «Есть речи – значенье…»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Эпоха безвременья и судьба поколения 30-х годов в стихах М. Ю. Лермонтова: биографическое начало в лирике. Стихотворения «Жалобы турка», «Дума», «Родина», «Предсказание», «Как часто, пестрою толпою окружен…». Тема России и ее своеобразие в лирике М. Ю. Лермонтова. Адресаты любовной лирики М. Ю. Лермонтова и послания к ним. «Нет, не тебя так пылко я люблю…», «Расстались мы, но твой портрет…», «Нищий»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рирода и человек в философской лирике Лермонтова. «Когда волнуется желтеющая нива…», «Выхожу один я на дорогу…», «Ночевала тучка золотая…», «Листок», «Три пальмы»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М. Ю. Лермонтов. «Герой нашего времени» – первый психологический роман в русской литературе. Жанровые и композиционные особенности. Система рассказчиков. Печорин как представитель «портрета поколения». Печорин в системе художественных образов романа: Печорин и Максим Максимович, Печорин и горцы, Печорин и контрабандисты: «Бэла», «Максим Максимыч», «Тамань». Журнал Печорина» как средство самораскрытия его характера. «Тамань», «Княжна Мери», «Фаталист». Система двойников как основной принцип построения системы образов романа. Печорин и Грушницкий. Печорин и Вернер. («Княжна Мери»). Печорин в системе женских образов романа. Любовь в жизни Печорина. В. Г. Белинский о творчестве М. Ю. Лермонтова. Глубина нравственной и философской проблематики романа: «Фаталист». Печорин в галерее «лишних людей»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поры о романтизме и реализме романа «Герой нашего времени»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ru-RU"/>
        </w:rPr>
        <w:t>Психологизм. Психологический роман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Н. В. Гоголь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: страницы жизни и творчества. Первые творческие успехи. Сборник «Петербургские повести»: темы, мотивы, образы. Поэма «Мертвые души». Замысел, история создания, особенности жанра и композиции. Смысл названия поэмы. Система образов поэмы «Мертвые души». Способы создания характеров в поэме. Своеобразие типизации. Сатирическое изображение мира помещиков и чиновников. Образ города в поэме «Мертвые души». Место «Повести о капитане Копейкине» в структуре поэмы. Плюшкин и Чичиков – идейная установка Гоголя на эволюцию героев от первого ко второму тому. Чичиков как новый герой эпохи и как антигерой. «Мертвые души» – поэма о величии России. Мертвые и живые души. Образ дороги. Эволюция образа автора. Соединение комического и лирического начал в поэме «Мертвые души»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ru-RU"/>
        </w:rPr>
        <w:t>Понятие о герое и антигерое. Понятие о литературном типе. Комическое и его виды: сарказм, сатира, ирония, юмор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И. С. Тургенев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: личность и судьба. История создания повести «Первая любовь». Автобиографический характер повести. Повесть в оценке современников. Нравственные проблемы повести. Образы главных и второстепенных героев. Роль композиции повести в понимании характеров героев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А.Н. Островский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: страницы жизни и творчества. «Бедность не порок». Особенности сюжета. Патриархальный мир в пьесе и угроза его распада. Любовь в патриархальном мире и ее влияние на героев пьесы «Бедность не порок». Комедия как жанр драматургии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ru-RU"/>
        </w:rPr>
        <w:t>Комедия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Ф. М. Достоевский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: страницы жизни и творчества. Тип «петербургского мечтателя» в повести «Белые ночи». Черты его внутреннего мира. Роль истории Настеньки в повести Ф. М. Достоевского «Белые ночи». Содержание и смысл «сентиментальности» в понимании Достоевского. Развитие понятия о повести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ru-RU"/>
        </w:rPr>
        <w:t>Повесть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Л. Н. Толстой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: страницы жизни и творчества. «Юность» как часть автобиографической трилогии. Формирование личности героя повести, его духовный конфликт с окружающей средой и собственными недостатками и его преодоление. Особенности поэтики Л. Н. Толстого в повести «Юность»: психологизм, роль внутреннего монолога в раскрытии души героя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А. П. Чехов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: страницы жизни и творчества. Рассказ «Смерть чиновника». Эволюция образа «маленького человека» в русской литературе XIX века и чеховское отношение к нему. А. П. Чехов. Рассказ «Тоска». Тема одиночества человека в многолюдном городе. Особенности выражения авторской позиции в творчестве А. П. Чехова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Неприятие равнодушия как мотив прозы А. П. Чехова и стихотворения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Л. Авербах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«Чужая боль»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ru-RU"/>
        </w:rPr>
        <w:t>Жанровые особенности рассказа (развитие представлений)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Лирика Н. А. Некрасова, Ф. И. Тютчева, А. А. Фета. Эмоциональное богатство русской поэзии. Развитие представления о жанрах лирических произведений.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 xml:space="preserve">ИЗ РУССКОЙ ЛИТЕРАТУРЫ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val="en-US" w:eastAsia="ru-RU"/>
        </w:rPr>
        <w:t>XX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 xml:space="preserve"> ВЕКА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397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5 класс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И. А. Бунин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. Косцы» как поэтическое воспоминание о родине. Прекрасное глазами героев рассказа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ru-RU"/>
        </w:rPr>
        <w:t xml:space="preserve">К. М. Макаров. Единство природы, человека, животных в произведениях К. М. Макарова. Философское и нравственное содержание рассказов «Лошади», «Джурка»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ru-RU"/>
        </w:rPr>
        <w:t xml:space="preserve">Тема детства, тема памяти в рассказе К. Макарова «Ванька Жуков из детдома»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В. Г. Короленко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. «В дурном обществе». Гуманистический смысл произведения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ru-RU"/>
        </w:rPr>
        <w:t>Портрет как средство характеристики героев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С. А. Есенин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. Поэтическое изображение Родины и родной природы в стихотворениях («Я покинул родимый дом…», «Низкий дом с голубыми ставнями…» и др.)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оэтическое восприятие окружающего мира в стихотворениях И. А. Бунина, А. А. Прокофьева, Д. Б. Кедрина, Н. М. Рубцова и др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В. П. Астафьев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. Человек и природа в рассказе «Васюткино озеро»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ru-RU"/>
        </w:rPr>
        <w:t>А. И. Дементьев. Рассказ «Смекалка». Взаимоотношения человека и природы в рассказе. Находчивость и смекалка героя произведения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ru-RU"/>
        </w:rPr>
        <w:t xml:space="preserve">Поэтическое изображение природы родного края в произведениях Л. К. Татьяничевой, А. В. Куницына и С. Власовой. Географические и природные образы Южного Урала в сказах С. Власовой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ru-RU"/>
        </w:rPr>
        <w:t xml:space="preserve">А. В. Куницын. Природа Южного Урала в лирике поэта. «И верю я, что будут вскоре...», «Украдёт Змей Горыныч...», «Урал», «Около железа и огня»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ru-RU"/>
        </w:rPr>
        <w:t>Мотивы поэзии Н. Рубцова в изображении малой родины (поэты Южного Урала)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П. П. Бажов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. Сказ «Медной горы Хозяйка». Образы героев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ru-RU"/>
        </w:rPr>
        <w:t xml:space="preserve">С. Власова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ru-RU"/>
        </w:rPr>
        <w:t xml:space="preserve"> собиратель, исполнитель и автор сказов о Южном Урале. Сказ «Увильдинская легенда»: фольклорные традиции жанра сказа в творчестве С. Власовой. Географические и природные образы Южного Урала в сказах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ru-RU"/>
        </w:rPr>
        <w:t>Н. Г. Кондратковская Стихотворение «Камни». Восхищение красотой уральских камней и талантом мастеров-камнерезов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ru-RU"/>
        </w:rPr>
        <w:t>Понятие о сказе.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ru-RU"/>
        </w:rPr>
        <w:t>Своеобразие языка, интонации сказа.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ru-RU"/>
        </w:rPr>
        <w:t xml:space="preserve">Фольклорные традиции жанра сказа в литературных произведениях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К. Г. Паустовский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. Сказка «Тёплый хлеб»: герой и его поступки. Рассказ «Заячьи лапы»: взаимоотношения природы и человека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ru-RU"/>
        </w:rPr>
        <w:t xml:space="preserve">Гармония природы и человека в рассказах М. Гроссмана и А. И. Дементьева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ru-RU"/>
        </w:rPr>
        <w:t>М. Гроссман. Рассказ «Сердце Турмана»: гармония природы и человека. Нравственная проблематика рассказа. Образ рассказчика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С. Я. Маршак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. Художественные особенности пьесы-сказки «Двенадцать месяцев». Положительные и отрицательные герои пьесы-сказки. Фантастическое и реальное в пьесе-сказке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ru-RU"/>
        </w:rPr>
        <w:t>Язык сказки. Роль пейзажа в художественном произведении. Фантастическое и реальное в художественном произведении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Образы детей в художественных произведениях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А. П. Платонов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. Душевный мир главного героя в рассказе «Никита»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Саша Черный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. «Кавказский пленник», «Игорь Робинзон». Образы и сюжеты литературной классики как темы произведений для детей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ru-RU"/>
        </w:rPr>
        <w:t xml:space="preserve">Л. Н. Сейфуллина. Главы из повести «Правонарушители»: тема трудного детства. Герой-подросток и время, эпоха, власть. Тема товарищества в произведении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ru-RU"/>
        </w:rPr>
        <w:t>Р. Ш. Валеев. Рассказ «Не жалею, не зову...»: взаимоотношения прошлого и настоящего, отцов и детей, малого и большого мира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Поэты XX века о Великой Отечественной войне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Война и дети в произведениях А. Т. Твардовского, К. М. Симонова и </w:t>
      </w: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ru-RU"/>
        </w:rPr>
        <w:t>уральских писателей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ru-RU"/>
        </w:rPr>
        <w:t xml:space="preserve">М. Гроссман. Стихотворение «Мальчик на дороге»: трагическая судьба ребёнка на войне. Образ лирического героя военной лирики М. Гроссмана. </w:t>
      </w:r>
    </w:p>
    <w:p>
      <w:pPr>
        <w:pStyle w:val="Normal"/>
        <w:suppressAutoHyphens w:val="false"/>
        <w:spacing w:lineRule="auto" w:line="240" w:before="0" w:after="0"/>
        <w:ind w:firstLine="397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6 класс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А. И. Куприн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. «Чудесный доктор» как рождественский рассказ. Тема служения людям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ru-RU"/>
        </w:rPr>
        <w:t xml:space="preserve">Герой и прототип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А. С. Грин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. «Алые паруса»: мечта и действительность в повести. Душевная чистота главных героев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А. П. Платонов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. «Неизвестный цветок»: образы-символы в сказке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ru-RU"/>
        </w:rPr>
        <w:t>Образ-символ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тихи русских поэтов о Великой Отечественной войне (К. Симонов, Д. Самойлов, М. Львов). Темы памяти, мужества, воинского долга. Образы и картины военного времени в лирике поэтов-фронтовиков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Нравственные проблемы рассказов В. П. Астафьева и В. П. Распутина: честность, доброта, душевная щедрость, понятие долга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Образ «странного» героя в рассказах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В. М. Шукшина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. Образ правдоискателя, праведника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Родная природа в русской поэзии XX века (А. А. Блок, С. А. Есенин, А. А. Ахматова, Н. М. Рубцов, </w:t>
      </w: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ru-RU"/>
        </w:rPr>
        <w:t>уральские поэты Н. И. Година, К. В. Скворцов и др.).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Изображение природы через поэтическое восприятие автора. Своеобразие художественных образов и поэтического языка.</w:t>
      </w:r>
    </w:p>
    <w:p>
      <w:pPr>
        <w:pStyle w:val="Normal"/>
        <w:suppressAutoHyphens w:val="false"/>
        <w:spacing w:lineRule="auto" w:line="240" w:before="0" w:after="0"/>
        <w:ind w:firstLine="397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7 класс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И. А. Бунин.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Сложность взаимопонимания детей и взрослых в рассказе «Цифры». Нравственная проблематика рассказов. И. А. Бунина. Мастерство Бунина-прозаика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М. Горький.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Автобиографический характер повести «Детство». «Яркое, здоровое, творческое в русской жизни» и «свинцовые мерзости жизни»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Романтический характер легенды о Данко (рассказ «Старуха Изергиль»)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ru-RU"/>
        </w:rPr>
        <w:t>Романтический, легенда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Л. Андреев.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Рассказ «Кусака»: сострадание и бессердечие как критерии нравственности человека. Нравственный выбор человека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ru-RU"/>
        </w:rPr>
        <w:t>М. С. Гроссман. Тема жестокости и бессердечия человека по отношению к природе, трагическая судьба животного (стихотворение «Пса ударили в грудь ножом»)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В. Маяковский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. Гуманизм, доброта, способность лирического героя к состраданию («Хорошее отношение к лошадям»). Доброта и жестокость в стихотворении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Роль поэзии в жизни человека и общества («Необычайное приключение, бывшее с Владимиром Маяковским летом на даче»)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А. Платонов.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Рассказ «Юшка»: внешняя и внутренняя красота человека. Призыв к состраданию и уважению к человеку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ru-RU"/>
        </w:rPr>
        <w:t>А. М. Климов. «Самолёт в космосе». Тема подвига и человеческого мужества в произведении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Б. Л. Пастернак.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Лирика («Июль», «Никого не будет в доме...»). Своеобразие картин природы, способы создания поэтических образов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А. Т. Твардовский.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Краткий рассказ о поэте. Размышления поэта о взаимосвязи человека и природы, о неразделимости судьбы человека и народа («Снега потемнеют синие…», «Июль – макушка лета…», «На дне моей жизни…»)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ru-RU"/>
        </w:rPr>
        <w:t>В. А. Богданов. Философская проблематика пейзажной лирики В. Богданова («Как хорошо…», «Природа»)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тихотворения о войне А. А. Ахматовой, К. Симонова, А. Т. Твардовского, Н. С. Тихонова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ru-RU"/>
        </w:rPr>
        <w:t>Л. К. Татьяничева. Противопоставление жестокости войны и гуманизма человеческих отношений. Тема памяти в лирике поэта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ru-RU"/>
        </w:rPr>
        <w:t>Интервью как жанр публицистики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Нравственные, эстетические и экологические проблемы в литературе (Ф. Абрамов, Е. Носов, Ю. Казаков, Д. Лихачев)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Стихи русских поэтов XX века о Родине, родной природе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ru-RU"/>
        </w:rPr>
        <w:t>Тема героического труда в поэзии Б. Ручьева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ru-RU"/>
        </w:rPr>
        <w:t>Тема «малой родины» в творчестве уральских писателей. В. В. Сорокин. «Над Челябинском дождь…», «О край мой горделивый!». К. Скворцов. «Не может Родина быть малой с такой великою душой!»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Юмористические рассказы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М. Зощенко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. </w:t>
      </w:r>
    </w:p>
    <w:p>
      <w:pPr>
        <w:pStyle w:val="Normal"/>
        <w:suppressAutoHyphens w:val="false"/>
        <w:spacing w:lineRule="auto" w:line="240" w:before="0" w:after="0"/>
        <w:ind w:firstLine="397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8 класс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И. А. Бунин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. Краткий рассказ о писателе. Рассказ «Кавказ». Повествование о любви в различных ее состояниях и в различных жизненных ситуациях. Мастерство Бунина-рассказчика. Психологизм прозы писателя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А. И. Куприн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. Рассказ «Куст сирени». Утверждение согласия и взаимопонимания, любви и счастья в семье. Самоотверженность и находчивость главной героини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А. Блок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. Образ Родины как символ веры в будущее в стихотворении «Россия»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Образ Руси в цикле стихотворений А. Блока «На поле Куликовом». История и современность в стихотворениях. 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ru-RU"/>
        </w:rPr>
        <w:t>Образ лирического героя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ru-RU"/>
        </w:rPr>
        <w:t>Стихотворение Блока «Россия» как реминисцентный фон стихотворения И. Банникова «Сияй, сияй, моя Россия»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С. Есенин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. «Пугачев». Поэма на историческую тему. Характер Пугачева. Современность и историческое прошлое в драматической поэме Есенина. Сопоставление образа предводителя восстания в разных произведениях: в фольклоре, в произведениях А. С. Пушкина, С. А. Есенина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ru-RU"/>
        </w:rPr>
        <w:t>Драматическая поэма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ru-RU"/>
        </w:rPr>
        <w:t>Драматические поэмы К. Скворцова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И. С. Шмелёв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. «Как я стал писателем». Рассказ о пути к творчеству. Сопоставление художественного произведения с документально-биографическими (мемуары, воспоминания, дневники)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Журнал «Сатирикон».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Тэффи, О. Дымов, А. Аверченко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. «Всеобщая история, обработанная «Сатириконом» (отрывки). Сатирическое изображение исторических событий. Приемы и способы создания сатирического повествования. Смысл иронического повествования о прошлом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Сатира и юмор в рассказах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М. Зощенко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. Образы мещан-обывателей в творчестве Зощенко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А. П. Платонов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. Рассказ «Возвращение». Утверждение доброты, сострадания, гуманизма в душах солдат, вернувшихся с войны. Нравственная проблематика рассказа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А. Т. Твардовский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. Поэма «Василий Теркин» – поэтическая энциклопедия Великой Отечественной войны. Идейно-художественное своеобразие поэмы А. Т. Твардовского «Василий Теркин». Отражение русского национального характера в поэме А. Т. Твардовского «Василий Теркин». Тема служения Родине. Картины жизни воюющего народа. Реалистическая правда о войне в поэме. Юмор. Язык поэмы. Связь фольклора и литературы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ru-RU"/>
        </w:rPr>
        <w:t>Развитие поэзии на Урале в годы войны. Михаил Львов о родине, мужестве, героизме в произведениях «Чтоб стать мужчиной, мало им родиться», «Еще штыками обернутся песни»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Тема ратного подвига русского солдата в лирической и героической песне в годы Великой Отечественной войны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ru-RU"/>
        </w:rPr>
        <w:t>Герман Занадворов о любви и верности в стихотворении «Марише»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В. П. Астафьев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. Рассказ «Фотография, на которой меня нет». Автобиографический характер рассказа. Отражение военного времени. Мечты и реальность военного детства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ru-RU"/>
        </w:rPr>
        <w:t>Анатолий Дементьев. Рассказ «Летающие цветы». Лиризм прозы Дементьева. Сопереживание природе, уцелевшей во время войны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ru-RU"/>
        </w:rPr>
        <w:t>Герой-повествователь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Образ родной природы в произведениях поэтов XX века. И. Анненский. «Снег»; Д. Мережковский. «Родное», «Не надо звуков», Н. Заболоцкий. «Вечер на Оке», «Уступи мне, скворец, уголок...», Н. Рубцов. «По вечерам», «Встреча», «Привет; Россия...»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оэты Русского зарубежья об оставленной ими Родине. Н. Оцуп. «Мне трудно без России...» (отрывок); 3. Гиппиус. «Знайте!», «Так и есть»; Дон-Аминадо. «Бабье лето»; И. Бунин. «У птицы есть гнездо...». Мотивы воспоминаний, грусти, надежды в творчестве.</w:t>
      </w:r>
    </w:p>
    <w:p>
      <w:pPr>
        <w:pStyle w:val="Normal"/>
        <w:suppressAutoHyphens w:val="false"/>
        <w:spacing w:lineRule="auto" w:line="240" w:before="0" w:after="0"/>
        <w:ind w:firstLine="397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397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397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397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9 класс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Русская литература XX века: многообразие жанров и направлений. Развитие прозы на Южном Урале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И. А. Бунин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: страницы жизни и творчества. Рассказ «Темные аллеи». История любви Надежды и Николая Алексеевича. «Поэзия» и «проза» русской усадьбы. Мастерство И. А. Бунина-писателя в рассказе «Темные аллеи». Лиризм повествования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М. Горький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: страницы жизни. Раннее творчество: новизна тематики и героев. Идеализация гордых и сильных людей. «Макар Чудра». Проблематика рассказа и его герои. Их самобытность и неповторимость. Художественное своеобразие рассказа: портрет, пейзаж, язык, наличие рассказчика и др. Рассказ «Макар Чудра» как романтическое произведение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М. А. Булгаков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: страницы жизни и творчества. «Собачье сердце» как социально-философская сатира на современное общество. История создания и судьба повести. Система образов повести «Собачье сердце». Сатира на общество шариковых и швондеров. Гуманистическая позиция автора Смысл названия. Художественная условность, фантастика, сатира. Гротеск и их художественная роль в повести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ru-RU"/>
        </w:rPr>
        <w:t>Художественная условность, фантастика, сатира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М. А. Шолохов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: слово о писателе. «Судьба человека». Смысл названия рассказа. Судьба человека и судьба Родины. Образ главного героя. Особенности авторского повествования в рассказе «Судьба человека». Композиция рассказа, автор и рассказчик, сказовая манера повествования. Роль пейзажа, широта реалистической типизации, особенности жанра. Реализм Шолохова в рассказе-эпопее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ru-RU"/>
        </w:rPr>
        <w:t>Герман Занадворов о любви и смерти во время войны в рассказе «Была весна»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ru-RU"/>
        </w:rPr>
        <w:t>Реализм в художественной литературе. Реалистическая типизация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А. И. Солженицын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. Слово о писателе. Рассказ «Матренин двор». Образ праведницы. Трагизм судьбы героини. Жизненная основа притчи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Русская поэзия Серебряного века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А. А. Блок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. Страницы жизни. Трагедия лирического героя в «страшном мире». Стихотворения «О доблестях, о подвигах, о славе…», «Незнакомка», «Ветер принес издалека…», «О, весна без конца и краю…», «О, я хочу безумно жить…». Высокие идеалы и предчувствие перемен. Своеобразие лирических интонаций Блока. Глубокое, проникновенное чувство любви к родине в лирике А. А. Блока. Стихотворения «Русь», «Россия», цикл «На поле Куликовом»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С. А. Есенин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: страницы жизни. Тема Родины в лирике С. А. Есенина. «Вот уж вечер…», «Разбуди меня завтра рано…», «Край ты мой заброшенный…». Народно-песенная основа лирики С. А. Есенина. Размышления о жизни, любви, природе, предназначении человека в лирике С. А. Есенина. «Письмо к женщине», «Не жалею, не зову, не плачу..», «Отговорила роща золотая…»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ru-RU"/>
        </w:rPr>
        <w:t>Л. К. Татьяничева. Стихотворения «Живу я в глубине России». Поэтическое изображение природы родного края. Образ лирической героини в стихотворениях Л. К. Татьяничевой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ru-RU"/>
        </w:rPr>
        <w:t>Образ матери в лирике К. Скворцова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В. В. Маяковский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: страницы жизни. «Послушайте!», «А вы могли бы?», «Люблю» (отрывок). Новаторство поэзии Маяковского. Своеобразие стиха, ритма, интонаций. Словотворчество поэзии. Маяковский о труде поэта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Влияние поэтики В. Маяковского на лирику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М. Львова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. Соединение традиций Маяковского и Есенина в раннем творчестве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Б. Ручьева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М. И. Цветаева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: страницы жизни и творчества. Стихи о поэзии, любви, жизни и смерти. «Идешь, на меня похожий…», «Бабушке», «Мне нравится, что вы больны не мной…», «Стихи к Блоку», «Откуда такая нежность?». Образ Родины в лирическом цикле М. И. Цветаевой «Стихи о Москве». Традиции и новаторство в творческих поисках поэта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Б. Л. Пастернак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. Слово о поэте. «Красавица моя, вся стать...», «Перемена», «Весна в лесу», «Во всем мне хочется дойти...», «Быть знаменитым некрасиво...». Философская глубина лирики Б. Пастернака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Образ поэта в стихотворении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Кирилла Алексеевича Шишова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«Сонет к столетию Пастернака»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Н. А. Заболоцкий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. Слово о поэте. Тема гармонии с природой, любви и смерти в лирике поэта. Образ мирозданья в лирике Заболоцкого. «Я не ищу гармонии в природе…», «Где-то в поле возле Магадана…», «Можжевеловый куст», «О красоте человеческих лиц», «Завещание»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Единство человека и природы в стихотворении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В. Сорокина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«Заря вдалеке отпылала…». Мотив противостояния добра и зла в стихотворении «Добрым быть»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А. А Ахматова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: страницы жизни. Трагические интонации в любовной лирике Ахматовой. Стихотворения о поэте и поэзии. Особенности поэтики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Образ лирической героини в поэзии А. Ахматовой и Л. Татьяничевой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А. Т. Твардовский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: страницы жизни. Раздумья я о Родине и природе в лирике поэта. Интонация и стиль стихотворений «Урожай», «Весенние строчки», «Я убит подо Ржевом…»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ru-RU"/>
        </w:rPr>
        <w:t>Силлаботоническая и тоническая системы стихосложения. Виды рифм. Способы рифмовки.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ИЗ ЗАРУБЕЖНОЙ ЛИТЕРАТУРЫ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397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5 класс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Роберт Льюис Стивенсон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. Тема бережного отношения к традициям предков в балладе «Вересковый мед»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Д. Дефо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«Робинзон Крузо»: произведение о силе человеческого духа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Х.-К. Андерсен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. «Снежная королева» Образы Герды и Снежной королевы: красота внутренняя и внешняя. Реальное и фантастическое в сказке. Победа добра над злом в сказке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Жорж Санд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. «О чем говорят цветы». Спор героев о прекрасном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ru-RU"/>
        </w:rPr>
        <w:t>Речевая характеристика персонажей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Марк Твен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. «Приключения Тома Сойера». Мир детства в романе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Дж. Лондон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. «Сказание о Кише»: нравственное взросление героя рассказа.</w:t>
      </w:r>
    </w:p>
    <w:p>
      <w:pPr>
        <w:pStyle w:val="Normal"/>
        <w:suppressAutoHyphens w:val="false"/>
        <w:spacing w:lineRule="auto" w:line="240" w:before="0" w:after="0"/>
        <w:ind w:firstLine="397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6 класс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Мифы народов мира. Мифы и легенды Древней Греции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Гомер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. «Илиада» и «Одиссея» как героические эпические поэмы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М. Сервантес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Сааведра. «Дон Кихот». Реальность и действительность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ru-RU"/>
        </w:rPr>
        <w:t>«Вечные образы» в искусстве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Проблемы благородства, достоинства и чести в балладе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Ф. Шиллера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«Перчатка»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Проблемы чести и предательства в новелле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П. Мериме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«Маттео Фальконе»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Философская сказка-притча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А. де Сент-Экзюпери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«Маленький принц».</w:t>
      </w:r>
    </w:p>
    <w:p>
      <w:pPr>
        <w:pStyle w:val="Normal"/>
        <w:suppressAutoHyphens w:val="false"/>
        <w:spacing w:lineRule="auto" w:line="240" w:before="0" w:after="0"/>
        <w:ind w:firstLine="397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7 класс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Р. Бёрнс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. Стихотворение «Честная бедность» и др. Представления поэта о справедливости и честности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ru-RU"/>
        </w:rPr>
        <w:t>Японские хокку (трёхстишия). Особенности жанра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О. Генри.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Преданность и жертвенность во имя любви. «Дары волхвов»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Р. Д. Брэдбери.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Фантастический рассказ-предупреждение «Каникулы». Мечта о победе добра.</w:t>
      </w:r>
    </w:p>
    <w:p>
      <w:pPr>
        <w:pStyle w:val="Normal"/>
        <w:suppressAutoHyphens w:val="false"/>
        <w:spacing w:lineRule="auto" w:line="240" w:before="0" w:after="0"/>
        <w:ind w:firstLine="397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8 класс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У. Шекспир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. Краткий рассказ о писателе. Идеи эпохи Возрождения в творчестве Шекспира. «Вечные проблемы» в творчестве Шекспира. Апофеоз любви в трагедии У. Шекспира «Ромео и Джульетта». Ромео и Джульетта – символ любви и жертвенности. Жанр сонета в творчестве У. Шекспира: воспевание любви и дружбы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ru-RU"/>
        </w:rPr>
        <w:t>Венки сонетов К. Скворцова. Традиции формы и своеобразие содержания. Философское осмысление жизни. Многоликость и единство лирического героя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ru-RU"/>
        </w:rPr>
        <w:t>Сонет как форма лирической поэзии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Джонатан Свифт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. «Путешествия Гулливера». Сатира на государственное устройство и общество. Гротесковый характер изображения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В. Скотт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– основоположник исторического романа. Главные герои и события романа «Айвенго». Средневековая Англия в романе.</w:t>
      </w:r>
    </w:p>
    <w:p>
      <w:pPr>
        <w:pStyle w:val="Normal"/>
        <w:suppressAutoHyphens w:val="false"/>
        <w:spacing w:lineRule="auto" w:line="240" w:before="0" w:after="0"/>
        <w:ind w:firstLine="397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9 класс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Античная поэзия. 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Гай Валерий Катулл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. Слово о поэте. «Нет, ни одна средь женщин...», «Нет, не надейся приязнь заслужить...». Любовь как выражение глубокого чувства, духовных взлетов и падений молодого римлянина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Гораций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. Слово о поэте. «Я воздвиг памятник...». Поэтическое творчество в системе человеческого бытия. Традиции горацианской оды в творчестве Державина и Пушкина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Данте Алигьери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«Божественная комедия»: идейно-художественные особенности произведения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У. Шекспир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. Трагедия «Гамлет»: общечеловеческое значение трагедии. Образ Гамлета, гуманиста эпохи Возрождения. Одиночество Гамлета в его конфликте с реальным миром «расшатавшегося века». Философский контекст трагедии «Гамлет». Гамлет как вечный образ мировой литературы Шекспир и русская литература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ru-RU"/>
        </w:rPr>
        <w:t>Трагедия как драматический жанр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Ж.-Б. Мольер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: страницы жизни и творчества. «Мещанин во дворянстве». Идейно-эстетические проблемы пьесы. Сатира на дворянство и невежественных буржуа. Герои пьесы и особенности их изображения. Особенности жанра. Общечеловеческий смысл комедии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И. В. Гете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. Трагедия «Фауст» – философская трагедия эпохи Просвещения. Сюжет и композиция трагедии. Борьба добра и зла в мире как движущая сила его развития, динамики бытия. Обзор с чтением отдельных сцен по выбору учителя. Противостояние творческой личности Фауста и духа сомнения и неверия Мефистофеля. Поиски Фаустом справедливости и разумного смысла жизни человечества. Фауст как вечный образ мировой литературы. Гёте и русская литература.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ru-RU"/>
        </w:rPr>
        <w:t>Философско-драматическая поэма.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ИЗ ЛИТЕРАТУРЫ НАРОДОВ РОССИИ</w:t>
      </w:r>
    </w:p>
    <w:p>
      <w:pPr>
        <w:pStyle w:val="Normal"/>
        <w:suppressAutoHyphens w:val="false"/>
        <w:spacing w:lineRule="auto" w:line="240" w:before="0" w:after="0"/>
        <w:ind w:firstLine="397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6 класс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Родина как источник сил для преодоления любых испытаний и ударов судьбы. Любовь к своей малой родине и к родному краю в произведениях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Г. Тукая, К. Кулиева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spacing w:lineRule="auto" w:line="240" w:before="0" w:after="0"/>
        <w:ind w:firstLine="397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7 класс</w:t>
      </w:r>
    </w:p>
    <w:p>
      <w:pPr>
        <w:pStyle w:val="Normal"/>
        <w:suppressAutoHyphens w:val="false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Р. Гамзатов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. Тема Родины в творчестве поэта. «Опять за спиною родная земля...», «Я вновь пришёл сюда и сам не верю…» (из цикла «Восьмистишия»), «О моей родине». Размышления об истоках и основах жизни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4294965042"/>
        </w:sectPr>
        <w:pStyle w:val="Normal"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Тематическое планирование</w:t>
      </w:r>
      <w:r>
        <w:rPr/>
        <w:t>, 5 класс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13"/>
        <w:gridCol w:w="806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/тем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читателя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 по теме: «Сказки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древнерусской литератур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XI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2 по теме: «Творчество А.С.Пушкина, В.А.Жуковского, И.А.Крылов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2 по теме: «И.С. Тургенев. Рассказ «Муму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тестирование за первое полугодие №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4 по теме: «Л.Н.Толстой. Рассказ «Кавказский пленник»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е поэт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о родине и родной природ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5 по теме: «В.Г.Короленко. Повесть в дурном обществ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6 по теме: «С.Я.Маршак. Пьеса-сказка «Двенадцать месяцев»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зарубежной литератур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тестирование № 2 за второе полугодие;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4294965042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, 6 класс</w:t>
      </w:r>
      <w:r>
        <w:rPr/>
        <w:t xml:space="preserve">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2550"/>
        <w:gridCol w:w="7091"/>
      </w:tblGrid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раздела/тем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дение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Тестирование № 1 на выявление уровня литературного развития обучающихся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ное народное творчество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0A"/>
                  <w:kern w:val="0"/>
                  <w:sz w:val="24"/>
                  <w:szCs w:val="24"/>
                  <w:lang w:eastAsia="ru-RU"/>
                </w:rPr>
                <w:t> 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A"/>
                  <w:kern w:val="0"/>
                  <w:sz w:val="24"/>
                  <w:szCs w:val="24"/>
                  <w:lang w:eastAsia="ru-RU"/>
                </w:rPr>
                <w:t>Контрольная работа №1 по теме «Устное народное творчество»</w:t>
              </w:r>
            </w:hyperlink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древнерусской литературы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20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A"/>
                  <w:kern w:val="0"/>
                  <w:sz w:val="24"/>
                  <w:szCs w:val="24"/>
                  <w:lang w:eastAsia="ru-RU"/>
                </w:rPr>
                <w:t> </w:t>
              </w:r>
            </w:hyperlink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литературы XVIII века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литературы XIX век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Контрольная работа №2 по теме «Басни И.А. Крылова»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Контрольная работа № 3 по теме «Творчество М. Ю. Лермонтова»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Тестирование № 2 по теме: «Творчество М.Ю. Лермонтова, Ф.И. Тютчева, А.А.Фета, И.С. Тургенева, Н.А. Некрасова»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русской литературы XX века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 народов России</w:t>
              <w:tab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зарубежной литератур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Повторение, обобщение, итоговый контрол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Контрольный тест №3 по теме «Повторение, изученного в 6 классе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4294965042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тическое планирование, 7 класс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2550"/>
        <w:gridCol w:w="7091"/>
      </w:tblGrid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раздела/тем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дение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тестирование № 1 по теме: «Повторение пройденного 5- 6 классах».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ное народное творчество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древнерусской литературы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ч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литературы XVIII века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ч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литературы XIX век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ч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тестирование № 2 по творчеству А.С. Пушкина и М.Ю. Лермонт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тестирование № 3 по произведениям Н.В. Гоголя, И.С. Тургенева, Н.А. Некрасова, М.Е. Салтыкова – Щедрина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русской литературы XX века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ч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зарубежной литературы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ч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 тест  по теме: «Повторение пройденного в 7 классе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тическое планирование, 8 класс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2550"/>
        <w:gridCol w:w="7091"/>
      </w:tblGrid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раздела/тем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литература и истор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ное народное творчество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древнерусской литературы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ч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литературы XVIII века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литературы XIX век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 ч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1 по творчеству А.С. Пушкина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2 по творчеству М.Ю. Лермонтова и Н.В. Гоголя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ая работа № 3 по творчеству М. Е. Салтыкова-Щедрина, Н. С. Лескова, Л. Н. Толстого 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русской литературы XX века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ч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ая работа № 4 по рассказам А. П. Чехова, И. А. Бунина, А. И. Куприна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ая контрольная работа по литературе в формате ГИА 1 ч</w:t>
            </w:r>
          </w:p>
        </w:tc>
      </w:tr>
      <w:tr>
        <w:trPr>
          <w:trHeight w:val="1073" w:hRule="atLeast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зарубежной литературы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4294965042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тическое планирование, 9 класс 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2550"/>
        <w:gridCol w:w="7091"/>
      </w:tblGrid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раздела/тем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дение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древнерусской литератур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литературы XVIII века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ч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74" w:hRule="atLeast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литературы XIX век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ч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1  по лирике нач 19 века, комедии «Горе от ума» А.С. Грибоедова, лирике А.С. Пушкина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2 по лирике М.Ю. Лермонтова и роману «Герой нашего времени».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русской литературы XX века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 ч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3 по произведениям литературы 2 пол 19 и 20 века.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зарубежной литературы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тестирование по теме: «Повторение пройденного в 9 классе»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аптация программ происходит за счет сокращения сложных понятий и терминов; основные сведения в программах даются дифференцированно. По некоторым вопросам учащиеся получают только общие представления. Ряд сведений познается только в результате практической деятельности.</w:t>
      </w:r>
    </w:p>
    <w:p>
      <w:pPr>
        <w:pStyle w:val="Normal"/>
        <w:spacing w:lineRule="auto" w:line="48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кже новые элементарные навыки вырабатываются у таких детей крайне медленно. Для их закрепления требуются многократные указания и задания. Как правило, сначала отрабатываются базовые умения с их автоматизированными навыками, а потом на подготовленную основу накладывается необходимая теория,  которая нередко уже в ходе практической деятельности самостоятельной осознается учащимися.</w:t>
      </w:r>
    </w:p>
    <w:p>
      <w:pPr>
        <w:pStyle w:val="Normal"/>
        <w:spacing w:lineRule="auto" w:line="48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 составлении адаптированных рабочих программ по предмету особое внимание уделяется рекомендациям психолого – медико – педагогической комиссии. Со всеми учащимися с ограниченными возможностями здоровья на уроках (в соответствии с их особенностями) проводится дополнительная работа по развитию высших психических функций (памяти, мышления, воображения и развития речи).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, 5 класс ОВЗ (ЗПР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921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/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чита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ч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ч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 по теме: «Сказки»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древнерусской литер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ч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ч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 ч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2 по теме: «Творчество А.С.Пушкина, В.А.Жуковского, И.А.Крылова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3 по теме: «И.С. Тургенев. Рассказ «Муму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тестирование за первое полугодие № 1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4 по теме: «Л.Н.Толстой. Рассказ «Кавказский пленник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ч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5 по теме: «В.Г.Короленко. Повесть в дурном обществе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6 по теме: «С.Я.Маршак. Пьеса-сказка «Двенадцать месяцев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7 по рассказу В.Астафьева «Васюткино озеро»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зарубежной литер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ч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тестирование № 2 за второе полугодие;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, 6 класс  ОВЗ (ЗПР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2550"/>
        <w:gridCol w:w="7091"/>
      </w:tblGrid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раздела/тем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дение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Тестирование № 1 на выявление уровня литературного развития обучающихся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ное народное творчество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A"/>
                  <w:kern w:val="0"/>
                  <w:sz w:val="24"/>
                  <w:szCs w:val="24"/>
                  <w:lang w:eastAsia="ru-RU"/>
                </w:rPr>
                <w:t> 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A"/>
                  <w:kern w:val="0"/>
                  <w:sz w:val="24"/>
                  <w:szCs w:val="24"/>
                  <w:lang w:eastAsia="ru-RU"/>
                </w:rPr>
                <w:t>Контрольная работа №1 по теме «Устное народное творчество»</w:t>
              </w:r>
            </w:hyperlink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древнерусской литературы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200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0A"/>
                  <w:kern w:val="0"/>
                  <w:sz w:val="24"/>
                  <w:szCs w:val="24"/>
                  <w:lang w:eastAsia="ru-RU"/>
                </w:rPr>
                <w:t> </w:t>
              </w:r>
            </w:hyperlink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литературы XVIII века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литературы XIX век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Контрольная работа №2 по теме «Басни И.А. Крылова»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Контрольная работа № 3 по теме «Творчество М. Ю. Лермонтова»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Тестирование № 2 по теме: «Творчество М.Ю. Лермонтова, Ф.И. Тютчева, А.А.Фета, И.С. Тургенева, Н.А. Некрасова»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русской литературы XX века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 народов России</w:t>
              <w:tab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зарубежной литератур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Повторение, обобщение, итоговый контрол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Контрольный тест №3 по теме «Повторение, изученного в 6 классе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4294965042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, 7 класс</w:t>
      </w:r>
      <w:r>
        <w:rPr/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ВЗ (ЗПР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2550"/>
        <w:gridCol w:w="7091"/>
      </w:tblGrid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раздела/тем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дение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тестирование № 1 по теме: «Повторение пройденного 5- 6 классах».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ное народное творчество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древнерусской литературы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ч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литературы XVIII века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ч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литературы XIX век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ч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тестирование № 2 по творчеству А.С. Пушкина и М.Ю. Лермонтова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тестирование № 3 по произведениям Н.В. Гоголя, И.С. Тургенева, Н.А. Некрасова, М.Е. Салтыкова – Щедрина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русской литературы XX века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ч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зарубежной литературы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ч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 тест  по теме: «Повторение пройденного в 7 классе»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4294965042"/>
        </w:sectPr>
      </w:pP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тическое планирование, 8 класс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ОВЗ (КРО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2550"/>
        <w:gridCol w:w="7091"/>
      </w:tblGrid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раздела/тем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дение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ное народное творчество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древнерусской литературы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ч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литературы XVIII века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ч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ая работа № 1 по комедии Д.И. Фонвизина «Недоросль» 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литературы XIX век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ч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2 по произведениям А.С. Пушкина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3 по произведениям М.Ю. Лермонтова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4 по произведениям Н.В. Гоголя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русской литературы XX века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ч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5 по творчеству С.А. Есенина и А.А. Блока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6 по творчеству А. Т. Твардовского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7 по произведениям о Великой Отечественной войне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зарубежной литературы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ч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тестирование  по теме: «Повторение пройденного в 8 классе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, 9 класс ОВЗ (КРО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2550"/>
        <w:gridCol w:w="7091"/>
      </w:tblGrid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раздела/тем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дение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древнерусской литератур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ч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литературы XVIII века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ч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74" w:hRule="atLeast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литературы XIX век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ч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1  по лирике нач 19 века, комедии «Горе от ума» А.С. Грибоедова, лирике А.С. Пушкина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2 по лирике М.Ю. Лермонтова и роману «Герой нашего времени».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русской литературы XX века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 ч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3 по произведениям литературы 2 пол 19 и 20 века.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зарубежной литературы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тестирование по теме: «Повторение пройденного в 9 классе»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;" TargetMode="External"/><Relationship Id="rId3" Type="http://schemas.openxmlformats.org/officeDocument/2006/relationships/hyperlink" Target="javascript:void(0);" TargetMode="External"/><Relationship Id="rId4" Type="http://schemas.openxmlformats.org/officeDocument/2006/relationships/hyperlink" Target="javascript:void(0);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0:36:00Z</dcterms:created>
  <dc:creator>6-37</dc:creator>
  <dc:description/>
  <cp:keywords/>
  <dc:language>en-US</dc:language>
  <cp:lastModifiedBy>user</cp:lastModifiedBy>
  <dcterms:modified xsi:type="dcterms:W3CDTF">2020-03-29T16:45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