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7» города Когалы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КУР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УССКИЙ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сянникова Ирина Сергеевн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Когалым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Рабочая программа курса «Русский язык» для 2 класса разработана на основе Федерального государственного стандарта начального общего образования, Концепции духовно-нравственного развития и воспитания личности гражданина России, планируемых  результатов  начального  общего  образования с учётом межпредметных и внутрипре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дметных связей,  авторской  программы В. П. Канакиной, В. Г. Горецкого, М. В. Бойкиной, М. Н. Дементьева, Н. А. Стефаненко «Русский язык» (УМК «Школа России»)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Целями </w:t>
      </w:r>
      <w:r>
        <w:rPr>
          <w:rFonts w:cs="Times New Roman" w:ascii="Times New Roman" w:hAnsi="Times New Roman"/>
          <w:sz w:val="24"/>
          <w:szCs w:val="24"/>
          <w:lang w:eastAsia="zh-CN"/>
        </w:rPr>
        <w:t>изучения предмета «Русский язык» в начальной школе являются: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textAlignment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Достижение поставленных целей изучения предмета реализуется через решение ряда практических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задач</w:t>
      </w:r>
      <w:r>
        <w:rPr>
          <w:rFonts w:cs="Times New Roman" w:ascii="Times New Roman" w:hAnsi="Times New Roman"/>
          <w:sz w:val="24"/>
          <w:szCs w:val="24"/>
          <w:lang w:eastAsia="zh-CN"/>
        </w:rPr>
        <w:t>: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система языка (основы лингвистических знаний): лексика, фонетика и орфоэпия, графика, состав слова (морфемика), грамматика (морфология и синтаксис)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орфография и пунктуация;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азвитие реч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Значимое место в программе отводится темам «Текст», «Предложение и словосочетание. Работа над текстом предусматривает формирование речевых умений и овладение речеведческими сведениями и знаниями по языку. Э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аздел «Лексика» предусматривает формирование у младших школьников представлений о материальной природе языкового знака (слова как единства звучания и значения); осмысление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 универсальных действ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сто курса «Русский язык» в учебном пл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рс «Русский язык» во 2 классе рассчитан на 170 часов (5 ч в неделю, 34 учебные недел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грамма обеспечена следующим учебно-методическим комплектом.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Канакина В. П., Горецкий В. Г. Русский язык. 2 класс. Учебник для общеобразовательных учреждений : в 2 ч.. - М.: Просвещение, 2015.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Канакина В. П. Русский язык. Рабочая тетрадь. 2 класс. Пособие для учащихся общеобразовательных учреждений : в 2 ч. – М. : Просвещение, 20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28"/>
        <w:gridCol w:w="329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10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№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Наименование разделов и тем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7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Всего час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107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ша речь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7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107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Текст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7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107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едложение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7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107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лова, слова, слов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7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107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вуки и буквы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7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107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Части реч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7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107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вторение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7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hanging="10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Итого: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hanging="7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70 час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 xml:space="preserve">Примерный график про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проверочных и диагностически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tbl>
      <w:tblPr>
        <w:tblW w:w="97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282"/>
        <w:gridCol w:w="1283"/>
        <w:gridCol w:w="5766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Период обучения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Количество часов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Диагностический материал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 четверт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4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ходная диагностическая работа – 1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есты -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ловарных диктантов – 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нтрольных списываний – 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иктантов – 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верочных работ - 1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 четверт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5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есты - 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ловарных диктантов – 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иктантов –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верочных работ - 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межуточная диагностическая работа  - 1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 четверт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7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есты -4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ловарных диктантов – 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нтрольных списываний – 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иктантов –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верочных работ - 3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 четверт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1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есты - 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ловарных диктантов – 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нтрольных списываний – 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иктантов –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верочных работ - 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тоговая комплексная работа - 1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Ито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67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Тестов -  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Словарных диктантов – 1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Контрольных списываний – 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Диктантов – 1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Входная диагностическая работа – 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Промежуточная диагностическая работа - 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Итоговая комплексная работа - 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Развитие речи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97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985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 четверть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1343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зложений – 1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343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чинений -  1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 четверть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134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зложений – 1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343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чинений -  3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 четверть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1343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зложений –3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343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чинений -  1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 четверть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1343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зложений –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343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чинений -  2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Итого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134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изложений – 4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343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сочинений -  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СОДЕРЖАНИе программы (170 ч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ша  речь (3 ч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зык и речь, их значение в жизни.  Речь – главный способ общения людей. Язык – средство общения. Диалог и монолог. Воспроизведение и уточнение сведений о видах  речи (слушание, говорение, чтение, письмо, внутренняя речь).  Особенности  устной, письменной и внутренней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кст (3 ч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.  Сопоставление текста и отдельных предложений, не объединённых общей темой. Тема и главная мысль текста. Связь между предложениями в тексте. Заголовок. Общее представление о структуре текста и выражение  её в плане.  Красная строка в текс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ложение (11 ч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как единица речи.  Членение речи на предложения. Роль предложений в речи. Различение предложения, словосочетания, слова. Наблюдение над значением предложений, различных по цели высказывания и интонации (без терминологии), интонирование предложений. Логическое ударение. Оформление предложений в устной речи и на письме в прозаических и стихотворных текстах. Пунктуационное оформление диалогической речи и соответствующая ему интонационная окраска устного диалога. Главные и второстепенные члены предложения. Основа предложения. Подлежащее и сказуемое – главные члены предложения. Способы определения подлежащего и сказуемого в предложении. Связь слов в предложении. Упражнение в распознавании  главных и второстепенных членов предложения.  Распространённые и нераспространённые предложения. Вычленение из предложения пар слов, связанных по смыслу. Распространение предложений второстепенными членами. Составление предложений по данному подлежащему (сказуемому), из набора слов, по опорным словам, схеме, рисунку, заданной теме и их запис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ова, слова, слова…(18 ч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и его лексическое значение. Общее представление о лексическом значении сло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о – общее название многих однородных предметов. Тематические группы слов. Однозначные и многозначные слова. Прямое и переносное значения  слов. Синонимы и антонимы. Наблюдение над употреблением в речи однозначных и многозначных  слов, антонимов, синонимов, выбор нужного и точного слова, соответствующего предмету мысли. Работа со словарями  учебн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ственные слова. Однокоренные слова.  Корень слова как значимая часть слова. Формирование умения распознавать однокоренные слова, отличать их от внешне сходных слов и форм слов. Упражнение в распознавании  корня в слове, подборе однокоренных  слов, в наблюдение над единообразным написанием корня в однокоренных слов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о, слог, ударение.  Уточнение представлений  о слове и слоге как минимальной произносительной единице, о слогообразующей роли гласной. Ударение, смыслоразличительная роль ударения. Наблюдение  над разноместностью  и подвижностью русского ударения. Использование свойств подвижности для проверки безударных гласных, проверяемых ударением. Совершенствование навыка определять в слове слоги, обозначать ударение, распознавать ударные и безударные слоги. Упражнение в правильном орфоэпическом произношении слов. Работа с орфоэпическим словарё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нос слов. Правила переноса слов с одной строки на другую. Упражнение в переносе сл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ки и буквы (60 ч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и и буквы.</w:t>
      </w:r>
      <w:r>
        <w:rPr>
          <w:rFonts w:cs="Times New Roman" w:ascii="Times New Roman" w:hAnsi="Times New Roman"/>
          <w:sz w:val="24"/>
          <w:szCs w:val="24"/>
        </w:rPr>
        <w:t xml:space="preserve"> Уточнение представлений о звуках и буквах русского языка. Условное обозначение звуков речи.  Звуко-буквенный разбор слов. Алфавит, его значение. Уточнение представлений  об алфавите. Упражнение не запоминание названий букв и порядка букв в алфавите. Формирование умений располагать слова в алфавитном порядке. Алфавитное расположение слов  в словарях, справочниках, энциклопед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ые признаки гласных звуков.</w:t>
      </w:r>
      <w:r>
        <w:rPr>
          <w:rFonts w:cs="Times New Roman" w:ascii="Times New Roman" w:hAnsi="Times New Roman"/>
          <w:sz w:val="24"/>
          <w:szCs w:val="24"/>
        </w:rPr>
        <w:t xml:space="preserve">  Их смыслоразличительная роль в слов. Соотношение гласных звуков и букв, обозначающих гласные звуки. Определение роли гласных букв  в слове. Обозначение гласных звуков буквами в ударных и безударных слогах в корне однокоренных слов  и форм одного и того же слова. Особенности проверяемого и проверочного слов. Способы проверки написания гласной  в безударном слоге корня. Введение правила. Упражнение в обосновании способов проверки безударных гласных в корне слова, в правописании слов с безударными гласными, проверяемыми ударением. Слова с безударной гласной, непроверяемой ударением. Упражнение в написании слов с безударной гласной, проверяемой  и не проверяемой ударением. Общее представление об орфограмме. Работа с орфографическим словар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сновные  признаки согласных звуков. </w:t>
      </w:r>
      <w:r>
        <w:rPr>
          <w:rFonts w:cs="Times New Roman" w:ascii="Times New Roman" w:hAnsi="Times New Roman"/>
          <w:sz w:val="24"/>
          <w:szCs w:val="24"/>
        </w:rPr>
        <w:t xml:space="preserve">Их смыслоразличительная роль  в слове. Буквы, обозначающие согласные звуки. Согласный звук  </w:t>
      </w:r>
      <w:r>
        <w:rPr>
          <w:rFonts w:eastAsia="Symbol" w:cs="Symbol" w:ascii="Symbol" w:hAnsi="Symbol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eastAsia="Symbol" w:cs="Symbol" w:ascii="Symbol" w:hAnsi="Symbol"/>
          <w:sz w:val="24"/>
          <w:szCs w:val="24"/>
        </w:rPr>
        <w:t></w:t>
      </w:r>
      <w:r>
        <w:rPr>
          <w:rFonts w:cs="Times New Roman" w:ascii="Times New Roman" w:hAnsi="Times New Roman"/>
          <w:sz w:val="24"/>
          <w:szCs w:val="24"/>
        </w:rPr>
        <w:t xml:space="preserve"> и буква «и краткое». Двойные согласные буквы. Произношение и написание слов с двойными согласными. Твёрдые и мягкие согласные звуки, способы обозначения их на письме гласными буквами и мягким знаком. Правописание слов с мягким знаком. Буквосочетания чк, чн, щн, нч, нщ, произношение и написание слов с этими буквосочетаниями. Шипящие согласные звуки, обозначение шипящих  звуков буквами. Правописание  слов с сочетаниями жи –ши, ча –ща, чу – щу, чк – ч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делительный мягкий знак</w:t>
      </w:r>
      <w:r>
        <w:rPr>
          <w:rFonts w:cs="Times New Roman" w:ascii="Times New Roman" w:hAnsi="Times New Roman"/>
          <w:sz w:val="24"/>
          <w:szCs w:val="24"/>
        </w:rPr>
        <w:t>, его роль в слове. Разделительный мягкий знак, его роль в слове. Правописание слов с разделительным мягким зна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лухие и звонкие согласные звуки.</w:t>
      </w:r>
      <w:r>
        <w:rPr>
          <w:rFonts w:cs="Times New Roman" w:ascii="Times New Roman" w:hAnsi="Times New Roman"/>
          <w:sz w:val="24"/>
          <w:szCs w:val="24"/>
        </w:rPr>
        <w:t xml:space="preserve"> Обозначение буквами парных по глухости-звонкости согласных звуков в конце слова и перед согласным. Особенности проверяемого и проверочного слов. Способы проверки написания глухих и звонких согласных в конце слова и перед согласным в корне слова. Введение правила. Упражнение в написании слов с парным по глухости – звонкости согласным в корне слова.  Сопоставление правил обозначения буквами гласных в безударном слоге корня и парных по глухости – звонкости согласных в конце слова и перед согласным в корне слова. Упражнение в правописании гласных и согласных в корне  однокоренных слов и форм одного  и того же сло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жнения в правописании слов с изученными орфограмм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асти речи (57 ч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- названия предметов, признаков предметов, действий предметов, их отнесённость к определённой части ре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мя существительное как часть речи</w:t>
      </w:r>
      <w:r>
        <w:rPr>
          <w:rFonts w:cs="Times New Roman" w:ascii="Times New Roman" w:hAnsi="Times New Roman"/>
          <w:sz w:val="24"/>
          <w:szCs w:val="24"/>
        </w:rPr>
        <w:t xml:space="preserve"> (ознакомление с лексическим значением имени существительного и  вопросами, на которые отвечает эта часть речи). Роль имён существительных в речи. Одушевлённые и неодушевлённые имена существительные (общее представление), упражнение в их распознавании.  Собственные и нарицательные имена существительные (общее представление). Заглавная буква в именах собственных. Правописание собственных имён существительных. Число имён существительных. Изменение имён существительных по числам. Употребление имён существительных только в одном числе (ножницы, молоко). Формирование умения воспроизводить лексическое значение имён существительных, различать имена существительные в прямом и переносном значении, имена существительные близкие и противоположные по значению. Совершенствование навыка правописания имён существительных с изученными орфограммами. Упражнения в распознавании имён существительных (их признаков), в правильном употреблении их  в речи, в правописании имён существительных с изученными орфограмм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лагол как часть речи</w:t>
      </w:r>
      <w:r>
        <w:rPr>
          <w:rFonts w:cs="Times New Roman" w:ascii="Times New Roman" w:hAnsi="Times New Roman"/>
          <w:sz w:val="24"/>
          <w:szCs w:val="24"/>
        </w:rPr>
        <w:t xml:space="preserve"> (ознакомление с лексическим значением глагола и вопросами, на которые отвечает эта часть речи). Роль глаголов в речи. Число глаголов. Изменение глаголов по числам. Правописание глаголов с частицей </w:t>
      </w:r>
      <w:r>
        <w:rPr>
          <w:rFonts w:cs="Times New Roman" w:ascii="Times New Roman" w:hAnsi="Times New Roman"/>
          <w:b/>
          <w:i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>. Упражнение в распознавании глаголов (их признаков), в правильном употреблении их  в речи и в правописании глаголов с изученными орфограммами. Формирование умений воспроизводить лексическое значение глаголов, распознавать глаголы в прямом и переносном значении, глаголы близкие и противоположные по значению. Текст-повествование (общее представление). Наблюдение над ролью глаголов в тексте-повествовании. Обучение составлению повествовательного тек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мя прилагательное как часть речи</w:t>
      </w:r>
      <w:r>
        <w:rPr>
          <w:rFonts w:cs="Times New Roman" w:ascii="Times New Roman" w:hAnsi="Times New Roman"/>
          <w:sz w:val="24"/>
          <w:szCs w:val="24"/>
        </w:rPr>
        <w:t xml:space="preserve"> (ознакомление с лексическим значением имени прилагательного и вопросами, на которые отвечает эта часть речи). Роль  имён прилагательных в речи. Связь имени прилагательного с именем существительным в предложении и в словосочетании. Единственное и множественное число имён прилагательных. Изменение имён прилагательных по числам. Упражнение в распознавании имён прилагательных (их признаков), в правильном употреблении их в речи, в правописании имён прилагательных с изученными орфограммами. Формирование умения воспроизводить лексическое значение имён прилагательных, распознавать имена прилагательные в прямом и переносном значении, имена прилагательные близкие и противоположные по значению. Текст – описание. Наблюдение над ролью имён прилагательных в описательном тексте. Обучение составлению описательного текс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стоимение как часть речи.</w:t>
      </w:r>
      <w:r>
        <w:rPr>
          <w:rFonts w:cs="Times New Roman" w:ascii="Times New Roman" w:hAnsi="Times New Roman"/>
          <w:sz w:val="24"/>
          <w:szCs w:val="24"/>
        </w:rPr>
        <w:t xml:space="preserve"> Общее представление о личных местоимениях. Роль местоимений в речи. Упражнение в распознавании местоимений и правильном употреблении их в речи. Текст – рассуждение (общее представление). Обучение составлению текста- рассужд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длог как часть речи.</w:t>
      </w:r>
      <w:r>
        <w:rPr>
          <w:rFonts w:cs="Times New Roman" w:ascii="Times New Roman" w:hAnsi="Times New Roman"/>
          <w:sz w:val="24"/>
          <w:szCs w:val="24"/>
        </w:rPr>
        <w:t xml:space="preserve"> Роль предлогов в речи. Раздельное написание наиболее распространённых предлогов с именами существительными. Упражнение в распознавании предлогов, в правильном употреблении их с именами существительными, в правописании предлогов с именами существительны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вторение (18 ч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чь устная и письменная. Текст. Предложение. Главные и второстепенные члены предложения. Части речи. Звуки и буквы. Алфавит. Способы обозначения буквами гласных и согласных звуков в слове. Правописание слов с изученными орфограммами. Лексическое значение слова. Синонимы. Антонимы. Однозначные и многозначные слова. Прямое и переносное значение слов. Смысловой, звуковой, звукобуквенный анализ слов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ова с непроверяемыми написаниям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Алфавит, апрель, берёза, вдруг, ветер, город, декабрь, дорога, до свидания, жёлтый, завод, здравствуйте, земляника, извините, иней, капуста, картина, коньки, лопата, лягушка, магазин, малина, мебель, месяц, метро, морковь, мороз, Москва, народ, ноябрь, обед, обезьяна, облако, одежда, октябрь, осина, платок, посуда, рисунок, родина, Россия, русский, сапоги, сахар, сентябрь, скоро, снегирь, спасибо, стакан, суббота, товарищ, топор, улица, урожай, фамилия, февраль, шёл, щавель,  яблоко, яблоня, ягода, январ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истописа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репление гигиенических навыков письма: правильная посадка, положение тетради, ручки и т.д. Работа над формами букв и их соединениями в словах. Письмо строчных и заглавных букв по группам в порядке усложнения их начертания: 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,ш,И,Ш,п,р,т,г; 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,м,Л,М, я, Я,А; 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у,ц,щ,У,Ц,Щ,Ч,ч; 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,С,е,Е,о,О,а,д,б; 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ь,ы,ъ и их варианты в соединениях; 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,ю,Н,Ю,к,К; 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,З,з,Э, э, Ж,ж,Х,х,ф; 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,У,Г, П, Т,Р, Б, Д.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пражнения по переводу детей на письмо в тетрадях с разлиновкой в одну линию. 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исьмо букв, соединений, в которых наиболее часто допускаются недочёты при начертании: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Я, Т, Р, Ж, У, Х, Н, К, Ф и др.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а, у, д, з, в, б, т и др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Связное, ритмичное письмо слов и предложений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Систематический курс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Фонетика и орфоэпия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Фонетический анализ сло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Графика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ь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ъ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становление соотношения звукового и буквенного состава слов типа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стол, конь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; в словах с йотированными гласными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е, ё, ю, я; </w:t>
      </w:r>
      <w:r>
        <w:rPr>
          <w:rFonts w:cs="Times New Roman" w:ascii="Times New Roman" w:hAnsi="Times New Roman"/>
          <w:sz w:val="24"/>
          <w:szCs w:val="24"/>
          <w:lang w:eastAsia="zh-CN"/>
        </w:rPr>
        <w:t>в словах с непроизносимыми согласны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Лексика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Состав слова (морфемика).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корня. Различение изменяемых и неизменяемых слов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Морфология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Части реч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Имя существительное</w:t>
      </w:r>
      <w:r>
        <w:rPr>
          <w:rFonts w:cs="Times New Roman" w:ascii="Times New Roman" w:hAnsi="Times New Roman"/>
          <w:sz w:val="24"/>
          <w:szCs w:val="24"/>
          <w:lang w:eastAsia="zh-CN"/>
        </w:rPr>
        <w:t>. Значение и употребление в речи. Различение имён существительных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одушевлённых и неодушевлённых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о вопросам кто?и что?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Выделение имён существительных собственных и нарицательны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Изменение существительных по числам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Имя прилагательное</w:t>
      </w:r>
      <w:r>
        <w:rPr>
          <w:rFonts w:cs="Times New Roman" w:ascii="Times New Roman" w:hAnsi="Times New Roman"/>
          <w:sz w:val="24"/>
          <w:szCs w:val="24"/>
          <w:lang w:eastAsia="zh-CN"/>
        </w:rPr>
        <w:t>. Значение и употребление в речи. Изменение прилагательных по  числам. Зависимость формы имени прилагательного от формы имени существительног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Местоимение</w:t>
      </w:r>
      <w:r>
        <w:rPr>
          <w:rFonts w:cs="Times New Roman" w:ascii="Times New Roman" w:hAnsi="Times New Roman"/>
          <w:sz w:val="24"/>
          <w:szCs w:val="24"/>
          <w:lang w:eastAsia="zh-CN"/>
        </w:rPr>
        <w:t>. Общее представление о местоимен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Глагол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Значение и употребление в реч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Предлог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Знакомство с наиболее употребительными предлогам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Синтаксис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Различение предложения, словосочетания, слова (осознание их сходства и различия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). Определение в словосочетании главного и зависимого слов при помощи вопроса.</w:t>
      </w:r>
      <w:r>
        <w:rPr>
          <w:rFonts w:cs="Times New Roman" w:ascii="Times New Roman" w:hAnsi="Times New Roman"/>
          <w:sz w:val="24"/>
          <w:szCs w:val="24"/>
          <w:lang w:eastAsia="zh-CN"/>
        </w:rPr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Простое предложение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 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Орфография и пунктуация</w:t>
      </w:r>
      <w:r>
        <w:rPr>
          <w:rFonts w:cs="Times New Roman" w:ascii="Times New Roman" w:hAnsi="Times New Roman"/>
          <w:sz w:val="24"/>
          <w:szCs w:val="24"/>
          <w:lang w:eastAsia="zh-CN"/>
        </w:rPr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Применение правил правописания и пунктуации:</w:t>
      </w:r>
    </w:p>
    <w:p>
      <w:pPr>
        <w:pStyle w:val="Style17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сочетания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жи—ши, ча—ща, чу—щу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в положении под ударением;</w:t>
      </w:r>
    </w:p>
    <w:p>
      <w:pPr>
        <w:pStyle w:val="Style17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сочетания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чк—чн, чт, нч, щн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и др.; </w:t>
      </w:r>
    </w:p>
    <w:p>
      <w:pPr>
        <w:pStyle w:val="Style17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еренос слов;</w:t>
      </w:r>
    </w:p>
    <w:p>
      <w:pPr>
        <w:pStyle w:val="Style17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рописная буква в начале предложения, в именах собственных;</w:t>
      </w:r>
    </w:p>
    <w:p>
      <w:pPr>
        <w:pStyle w:val="Style17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проверяемые безударные гласные в корне слова;</w:t>
      </w:r>
    </w:p>
    <w:p>
      <w:pPr>
        <w:pStyle w:val="Style17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арные звонкие и глухие согласные в корне слова;</w:t>
      </w:r>
    </w:p>
    <w:p>
      <w:pPr>
        <w:pStyle w:val="Style17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Style17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азделительный 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ь</w:t>
      </w:r>
      <w:r>
        <w:rPr>
          <w:rFonts w:cs="Times New Roman" w:ascii="Times New Roman" w:hAnsi="Times New Roman"/>
          <w:sz w:val="24"/>
          <w:szCs w:val="24"/>
          <w:lang w:eastAsia="zh-CN"/>
        </w:rPr>
        <w:t>;</w:t>
      </w:r>
    </w:p>
    <w:p>
      <w:pPr>
        <w:pStyle w:val="Style17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раздельное написание предлогов с именами существительными;</w:t>
      </w:r>
    </w:p>
    <w:p>
      <w:pPr>
        <w:pStyle w:val="Style17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аздельное написание частицы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не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с глаголами;</w:t>
      </w:r>
    </w:p>
    <w:p>
      <w:pPr>
        <w:pStyle w:val="Style17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раздельное написание предлогов с другими словами;</w:t>
      </w:r>
    </w:p>
    <w:p>
      <w:pPr>
        <w:pStyle w:val="Style17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знаки препинания в конце предложения: точка, вопросительный и восклицательные зна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Развитие речи</w:t>
      </w:r>
      <w:r>
        <w:rPr>
          <w:rFonts w:cs="Times New Roman" w:ascii="Times New Roman" w:hAnsi="Times New Roman"/>
          <w:sz w:val="24"/>
          <w:szCs w:val="24"/>
          <w:lang w:eastAsia="zh-CN"/>
        </w:rPr>
        <w:t>. Осознание ситуации общения: с какой целью, с кем и где происходит общение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Текст. Признаки текста. Смысловое единство предложений в тексте. Заглавие текс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Последовательность предложений в текст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оследовательность частей текста (абзацев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План текста. Составление планов к заданным текстам. Создание собственных текстов по предложенным и самостоятельно составленным плана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Типы текстов: описание, повествование, рассуждение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их особенност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Знакомство с жанрами письма и поздрав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использование в текстах синонимов и антоним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Знакомство с основными видами изложений и сочинений (без заучивания учащимися определений): 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БОВАНИЯ К УРОВНЮ ПОДГОТОВКИ УЧАЩИХСЯ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 результате изучения русского языка во 2 классе дети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научатся</w:t>
      </w:r>
      <w:r>
        <w:rPr>
          <w:rFonts w:cs="Times New Roman" w:ascii="Times New Roman" w:hAnsi="Times New Roman"/>
          <w:sz w:val="24"/>
          <w:szCs w:val="24"/>
          <w:lang w:eastAsia="zh-CN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онимать – предложение – это основная единица реч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понимать термины «повествовательные предложения», «вопросительные предложения», «побудительные предложения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различать предложения по интонации (восклицательные, невосклицательные, вопросительные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оформлять предложения в устной и письменной речи (интонация, пауза, знаки препинания: точка, вопросительный и восклицательный знаки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различать признаки текста и типы текстов (повествование, описание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различать главные члены предлож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онимать – слова в предложении связаны по смыслу и по форм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различать словосочетание и предложени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онимать лексическое и грамматическое значение (вопрос) имени существительного, имени прилагательного, глагол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онимать особенности употребления в предложении имени существительного, прилагательного, глагола, предлог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понимать термины «корень слова», «однокоренные слова», «разные формы слова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различать слабую и сильную позиции гласных и согласных в корне слова (без терминологи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использовать способы проверки обозначения на письме гласных и согласных звуков в слабой позиции в корне сло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давать фонетическую характеристику гласных и согласных зву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онимать назначение букв Е, Ё, Ю, 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различать деление слов на слоги и для перенос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онимать влияние ударения на смысл сло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различать звуки [и] и  [й] и буквы, их обозначающ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различать парные и непарные согласные по звонкости и глухости, по твёрдости и мягкости; обозначать мягкость согласных на письм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онимать роль разделительного мягкого знака в слов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ерно, употреблять прописную букву.</w:t>
      </w:r>
    </w:p>
    <w:p>
      <w:pPr>
        <w:pStyle w:val="Style17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В результате изучения русского языка во 2 классе дети учатся использовать приобретённые знания и познавательный опыт в практической деятельности и повседневной жизни дл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ыразительности, грамматической правильности речи учащихся, развития их активного словар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составления предложений на заданную тем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употребления в устной и письменной речи предложений, различных по цели высказывания и интон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оформления предложений и текстов в устной и письменной речи (интонация, знаки препинания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самостоятельного составления или воспроизведения и записи текстов (описание, повествование, письмо другу с элементами описания и повествования, поздравление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орфографической грамотности речи учащих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проверки обозначения на письме безударных гласных и парных согласных в корне слова изменением числа и подбором однокоренных сл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деления слов на слоги и переноса сл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равильного написания слов с буквой 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обозначения мягкости согласных на письм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написания слов с гласными и согласными орфограммами в слове, с разделительным мягким знак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употребления прописной буквы в именах собственны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работы со словарём (использование алфавит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каллиграфически правильного списывания слов, предложений, текстов без пропусков, вставок, искажений бук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исьма под диктовку текстов (40-45 слов) с изученными орфограммами и пунктограммами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 ОСВОЕНИЯ ПРЕДМЕТ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Личностные результат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получит возможность для формирования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ичностных результатов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я о своей этнической принадлежнос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я чувства любви к Родине, чувства гордости за свою Родину, народ, великое достояние русского народа – русский язык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я об окружающем ученика мире (природа, малая родина, люди и их деятельность и др.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мысления необходимости бережного отношения к природе и всему живому на Земле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ознания положительного отношения к народам, говорящим на разных языках, и их родному язык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я о своей родословной, достопримечательностях своей малой родины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ожительного отношения к языковой деятельност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интересованности в выполнении языковых и речевых заданий и в проектной деятельност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ния нравственного содержания поступков окружающих людей, ориентации в поведении на принятые моральные нормы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я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ических чувств (доброжелательности, сочувствия, сопереживания, отзывчивости, совести и др.); понимания чувств одноклассников, учителей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я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я о бережном отношении к материальным ценностям; развития интереса к проектно-творческой деятельност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получит возможность для формирования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егулятивных УУД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ть и сохранять цель и учебную задачу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ывать выделенные ориентиры действий (в заданиях учебника, справочном материале учебника – в памятках) в планировании и контроле способа решения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– в памятках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екватно воспринимать оценку своей работы учителем, товарищами, другими лицами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ть причины успеха и неуспеха выполнения учебной задачи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учебные действия в устной, письменной речи, во внутреннем плане.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получит возможность для формирования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ознавательных УУД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ознавать познавательную задачу, воспринимать её на слух, решать её (под руководством учителя или самостоятельно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ринимать на слух и понимать различные виды сообщений (информационные тексты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ть с информацией, представленной в разных формах (текст, рисунок, таблица, схема), под руководством учителя и самостоятельно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ьзоваться знаками, символами, таблицами, 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ьзоваться словарями и справочным материалом учебник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мысленно читать текст, выделять существенную информацию из текстов разных видов (художественного и познавательного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небольшие собственные тексты по предложенной теме, рисунку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синтез как составление целого из частей (под руководством учителя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ироваться при решении учебной задачи на возможные способы её реше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языковые примеры для иллюстрации изучаемых языковых понятий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сравнение, сопоставление, классификацию изученных фактов языка по заданным признакам и самостоятельно выделенным основаниям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общать (выделять ряд или класс объектов как по заданному признаку, так и самостоятельно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лать выводы в результате совместной работы класса и учител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причинно-следственные связи в изучаемом круге явлений, строить рассуждения в форме простых суждений об объекте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получит возможность для формирования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оммуникативных УУД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шать собеседника и понимать речь других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ирать адекватные речевые средства в диалоге с учителем и одноклассни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вать вопросы, адекватные речевой ситуации, отвечать на вопросы других; строить понятные для партнёра высказывания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знавать существование различных точек зрения; воспринимать другое мнение и позиц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улировать собственное мнение и аргументировать его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ить монологическое высказывание с учётом поставленной коммуникативной задач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Общие предметные результаты освоения программы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ающийся получит возможность для формирования общих предметных результатов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ние значения русского языка как государственного языка нашей страны Российской Федерации, языка межнационального обще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уважительного отношения к русскому языку как родному языку русского народа и языкам, на которых говорят другие народы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ние русского языка как великого достояния русского народа, как явления национальной культуры, как развивающегося явле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оначальное представление о некоторых нормах русского языка (орфоэпических, орфографических, пунктуационных) и правилах речевого этикета (в объёме изучаемого курса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ые умения выбирать адекватные языковые средства при составлении небольших монологических высказываний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ние первоначальными научными представлениями о системе и структуре русского языка, знакомство с некоторыми языковыми понятиями и их признаками из разделов: фонетика и графика, лексика, морфемика, морфология и синтаксис (в объёме изучаемого курса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ение орфографических правил и правил постановки знаков препинания в процессе выполнения письменных работ (в объёме изучаемого курса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оначальные умения проверять написанное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ние учебными действиями с изучаемыми языковыми единицам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начальных умений находить, характеризовать, сравнивать, классифицировать такие языковые единицы, как звук, буква, слог, слово, слово как часть речи, слово как член предложения, предложение (в объёме изучаемого курса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едметные результаты осво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х содержательных лини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витие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учится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вовать в устном общении на уроке (слушать собеседников, говорить на обсуждаемую тему, соблюдать основные правила речевого поведения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ить предложения для решения определённой речевой задачи (для ответа на заданный вопрос, для выражения своего собственного мнения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самостоятельно) читать тексты учебника, извлекать из них новую информацию, работать с ней в соответствии с учебно-познавательной задачей (под руководством учителя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ьзоваться словарями учебника для решения языковых и речевых задач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устную и письменную речь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диалогическую речь; понимать особенности диалогической реч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личать текст от набора не связанных друг с другом предложений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текст с нарушенным порядком предложений и восстанавливать их последовательность в тексте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ть тему и главную мысль текста (при её словесном выражении), подбирать заглавие к тексту, распознавать части текста по их абзацным отступам, определять последовательность частей текст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тать вопросы к повествовательному тексту, находить на них ответы и грамотно их записывать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текст по рисунку, вопросам и опорным словам; по рисунку и вопросам, по рисунку (после анализа содержания рисунка); составлять текст по его началу и по его конц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получи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озможность научи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нормы произношения, употребления и написания слов, имеющихся в словарях учебник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заглавливать текст по его теме или по его главной мысл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ть тексты разных типов: описание и повествование, рассуждени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мечать в художественном тексте языковые средства, создающие его выразительность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небольшие повествовательный и описательный тексты на близкую жизненному опыту детей тему (после предварительной подготовк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средства связи между предложениями (порядок слов, местоимения, синонимы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небольшие высказывания по результатам наблюдений за фактами и явлениями языка; на определённую тему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текст (отзыв) по репродукциям картин художников (помещённых в учебнике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о излагать содержание прочитанного текста (после предварительной подготовки) по вопросам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ять правильность своей письменной речи, исправлять допущенные орфографические ошибки, замечать и исправлять неточности в содержании и оформлен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истема я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Фонетика, орфоэпия, графика</w:t>
      </w:r>
    </w:p>
    <w:p>
      <w:pPr>
        <w:pStyle w:val="Style17"/>
        <w:spacing w:lineRule="auto" w:line="240" w:before="0" w:after="0"/>
        <w:ind w:left="142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учитс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понятия «звук» и «буква», правильно называть буквы и правильно произносить звуки в слове и вне слов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качественную характеристику звука: гласный – согласный, гласный ударный – безударный, согласный твёрдый – мягкий, парный – непарный, согласный глухой – звонкий, парный – непарный (в объёме изученного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ть характеристику звука, представленную в модели (в звуковом обозначени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, сравнивать, группировать слова по указанным характеристикам звуков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ределять функции букв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е, ё, ю, 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лов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способы обозначения буквами твёрдости-мягкости согласных и звука [й’]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количество слогов в слове и их границы, сравнивать и классифицировать слова по слоговому составу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ударный и безударные слоги в слов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о называть буквы алфавита, располагать буквы и слова по алфавиту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знание алфавита при работе со словарям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функцию мягкого знака (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ь</w:t>
      </w:r>
      <w:r>
        <w:rPr>
          <w:rFonts w:cs="Times New Roman" w:ascii="Times New Roman" w:hAnsi="Times New Roman"/>
          <w:sz w:val="24"/>
          <w:szCs w:val="24"/>
          <w:lang w:eastAsia="ru-RU"/>
        </w:rPr>
        <w:t>) ккак разделительного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танавливать соотношение звукового и буквенного состава в словах с йотированными гласным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е, ё, ю, 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мягким знаком (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 – показателем мягкости согласного звука: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оньки, ёлка, маяк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случаи расхождения звукового и буквенного состава слов при орфоэпическом проговаривании слов учителем (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оряк, ёж, лось, друг, сказка</w:t>
      </w:r>
      <w:r>
        <w:rPr>
          <w:rFonts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износить звуки и сочетания звуков в соответствии с нормами литературного языка (круг слов определён орфоэпическим словарём учебника).</w:t>
      </w:r>
    </w:p>
    <w:p>
      <w:pPr>
        <w:pStyle w:val="Style17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получи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озможность научиться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звуко-буквенный разбор простых по составу слов с помощью заданного в учебнике алгоритм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соотношение звукового и буквенного состава в словах с разделительным мягким знаком (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: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шью, друзья, вьюга;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ять знания фонетического материала при использовании правил правописания и орфоэпии (различать ударные и безударные гласные, согласные звонкие – глухие, шипящие, мягкие и твёрдые и др.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ьзоваться при письме небуквенными графическими средствами: пробелом между словами, знаком переноса, абзаце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1429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Лекси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учится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знавать слово как единство звучания и значе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являть в речи незнакомые слова, спрашивать об их значении учителя или обращаться к толковому словарю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однозначные и многозначные слова (простые случа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еть представление о синонимах и антонимах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ть среди предложенных слов синонимы и антонимы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бирать к предложенным словам 1 – 2 синонима или антоним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блюдать за использованием синонимов и антонимов в реч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блюдать за словами, употреблёнными в прямом и переносном значении.</w:t>
      </w:r>
    </w:p>
    <w:p>
      <w:pPr>
        <w:pStyle w:val="Style17"/>
        <w:spacing w:lineRule="auto" w:line="240" w:before="0" w:after="0"/>
        <w:ind w:left="142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получи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озможность научи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являть в речи незнакомые слова, спрашивать об их значении учителя или обращаться к толковому словарю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рактическом уровне распознавать слова, употреблённые в прямом и переносном значении (простые случа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мечать в художественном тексте слова, употреблённые в переносном значе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льзоваться словарями при решении языковых и речевых задач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Состав слова (морфемика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учится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знавать значение понятия «родственные слова», соотносить его с понятием «однокоренные слова»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ладеть первоначальными признаками для опознавания однокоренных слов среди других (неоднокоренных) слов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ть группы однокоренных слов при решении учебной задачи; подбирать родственные (однокоренные) слова к данному слову либо с заданным корне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в слове корень (простые случаи), пользуясь заданным алгоритмом (памяткой определения корня слова).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получи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озможность научи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однокоренные слова и формы одного и того же сло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однокоренные слова и слова с омонимичными корнями, однокоренные слова и синоним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бирать однокоренные слова и формы слов с целью проверки изучаемых орфограмм в корне слов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Морфолог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учитс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слова, обозначающие предметы (признаки предметов, действия предметов), вопросы, на которые они отвечают, и соотносить их с определённой частью речи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грамматические группы слов (части речи) по комплексу усвоенных признаков: имя существительное, имя прилагательное, глаго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имена существительные, понимать их значение и употребление в речи, опознавать одушевлённые и неодушевлённые имена существительные по вопросам «кто»? и «что?», собственные и нарицательные имена существительные, определять форму числа имён существительных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имена прилагательные, понимать их значение и употребление в речи, опознавать форму числа имён прилагательных, роль в предложении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глаголы, понимать их значение и употребление в речи, опознавать форму числа глаголов, роль в предложении; узнавать личные местоимения, понимать их значение и употребление в речи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предлоги и понимать их роль в предложении и тексте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бирать примеры слов разных частей речи и форм этих с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получи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озможность научи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грамматические группы слов (части речи) по комплексу усвоенных признаков, определять их синтаксическую функцию в предложениях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являть принадлежность слова к определённой части речи на основе усвоенных признаков, определять признаки частей речи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имена существительные, употреблённые в форме одного числа (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ожницы, кефир</w:t>
      </w:r>
      <w:r>
        <w:rPr>
          <w:rFonts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являть роль разных частей речи в художественном тексте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личные местоимения для устранения неоправданных повторов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ьзоваться словами разных частей речи в собственных высказываниях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Синтакси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учитс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текст и предложение, предложение и слова, не составляющие предложения; выделять предложения из реч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существенные признаки предложения: законченность мысли и интонацию конца предложения; соблюдать в устной речи интонацию конца предложений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авнивать предложения по цели высказывания и по интонации (без терминов) с опорой на содержание (цель высказывания), интонацию (мелодику, логическое ударение), порядок слов, знаки конца предложе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главные члены предложения (основу предложения): подлежащее и сказуемо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главные и второстепенные члены предложения (без дифференциации на виды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связи слов между словами в предложени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тносить предложения со схемами, выбирать предложение, соответствующее схем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станавливать деформированные предложе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предложения по схеме, рисунку, на определённую те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получи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озможность научи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знавать предложения распространённые и нераспространённые; составлять такие предложения, распространять нераспространённые предложения второстепенными членами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предложения с обращениям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Орфография и пункту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учитс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нять изученные правила правописа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ьное написание слов в предлож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писание гласных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, а, 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ле шипящих согласных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ж, ш, ч, щ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в положении под ударением и без удар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сутствие мягкого знака после шипящих в буквосочетаниях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чк, чт, чн, щн, нч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нос с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писная буква в начале предложения, в именах собстве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яемые безударные гласные в корне сло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арные звонкие и глухие согласные в корне сло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проверяемые гласные и согласные в корне слова (перечень слов в учебнике), в том числе удвоенные буквы соглас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ительный мягкий знак (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ь</w:t>
      </w:r>
      <w:r>
        <w:rPr>
          <w:rFonts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и препинания конца предложения (. ? !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ьное написание предлогов с именами существительны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дельное написание частицы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глаго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ять орфографическое чтение (проговаривание) при письме под диктовку и при списыван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ошибочно списывать текст объёмом 40 – 50 слов с доски и из учебник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исать под диктовку тексты объёмом 30 – 40 слов в соответствии с изученными правил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получи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озможность научи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знавать значение понятий «орфограмма», «проверяемая орфограмма», «непроверяемая орфограмма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разновидности орфограмм и соотносить их с изученными правила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граничивать орфограммы на изученные правила письма и неизученные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наруживать орфограммы по освоенным опознавательным признакам в указанных учителем словах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ьзоваться орфографическим словарём учебника как средством самоконтроля при проверке написания слов с непроверяемыми орфограммами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ИСТЕМА ОЦЕНКИ ДОСТИЖЕНИЯ ПЛАНИРУЕМЫХ РЕЗУЛЬ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ВОЕНИЯ ПРЕДМЕТА. КРИТЕРИИ ОЦЕНИВАНИЯ.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В соответствии с требованиями Стандарта, при оценке итоговых результатов освоения программы по русскому языку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ён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Оценивать диагностические и стандартизированные работы следует в соответствии с уровнем усвоения второклассником программы по русскому языку. 70 % верно выполненных заданий означает, что «стандарт выполнен»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Система оценки достижения планируемых результатов изучения предмета предполагает комплексный уровневый подход к оценке результатов обучения по русскому языку. Объектом оценки предметных результатов служит способность второклассников решать учебно-познава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уровня и его превышени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В соответствии с требованиями Стандарта, составляющей комплекса оценки достижений являются материалы стартовой диагностики, промежуточных и итоговых стандартизированных работ по русскому языку. Остальные работы подобраны так, чтобы их совокупность  демонстрировала нарастающие успешность, объём и глубину знаний, достижение более высоких уровней формируемых учебных действ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Текущий контроль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о русскому языку осуществляется в письменной и в устной форме. Письменные работы для текущего контроля проводятся не реже одного раза в неделю в форме самостоятельной работы или словарного диктанта. Работы для текущего контроля состоят  из нескольких однотипных заданий, с помощью которых осуществляется всесторонняя проверка только одного определённого ум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Тематический контроль </w:t>
      </w:r>
      <w:r>
        <w:rPr>
          <w:rFonts w:cs="Times New Roman" w:ascii="Times New Roman" w:hAnsi="Times New Roman"/>
          <w:sz w:val="24"/>
          <w:szCs w:val="24"/>
          <w:lang w:eastAsia="zh-CN"/>
        </w:rPr>
        <w:t>по русскому языку  проводится в письменной форме. Для тематических проверок выбираются узловые вопросы программы: проверка безударных гласных в корне слова, парных согласных, определение частей речи и др. Проверочные работы подбираются нескольких вариантов для обеспечения самостоятельности учащихся.На выполнение работы отводится 5-6 минут уро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Основанием для выставления итоговой оценки знаний служат результаты наблюдений учителя за повседневной работой учеников, устного опроса, текущих, диагностических и итоговых стандартизированных контрольных рабо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Основные виды письменных работ по русскому языку: списывание, диктанты различных видов, обучающие изложения и сочинения. В конце года проводится итоговая комплексная проверочная работа на межпредметной основе. Одной из её целей является оценка предметных и метапредметных результатов освоения программы: способность решать учебно-познавательные и учебно-практические задачи, сформированность обобщённых способов деятельности, коммуникативных и информационных умен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римерное количество слов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ля словарных диктантов:8 - 10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 xml:space="preserve">для контрольных </w:t>
      </w:r>
      <w:r>
        <w:rPr>
          <w:rFonts w:cs="Times New Roman" w:ascii="Times New Roman" w:hAnsi="Times New Roman"/>
          <w:sz w:val="24"/>
          <w:szCs w:val="24"/>
          <w:lang w:eastAsia="ar-SA"/>
        </w:rPr>
        <w:t>диктантов: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I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о</w:t>
        <w:softHyphen/>
        <w:t>лугодие -  25 - 30, конец года – 35-45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 xml:space="preserve">для контрольных </w:t>
      </w:r>
      <w:r>
        <w:rPr>
          <w:rFonts w:cs="Times New Roman" w:ascii="Times New Roman" w:hAnsi="Times New Roman"/>
          <w:sz w:val="24"/>
          <w:szCs w:val="24"/>
          <w:lang w:eastAsia="ar-SA"/>
        </w:rPr>
        <w:t>списываний: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I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о</w:t>
        <w:softHyphen/>
        <w:t>лугодие – 25 - 30, конец года -  35 - 45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для изложений: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I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олугодие – примерно 40-50 слов, конец года – 50-6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cap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aps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cap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aps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cap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aps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cap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aps/>
          <w:spacing w:val="-2"/>
          <w:sz w:val="24"/>
          <w:szCs w:val="24"/>
          <w:lang w:eastAsia="ru-RU"/>
        </w:rPr>
        <w:t xml:space="preserve">Рекомендуемая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Cs/>
          <w:caps/>
          <w:spacing w:val="-2"/>
          <w:sz w:val="24"/>
          <w:szCs w:val="24"/>
          <w:lang w:eastAsia="ru-RU"/>
        </w:rPr>
        <w:t>учебно-методическая литератур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cap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aps/>
          <w:spacing w:val="-2"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Печатные пособия: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анакина, В. П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усский  язык.  Рабочие  программы.  1–4 классы  [Текст] : пособие для учителей общеобразоват. учреждений / В. П. Канакина, В. Г. Горецкий, М. В. Бойкина, М. Н. Дементьева, Н. А. Стефаненко. – М. : Просвещение, 2011.</w:t>
      </w:r>
    </w:p>
    <w:p>
      <w:pPr>
        <w:pStyle w:val="Normal"/>
        <w:widowControl w:val="false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анакина, В. П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усский язык. 1–4 классы [Текст] : сборник диктантов и самостоятельных работ / В. П. Канакина, Г. С. Щеголева. – М. : Просвещение, 2014.</w:t>
      </w:r>
    </w:p>
    <w:p>
      <w:pPr>
        <w:pStyle w:val="Normal"/>
        <w:widowControl w:val="false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О.Н.Крылова. Контрольные работы по русскому языку. К учебнику В.П.Канакиной, В.Г.Горецкого «Русский язык. 2 класс. В 2-х частях». Изд. «Экзамен» Москва, 2015.</w:t>
      </w:r>
    </w:p>
    <w:p>
      <w:pPr>
        <w:pStyle w:val="Normal"/>
        <w:widowControl w:val="false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Е.М.Тихомирова. Тесты по русскому языку. К учебнику В.П.Канакиной, В.Г.</w:t>
      </w:r>
    </w:p>
    <w:p>
      <w:pPr>
        <w:pStyle w:val="Normal"/>
        <w:widowControl w:val="false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нформационно-коммуникативные средства:</w:t>
      </w:r>
    </w:p>
    <w:p>
      <w:pPr>
        <w:pStyle w:val="Normal"/>
        <w:widowControl w:val="false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Электронное приложение к учебнику В. П. Канакиной «Русский язык. 2 класс». (CD).</w:t>
      </w:r>
    </w:p>
    <w:p>
      <w:pPr>
        <w:pStyle w:val="Normal"/>
        <w:widowControl w:val="false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Электронное приложение. Начальная школа. Русский язык. Планирование учебной деятельности. Рабочая программа. Технологические карты уроков к учебнику В. П. Канакиной «Русский язык. 2 класс». (CD)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 xml:space="preserve">Материально-техническое обеспеч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образовательного процесс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ребования к оснащению учебного процесса на уроках русского языка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работы учащимся необходим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Печатные пособ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блицы к основным разделам грамматического материала, содержащегося в программе по русскому языку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боры сюжетных (предметных) картинок в соответствии с тематикой, определенной в программе по русскому языку (в том числе и в цифровой форме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ари по русскому языку: толковый словарь, словарь фразеологизм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хнические средства обуч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орудование рабочего места учител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лассная доска с креплениями для таблиц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сональный компьютер с принтер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Мультимедийный проектор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Экспозиционный экран размером 150 Х 150 с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кранно-звуковые пособ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льтимедийные (цифровые) образовательные ресурсы, соответствующие тематике програм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орудование класс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нические столы двухместные с комплектом стулье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ол учительский с тумб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кафы для хранения учебников, дидактических материалов, пособий, учебного оборудования и пр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енные доски (полки) для вывешивания иллюстративного материала.</w:t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ставки для книг, держатели для схем и таблиц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  <w:t xml:space="preserve">Календарно-тематическое планирование уроков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tbl>
      <w:tblPr>
        <w:tblW w:w="14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6"/>
        <w:gridCol w:w="1986"/>
        <w:gridCol w:w="2125"/>
        <w:gridCol w:w="1560"/>
        <w:gridCol w:w="2608"/>
        <w:gridCol w:w="12"/>
        <w:gridCol w:w="12"/>
        <w:gridCol w:w="12"/>
        <w:gridCol w:w="2837"/>
        <w:gridCol w:w="47"/>
        <w:gridCol w:w="1383"/>
        <w:gridCol w:w="95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,</w:t>
              <w:br/>
              <w:t>тип</w:t>
              <w:br/>
              <w:t>урок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шаемые проблемы,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и деятельности</w:t>
              <w:br/>
              <w:t xml:space="preserve">учителя </w:t>
            </w:r>
          </w:p>
        </w:tc>
        <w:tc>
          <w:tcPr>
            <w:tcW w:w="8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 (в соответствии с ФГОС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/ з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нятия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метные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ниверсальные учебные действия</w:t>
              <w:br/>
              <w:t>(УУД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. результат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ша речь (4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учебником «Русский язык». Наша речь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постановочный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1—3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бочая тетрадь1: упр. 1—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ком можно сказать словами: беседуют, слушают, разговаривают, рассказывают, читают? Что такое речь? Кто обладает даром речи?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накомить </w:t>
              <w:br/>
              <w:t>с учебником, его структурой; дать первоначальное представление о речи, её значении в жизни людей; ввести в лексику определения понятий «устная речь», «письменная речь», «внутренняя речь»; развивать умения списыва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ая речь, письменная речь, внутренняя речь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накомятся с элементами учебной книги, условными знаками и их ролью при работе с учебником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высказываться о значении языка и речи в жизни людей, о великом достоянии русского народа – русском языке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е правильно, грамотно списывать предложение, соблюдая каллиграфические требования, орфографические и пунктуационные нормы письменной речи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ть и удерживать учебную задачу; предвосхищать результат своей деятельности в сравнении с обозначенной учебной проблемой и путями ее решения, с поставленной целью деятельности и способами ее достижения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общие приёмы решения учебно-практических задач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чать на вопросы полно и аргументировано, формулировать вопросы для уточнения информации, выяснения каких-либо дополнительных сведений, обращаться за помощью к учителю и одноклассникам, к справочной литератур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образование: высказываться о значении языка и речи в жизни людей, о великом достоянии русского народа – русском языке, проявлять уважение к языкам других народ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2 (с. 6);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еловек и его речь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постановка учебной задачи, поиск ее решения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4, 5; рубрика «Про-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рь себя», задания 1—3, с. 14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ой должна быть речь? Что можно узнать о человеке по его речи?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помощью наглядных примеров показать учащимся, что речь является источником информации о человеке; развивать умение употреблять в речи «вежливые» сл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странные языки. Слова-приветств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накомятся с особенностями и различиями устной и письменной реч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анализировать в процессе совместного обсуждения сферы употребления в России русского языка и национальных  языков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я читать, писать понимать прочитанное на государственном языке РФ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ить новые учебные задачи в сотрудничестве с учителем, одноклассниками или самостоятельно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процесс и результат деятельности; строить рассуждения, основанные на анализе и обобщении ин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екватно оценивать собственное поведение и поведение окружающих; оказывать в сотрудничестве взаимопомощь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проявлять эстетические потребности, ценности и чув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помнить слова приветствия и записать и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алог и монолог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(решение частных задач)Учебник: упр. 6—11; рубрика «Страничка для любознательных», с. 11;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убрика «Проверь себя», задание 4,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. 14.РТ: упр. 6, 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отличить диалогическую речь от монологической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</w:t>
              <w:br/>
              <w:t xml:space="preserve">со значением термин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нолог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ормировать умения составлять диалог и монолог в устной речи (в том числе и по иллюстрациям), оформлять диалог в письменной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плика. Этимологический словарь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ща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накомятся с правилами отличия  диалога от монолога в устной ре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распознавать диалог и монолог в устной речи, соблюдать в речи правила речевого этикета, оценивать свою речь на предмет вежливости и доброжелательности по отношению к собеседни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по рисункам диалог и монолог; наблюдать над этимологией  и употреблением этих слов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влекать (по заданию учителя) необходимую информацию из учебник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 понятные для партнёра высказыва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а основе текста) нравственные нормы (вежливость, жадность, доброта и др.), понимать важность таких качеств человека, как взаимовыручка, взаимопомощь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 11 (с.14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ша речь. Проверка знаний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Тест № 1 по теме « Виды речи. Диалог и монолог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бобщение и систематизация знани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отличить текст от других записей по его признакам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и систематизировать знания по теме «Наша реч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, признаки текста, речь, признаки речи, предложе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ятся с признаками текст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использовать знания по теме в новых условиях, аргументировано отвечать на вопросы, доказывать своё мнение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оценивать результаты выполненного задания по учебнику/ электронному приложению к учебнику и работать над ошибками самостоятельно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гнозир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видеть результат и уровень усвоения знаний, его временные  характеристики;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результаты выполненного задания «Проверь себя»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разнообразии способов решения познавательных задач; обобщать пройденный материал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ировать возникновение конфликтов при наличии разных точек зрения при работе над ошибкам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готовность принять образ «хорошего ученика» и следовать этому образу в собственной жизненной практик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иготовить монолог на тему «Для чего нужно грамотно и аккуратно писать?»</w:t>
            </w:r>
          </w:p>
        </w:tc>
      </w:tr>
      <w:tr>
        <w:trPr/>
        <w:tc>
          <w:tcPr>
            <w:tcW w:w="14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кст (5 ч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текст? Тема текста.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своение нового материал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чебник: упр. 12—14, 17; рубри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«Проверь себя», задание 4, с. 22.РТ: упр. 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бую ли речь, любое ли речевое высказывание мы будем называть текстом? Почему? Что мы назовём текстом?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известные признаки текста, познакомить с новыми; помочь учащимся научиться определять тему текста, различать слово, словосочетание и предло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, предложение, слово, тема текс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накомятся с признаками текста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целостность, связность, законченность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выделять предложения из устной и письменной речи, правильно оформлять их на письме, определять тему текста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батывать навык запоминания и правильного написания словарных слов; приобретут умение оформлять предложения в письменной речи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результаты выполненного задания «Проверь себя» по учебнику и электронному приложению; использовать речь для регуляции своего действия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ать на слух набор предложений и текст; экспериментировать с частями текста (перестановка)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ать коллективный опыт в составлении предложения по рисунку и заданной схеме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проявлять этические чувства: доброжелательность, эмпатию и эмоционально-нравственную отзывчивост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</w:t>
              <w:br/>
              <w:t>в рабочей тетради (№ 9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и главная мысль текста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15—17; рубрика «Про-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рь себя», задания 2, 4, с. 22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8, 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 в устной речи выделяются предложения и как оформляются предложения в письменной речи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ить определять тему и главную мысль текста; сформировать ум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предложение, словосочетание, слово, выделять предложения в устной речи; создать оптимальные условия для овладения практическим действием оформления предложения в письменной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текста, главная мысль текста. Словарное слово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накомятся с оформлением на письме различных по цели высказывания и интонации предложений, диалог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наблюдать за особенностями собственной речи в повседневной речевой практике, за постановкой тире в диалогической речи, выразительно читать текст по ролям; будут уметь соблюдать в устной речи интонацию конца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потреблять заглавную букву в начале предложения и точку в конце предложения; писать слова в предложении раздельно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осить необходимые коррективы в действие после его завершения на основе его оценки (самооценки) и учёта допущенных ошибок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нформацию (текстовую, графическую, изобразительную) в учебнике, анализировать её содержание; сравнивать схемы предложений, соотносить составленную схему предложения и предложение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активность и тактичность во взаимодействии с партнерами для решения коммуникативных и познавательных задач; сотрудничать с одноклассниками при выполнении учебной задачи: распределять роли при чтении диалог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образование: осуществлять самооценку на основе критериев успешности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1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асти текс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ходная диагностическая работ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18—19; рубрика «П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рь себя», задания 1, 3, с. 2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11—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нужно знать, чтобы правильно составить предложение? Что нужно знать, чтобы правильно составить текст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ить выделять в тексте начало, основную часть и концовку, сравнивать схемы предло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 текста: вступление (начало),  основная часть, заключение (концовка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накомятся с деформированными предложениями и текст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анализировать не пунктированный текст, выделять в нём предложения, составлять из слов и сочетаний слов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равнивать схемы предложений, соотносить схему и предложение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ирать наиболее эффективные способы решения познавательных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 монологическое высказывание, понятное для собеседника; учитывать мнение партнера по общению и считаться с ним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применять навыки конструктивного сотрудничества в разных ситуациях, умение не создавать конфликт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ик </w:t>
              <w:br/>
              <w:t>(с. 22, № 1, 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ходной диктант  по теме «Повторение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онтроль знани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ему написание гласных букв после шипящих надо запомнить?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верить умения самостоятельно работать, оформлять предложение на письме, писать слова с сочетания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–ши, ча–ща, чу–щ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фограмма орфографические правила, слова с сочетания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–ши, ча–ща, чу–щу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лжны знать изученные орфографические правила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самостоятельно анализировать слово и выбирать нужный вариант его написания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исправлять ошибки, выполнять работу над допущенными ошибками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ть собственное мнение и позицию, учитывать мнение партнера в совместной деятельност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образование: осуществлять самооценку на основе критериев успешности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9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ст № 2 «Текст. Части текста»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флексия деятельности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ое правило вы выбрали при написании этих слов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 исправлять ошибки, применять правило, соответствующее допущенной ошибке, подбирать проверочные слова; развивать орфографическую зорк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фограмма орфографические правила, орфографическая зоркость, слова с сочетания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– ши, ча– ща, чу– щу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нают, как самостоятельно анализировать слово и выбирать вариант его написания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исать предложения под диктовку, отмечать в словах орфограммы, осуществлять самопроверку и самооценку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обретают умения видеть и находить трудные в написании места, допущенные в диктанте ошибки, выполнять работу над ошибками, намечать учебно-практические действия (маршрут) по корректированию своих знаний и умений </w:t>
            </w:r>
          </w:p>
        </w:tc>
        <w:tc>
          <w:tcPr>
            <w:tcW w:w="28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ять последовательность промежуточных целей и соответствующих им действий с учётом конечного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а, предвидеть возможности получения конкретного результата при решении задач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рефлексию способов и условий действий, с опорой на составленный алгоритм, разработанный способ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ировать возникновение конфликтов при наличии разных точек зрения, разрешать конфликты на основе учёта интересов и позиций всех участников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готовность принять обр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хорошего ученика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хранять внутреннюю позицию школьника на основе положительного отношения к школ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22 Проверь себ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ложение (12 ч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9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е как единица речи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(постановка учебной задачи, поиск </w:t>
              <w:br/>
              <w:t>ее решения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20—21, 23; рубрика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Проверь себя», задания 1, 3, с. 40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14, 1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отличить предложение от группы слов, не составляющих предложение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здать оптимальные условия для повторения признаков предложения и правил постановки знаков препинания в конце предложения;  по-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ч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нормы русского литературного языка в собственной речи и оценивать соблюдение их в речи собеседни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дина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накомятся с оформлением на письме различных по цели высказывания и интонации предложений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наблюдать за особенностями  собственной реч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блюдать нормы русского литературного языка в собственной реч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ать в устной речи интонацию конца предложения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ают умения употреблять заглавную букву в начале предложения и точку в конце предложения, писать слова в предложении раздельно</w:t>
            </w:r>
          </w:p>
        </w:tc>
        <w:tc>
          <w:tcPr>
            <w:tcW w:w="28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ить новые учебные задачи в сотрудничестве с учителем; предвосхищать результат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зовать (на основе коллективного анализа) основные признаки текста,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цели совместной деятельности, функции участников образовательного процесса, способы взаимодействия; договариваться о распределении функций и ролей в совместной деятельности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проявлять этические чувства: доброжелательность, эмпатию и эмоционально-нравственную отзывчивость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 23 (с.25)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адание 3 подготовить ответ из 2-3 предложе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 слов в предложении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ткрытие нового способа действия)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24—26; рубрика «Про-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рь себя», задания 1, 3, с. 40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16—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определить границы предложений?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ить составлять предложение, находить главное по смыслу слово в предложени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авливать при помощи смысловых вопросов связь между словами в словосочетании и предлож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терок играе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накомятся с оформлением на письме различных по цели высказывания и интонации  предложений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наблюдать за особенностями собственной речи, соблюдать в устной речи интонацию конца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я употреблять заглавную букву в начале предложения и точку в конце предложения, писать слова в предложении раздельно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вать вопросы, необходимые для организации собственной деятельности; аргументировано отвечать на вопросы, строить понятные для партнера по коммуникации высказыва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определение: готовы принять образ «хорошего ученика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хранять внутреннюю позицию школьника на основе положительного отношения к школ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18)</w:t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ое списывание №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онтроль и проверка знаний, умений и навыков)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27, 28; рубрика «Про-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рь себя», задания 1, 2, с. 40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20, 2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составить из слов предложение?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ить умение грамотно списывать предложенный текст, навык грамотного каллиграфического письм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авливать при помощи смысловых вопросов связь между словами в словосочетании и предложе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ное слово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вете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Понятие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огическое ударение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ятся с правилами гигиенического письма, с культурой и правилами оформления рабочей тетради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списывать текст, проговаривая его по словам, осуществлять самоконтроль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обретут умения анализировать, делать выводы, сравнива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правильность выполнения учебной задачи и ее результат</w:t>
            </w:r>
          </w:p>
        </w:tc>
        <w:tc>
          <w:tcPr>
            <w:tcW w:w="28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видеть возможности получения конкретного результата при решении учебно-практической задачи; определять общую цель учебной деятельности и пути её достижения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нормы речевого взаимодейств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ссе общения; анализировать последовательность и нормированность собственных действий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образование: осуществлять самооценку на основе критериев успешности учебной деятельности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вторить правила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ые члены предложе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ловарный диктант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29—3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определить основу предложения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ь общее представление о главных и второстепенных членах предложения; уч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в соответствии с предложенным в учебнике алгоритмом разбор предложения (по членам предложения), выделять основу в предлож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е члены предложения, основа предложения,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степенные члены предлож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, что такое главные и второстепенные члены предложения; познакомятся с основой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находить  основу и второстепенные члены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обретут ум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ходить главные и второстепенные (без деления на виды) члены предложения, объяснять, что такое основ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гументировано доказывать выход на основу предложения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восхищать результаты; осуществлять рефлексию способов и условий действий, 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вать и преобразовывать модели и схемы для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вать вопросы, строить понятные для партнёра высказывания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жать собственное мнение, аргументировать его с учётом ситуации обще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образование: проявлять мотивацию учебной деятельности (социальная, учебно-познавательная, внешня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21)</w:t>
            </w:r>
          </w:p>
        </w:tc>
      </w:tr>
      <w:tr>
        <w:trPr>
          <w:trHeight w:val="30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торостепенные члены предлож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чебник: упр. 33, 3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различать и выделять главные и второстепенные члены предложения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накомить с понятием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второстепенные члены предложения»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ить находить второстепенные члены пред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ные слова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рисунок, рисоват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ятся с ролью второстепенных членов в предложени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находить второстепенные член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, дополнять основу второстепенными член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составлять из предложений текст, записывать под диктовку и с комментированием слова и предложения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план и последовательность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бирать наиболее эффективные способы решения познавательных зада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ить монологическое высказывание, доступное и понятное для всех участников образовательного процесса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определение: готовность принять образ «хорош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ника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хранять внутреннюю позицию школьника на основе положительного отношения к школ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2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лежащее </w:t>
              <w:br/>
              <w:t xml:space="preserve">и сказуемое – главные члены предложения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35, 3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22, 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37, 38; рубр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Проверь себя», задания 3, 4, с. 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найти в предложении подлежащее и сказуемо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накомить с терминами «подлежащее», «сказуемое»; учить находить подлежащее и сказуемое в предложении, составлять и записывать предложения, разные по цели высказывания и интон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лежащее сказуемо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знают о связи слов в предложении по смыслу, по форме и интон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находить  и различать в тексте главные члены  (основу)  предложения – подлежащее и сказуемое, второстепенные члены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аргументировано отвечать на вопросы, доказывать своё мнение, анализировать, делать выводы, сравнивать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ировать, то есть выделять и обобщённо фиксировать группы существенных признаков объектов с целью решения конкретных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бразование: развивать и 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ять внутреннюю позицию школьника на основе положительного отношения к школ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ыучить прави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36 (стр. 33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пространённые и нераспространённые предложения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39—42; рубр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Проверь себя», задание 5, с. 4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различать распространённое и нераспространённое предложения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накомить 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ями «распространённое  предложение» и «нераспространённое предложение»; учить находить в предложении подлежащее и сказуемо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остранённое предложение и нераспространённое предложение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ятся с различием главных и второстепенных членов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различать и находить в тексте глав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ы предложения, второстепенные члены предложения, распространённые и нераспространённые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дополнять предложения второстепенными членами, чтобы они стали распространёнными</w:t>
            </w:r>
          </w:p>
        </w:tc>
        <w:tc>
          <w:tcPr>
            <w:tcW w:w="28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вить и формулировать учебные и познавательные проблемы; осущест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и выделение необходимой информации из различных источников в разных формах (текст, рисунок, схем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активность во взаимодействии  для решения коммуникативных и познавательных задач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равственно-этическая ориентация: самостоя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личная ответственность за свои поступки, установка на здоровый образ жизни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 42 (с. 36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овление связи слов в предложении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43—45; рубр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Проверь себя», задание 3, с. 4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установить связь между членами предложения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ить задавать вопросы к словам </w:t>
              <w:br/>
              <w:t>в предложении; способствовать овладению учебным действием установления связи (при помощи смысловых вопросов) между словами в словосочетании и предлож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ы слов. Смысловое единство слов в предложен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накомятся со способом установления связи в предложении (по вопросам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устанавливать при помощи вопросов связь слов между членами предложения, выделять пары слов, связанных по смыслу, ставить вопрос от главного слова к зависимом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я составлять предложения из деформированных слов (слов, не связанных по смыслу), воспроизводить изученные синтаксические понятия и пользоваться ими в практической деятельности при выполнении учебных задач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ить новые учебные задачи в сотрудничестве с учителем; осуществлять рефлексию способов и условий действий, 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предложение среди других предложений по заданной схеме (модели)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сти  устный и письменный диалог в соответствии с грамматическими и синтаксическими нормами родного языка; слушать собеседник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образование: проявлять мотивацию учебной деятельности (социальная, учебно-познавательная, внешня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26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учающее сочинение по карти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pacing w:val="-12"/>
                <w:sz w:val="24"/>
                <w:szCs w:val="24"/>
                <w:lang w:eastAsia="ru-RU"/>
              </w:rPr>
              <w:t xml:space="preserve">И. С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строухова «Золотая осень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</w:t>
            </w:r>
            <w:r>
              <w:rPr>
                <w:rFonts w:cs="Times New Roman" w:ascii="Times New Roman" w:hAnsi="Times New Roman"/>
                <w:i/>
                <w:iCs/>
                <w:spacing w:val="-12"/>
                <w:sz w:val="24"/>
                <w:szCs w:val="24"/>
                <w:lang w:eastAsia="ru-RU"/>
              </w:rPr>
              <w:t>ние час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46, 4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правильно построить предложени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ить рассматривать картину, составлять описательный текст по вопросам учителя и данному началу, записывать предложения из составленного текст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носить собственный текст с назначением, задачами, условиями об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б особенностях использования типа речи текста-опис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строить предложения, излагая свои мысли, определять особенности текста-опис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я аргументировано отвечать, доказывать своё мнени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последовательность собственных действий при работе над сочинением по картине и соотносить их с разработанным алгоритмом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екватно воспринимать предложения учителя, товарищей, родителей по исправлению допущенных ошиб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и произвольно строить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ти устный и письменный диалог в соответствии с грамматическими и синтаксическими нормами родного языка; слушать собеседника и учитывать его мнение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образование: осуществлять самооценку на основе критериев успешности учеб- 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2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з сочине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46, рубрика «П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рь себя», с. 4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правильно исправлять ошибки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очь выполнить работу над ошибками, допущенными в сочинении; проверить знания по теме «Предлож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, как находить ошибки, анализировать и исправлять их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составлять рассказ по репродукции картины, используя данное начало и опорные слова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находить в тексте разные виды предложений, работать с деформированным текстом, оформлять предложения на письме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едвосхищать результа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ролировать и оценивать процесс и результат деятельности;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 рассуждения, формулировать выводы, об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ить вопросы, обращаться за помощью, формулировать свои затруднения, предлагать помощь и сотрудничество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ют навыки сотрудничества в разных ситуациях, учатся не создавать конфликтов и находить выход из спорных ситуац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дготовка к диктан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ый диктант по теме «Предложение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онтроль знани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нужно знать, чтобы правильно записать слово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умение писать слова с орфограммами; научить правильно и эстетично оформлять рабо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видеть </w:t>
              <w:br/>
              <w:t>и правильно записывать слова с орфограммам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видеть </w:t>
              <w:br/>
              <w:t>и правильно записывать слова с орфограммами, соблюдать изученные нормы орфографии и пунктуации, выполнять работу над ошибкам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я анализировать, делать выводы, сравнивать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восхищать результаты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и выделение необходимой информации из различных источников в разных формах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общую цель и пути её достиже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инятие образа «хорошего ученика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вторить правила.</w:t>
            </w:r>
          </w:p>
        </w:tc>
      </w:tr>
      <w:tr>
        <w:trPr>
          <w:trHeight w:val="2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ст № 3 «Предложение. Члены предложения»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флексия деятельност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классифицировать ошибки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ить видеть, классифицировать </w:t>
              <w:br/>
              <w:t>и исправлять ошиб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знают, как классифицировать и исправлять ошибк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использовать алгоритм анализа ошибок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е соблюдать последовательность в графическом объяснении правописания слов при работе над ошибками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ить и формулировать проблемы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ить вопросы, обращаться за помощью, формулировать свои затруднения; предлагать помощь и сотрудничество партнерам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проявляют доброжелательность и эмоционально-нравственную отзывчивост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.40 Проверь себя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ва, слова, слова... (22 ч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ксическое значение сло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постановка учебной задачи, поиск ее решения)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48—52; рубрика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Страничка для любознательных»,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. 44; рубрика «Проверь себя», задание 1, с. 75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28, 3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определить значение слова?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общее представление 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ексическом значении слова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казать ёмкость и выразительность поэтического слова; учить задумываться над значением слова; познакомить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толковым словарё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ксическое значение слов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рёз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Толковый словар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знают, ка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начение слова по тексту или уточнять с помощью толкового словаря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 слово по его значению, лексическое значение слов, аргументировано отвечать на вопросы, доказывать своё мнение, анализировать, делать выводы, сравнивать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ифицировать слова по тематическим группам, строить сообщения в устной и письменной форме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екватно использовать речь для  планирования и регуляции свое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поиск и выделение необходимой информации из различных источников в разных формах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вать вопросы; строить понятные для партнёра высказывания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гументировать свою позицию и координировать её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проявляют сотрудничество в разных ситуациях, умеют не создавать конфликтов и найти выход из трудной ситу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52 (с. 44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ксическое значение сло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ткрытие нового способа действия)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53—57; рубрика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Проверь себя», задание 2, с. 75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29—3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объяснить лексическое значение слова?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репить полученные знания по теме; науч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ять слова, значение которых требует уточ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сическое значение слова. Словарные слова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лопата, ягода, шосс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, как объяснить лексическое значение слова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  лексическое значение слова, классифицировать слова по тематическим группам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составлять предложения с заданным словом, пользоваться толковым и орфографическим словарями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улировать и удерживать учебную задачу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авливать соответствие полученного результата поставленной цели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влекать необходимую информацию из словарей, передавать информацию устным и письменным способами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ировать возникновение конфликтов при наличии разных точек зре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проявляют уважительное отношение к иному мнени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3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днозначные и многозначные слова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58—61; рубрика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Проверь себя», задание 3, с. 75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32, 34, 3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распознать многозначное слово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точнить представление об однозначных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ногозначных словах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ить различать эти слова в речи; развивать умения правильно писать словарные слова, воспроизводить их зна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ногозначные слова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глы, шляпка, звезда, язык, дорога, ручка, мол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знают определение многозначных и однозначных слов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 многозначные и однозначные слова в тексте, объяснять значение любого многозначного слов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я использовать однозначные и многозначные слова в речи, составлять предложения с этими словами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овать, сравнивать информацию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ть собственное мнение и позицию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положительное отношение</w:t>
              <w:br/>
              <w:t>к школ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61 (с.49)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8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ямое и переносное  значение многозначных  сл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62—65; рубрика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Проверь себя», задание 4, с. 75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36, 3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распознать слова  в прямом и переносном значении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гащать и уточнять словарный состав речи учащихся; дать представление о многозначных словах, употреблённых в прямом и переносном значениях; учить находить такие слова и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; показать роль слов в переносном значении в поэтической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лывут корабли. Плывут облак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мое</w:t>
              <w:br/>
              <w:t>и переносное значение сл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, как распознавать, в прямом или переносном значении употреблено многозначное слово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находить в предложениях многозначные слова, употреблённые в прямом и переносном значени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я работать с толковым и орфографическим  словарями, составлять предложения, используя слова и выражения в 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носном значении, создавать  в воображении яркие словесные образы, рисуемые авторами в пейзажных зарисовках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 выделять и формулировать познавательную цель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образование: осуществление самооценки на основе критериев успешности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 65 (с. 51)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иноним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66—70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38, 3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называются слова, у которых близкие лексические значения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ить со словами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инонимами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ормировать умения определять  лексическое значение синонимов, улавливать различие в их лексическом значении, подбирать синонимы к определённому сло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имология слов. Словарное слово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ин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, какие слова  называют синонимам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находить в предложении синонимы, различать оттенки значений синонимов; аргументировано отвечать на вопросы,  доказывать своё мнение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я работать со словарём синонимо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бирать синонимы для устранения повторов в тексте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учебные действия в материализованной, гипермедийной, громкоречевой и умственной формах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рефлексию способов и условий действий, контролировать и оценивать процесс и результат 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ешать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ликты на основе учёта интересов и позиций всех участников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инимают образ «хорошего ученика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40)</w:t>
            </w:r>
          </w:p>
        </w:tc>
      </w:tr>
      <w:tr>
        <w:trPr>
          <w:trHeight w:val="35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тоним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71—73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41, 42, 4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называются слова, у которых противоположные лексические значения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знакомить со словами – антонимами, формировать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определять лексическое значение антонимов, подбирать антонимы к определённому слову, понимать роль антонимов в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этимологией сло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антоним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ьшо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ленький, плакать – смеяться, день – ноч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находить </w:t>
              <w:br/>
              <w:t>в предложении антонимы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находить </w:t>
              <w:br/>
              <w:t xml:space="preserve">в тексте антонимы, употреблять их в речи; аргументировано отвечать, доказывать своё мнение;  обозначать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ловах ударение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ботать со словарём антонимов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вить новые учебные задачи в сотрудничестве с учителем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ин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равственно-этическая ориентация: проявляют сотрудничество в раз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туациях, умеют не создавать конфликтов и найти выход из трудной ситу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4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онимы и антонимы (обобщение знаний)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(решение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74, 75; рубрика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Страничка для любознательных»,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. 55; рубрика «Проверь себя», задания 5, 6, с. 76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40, 43, 45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распознать среди данных пар слов синонимы и антонимы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ормировать умение употреблять  антонимы в речи; развивать речь; пополнять словарный запас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жнение в подборе антонимов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лкий, лёгкая, сладкое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ение значения выражения «стайка лисичек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б употреблении в речи и распознавании антонимов и синонимов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находить </w:t>
              <w:br/>
              <w:t>в тексте синонимы и антонимы, употреблять их в речи, строить сообщения в устной и письменной речи, определять смысловое значение пословиц и соотносить их с определёнными жизненными ситуациям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я подбирать заголовок к тексту, излагать письменно содержание текста по данным вопросам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образовывать практическую задачу в познавательную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екватно использовать речь для планирования и регуляции своей деятельности;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но и произвольно строить сообщения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устной и письменной форме, в том числе творческого и исследовательского характера;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овать информацию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 монологическую высказывание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демонстрируют самостоятельность,  осознают личную ответ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вои поступ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45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ый диктант  по теме «</w:t>
            </w: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  <w:lang w:eastAsia="ru-RU"/>
              </w:rPr>
              <w:t>Повторение орфограмм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онтроль знани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проверить безударные гласные в корне слова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навыки грамотного письма, умение правильно оформлять рабо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признаки и роль гласных и согласных звуков в русском языке, как правильно использовать изученные орфографические правил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находить </w:t>
              <w:br/>
              <w:t>в тексте изученные орфограммы и правильно писать слова с ним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гументировано отвечать, доказывать своё мнение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план и последовательность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выделять и формулировать познавательную цель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общую цель совместной учебной деятельности и пути её достиже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образование: осуществляют самооценку на основе критериев успешности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рфограм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ст № 4 «Слово и его значение. Синонимы и антонимы»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флексия деятельност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классифицировать ошибки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 классифицировать и исправлять ошиб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знают о классификации ошибок по орфограммам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классифицировать ошибки по орфограммам, подбирать проверочные слова и обосновывать написание проверяемых слов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ценивать правильность выполнения действия; анализировать, делать выводы, сравнивать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синтез, сравнение, классификацию по заданным критериям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ести  устный и письменный диалог </w:t>
              <w:br/>
              <w:t>в соответствии с грамматическими  и синтаксическими нормами родного язык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интерес к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адание на карточ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дственные сло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ловарный диктан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своение нового материала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77—80, 8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найти в русском языке слова- «родственники»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</w:t>
              <w:br/>
              <w:t xml:space="preserve">с понятием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одствен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с признаками однокоренных слов; развивать речь; пополнять словарный запас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ственники, родственный, родословна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накомятся со словами-«родственниками»; узнают, как находить общую часть в словах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находить </w:t>
              <w:br/>
              <w:t>в тексте и образовывать родственные слова, употреблять их в реч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получать информацию у родителей о своей родословной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ть и удерживать учебную задачу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выделять и формулировать познавательную деятельность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ить вопросы, обращаться за помощью, формулировать свои затруднения, предлагать помощь и сотрудничество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осознают эстетические потребности, ценности и чув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47), уч.: упр. 79</w:t>
            </w:r>
          </w:p>
        </w:tc>
      </w:tr>
      <w:tr>
        <w:trPr>
          <w:trHeight w:val="4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ственные слова.  Одно-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енные слова. Корень слова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81, 82, 84—86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46, 4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отличить родственные слова от слов-синонимов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общее представление об однокоренных словах, корне как главной значимой части слова; учить распознавать и подбирать однокоренные слова среди других слов,  одинаково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ать корни в однокоренных слов;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речь; пополнять словарный запас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, как отличить родственные слова от слов-синонимов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находить </w:t>
              <w:br/>
              <w:t>в тексте и образовывать родственные слова, употреблять их в речи, выделять корень в однокоренных словах, различать однокоренные слова и синонимы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обретут умения работать в паре с памяткой «Как найти корень слова»: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зировать, обсужда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ирать наиболее удачные варианты выполнения задания, взаимно проверять результат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поиск и выделение необходимой информации из различных источников в разных формах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вать вопросы; строить понятные для партнёра высказыва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осознают экологическую культуру; проявляют ценностное отношение к природному мир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 83 (с.60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ень слов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днокоренные слова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своение нового материала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87—91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48—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правильно выделить корень в однокоренных словах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</w:t>
              <w:br/>
              <w:t xml:space="preserve">с понятия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рень, однокоренные слова;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речь; пополнять словарный запас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ень, однокоренные слов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ное слово: саха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 подбирать однокоренные слова и выделять в них корень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находить </w:t>
              <w:br/>
              <w:t>в словах корень и образовывать однокоренные слова, употреблять их в реч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со словарём однокоренных слов учебника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восхищать результаты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ин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общую цель и пути её достиже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ют целостный социально ориентированный взгляд на мир в единстве и разнообразии природы, народов, культу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5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ень слов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днокоренные слова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ст № 5 «Однокоренные слова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92—94; рубрика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Проверь себя», задания 7, 8, с. 76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52—5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найти главную часть слова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е находить в словах корень, образовывать однокоренные слова; развивать речь; пополнять словарный запас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знают, как найти главную часть слов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анализировать, сравнивать, обобщать при выделении в словах корня, находить в словах корень и образовывать однокоренные слова, употреблять их в реч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с памяткой «Как найти корень слова?»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поиск, передачу и обобщение ин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понимают чувства других людей, сопереживают и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93 (с.64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г как минимальная произносительная единица.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чебник: упр. 95—98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Т: упр. 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определить количество  слогов в слове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вторить правила  деления слова на слоги; организовать работу по наблюдению, какой звук всегда должен быть в слоге; помочь учащимся сформулировать вывод на основе наблюд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, какой звук обязательно должен быть в слоге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произносить, классифицировать слова по количеству в них слогов, делить слова на слоги, аргументировано отвечать, доказывать своё мнение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находить в тексте слова: односложное, двусложное, трёхсложное, четырёхсложное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новые способы определения слогов в слове через проведение лингвистического опыта со словом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совместной работе по слоговому анализу слов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самостоятельность,  осознают личную ответственность за свои поступ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 98 (с. 67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дарный слог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99—102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56, 57, 59, 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определить ударение в слове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понят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ударение;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е ставить ударение в словах; активизировать словарный состав речи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бор  синонима к сло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ростите </w:t>
              <w:br/>
              <w:t>(извините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, как определять ударение в словах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 ударение в слове, различать ударные  и  безударные слоги, правильно произносить слова, наблюдать  над  подвижностью русского ударения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ходить слова по заданной модели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поиск, передачу и обобщение ин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ить вопросы, обращаться за помощью, формулировать свои затруднения; предлагать помощь и сотрудничество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являют сотрудничество в разных ситуациях, умеют не создавать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ликтов и находить выход из трудной ситу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59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дарный слог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ловарный диктант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103—106; рубр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Проверь себя», задания 9, 1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. 7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58, 61—6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ударение может переходить с одного слога на другой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ть умение определять ударение в слове; познакомить с подвижностью ударения и использованием этого свойства при проверке написания безударных гласных в слове; провести наблюдение над словами, которые пишутся одинаково, но произносятся по- разному и имеют разный смысл; показать роль ударения в различении смысла сл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тлас – атла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апус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 том, что в русском языке есть слова, которые пишутся одинаково, но произносятся по-разному и имеют разный смыс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находить слова, которые пишутся одинаково, но произносятся по-разному и имеют разный смысл, изменять слово так, чтобы безударный слог стал ударны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я работать с орфоэпическим словарём, находить в нём нужную информацию о произношении слова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поиск, передачу и обобщение ин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ти устный и письменный диалог в соответствии с грамматическими и синтаксическими нормами родного языка; слушать собеседник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проявляют уважительное отношение к иному мнени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104 (с.69).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10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нос слова с одной строки на друг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чебник: упр. 107—111; рубр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«Проверь себя», задания 9, 1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. 7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Т: упр. 64—67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переносится часть слова с одной строки на другую, если это слово не умещается на строк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 правила о переносе слов с одной строки на другую; познакомить с правилами переноса слов; учить переносить слова с одной строки на другую; совершенствовать навык написания слов на изученные правила пись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жёлты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рогово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носное значение слов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 правилах переноса с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ереносить части слова с одной строки на другую, переносить слова по слогам, воспроизвод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применять правила переноса слов, приводить свои приме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составлять из слов загадки, произносить скороговорки</w:t>
            </w:r>
          </w:p>
        </w:tc>
        <w:tc>
          <w:tcPr>
            <w:tcW w:w="28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правильность переноса слов; контролировать правильность выполнения упражн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путём наблюдения способы переноса слов с одной строки на другую, формулировать правила, делать выв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вать в ходе обсуждения в группах необходимость переноса слов и его правильность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определение: проявляют личную ответственнос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свои поступки; приобретают 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чальные навыки адаптации в динамично изменяющемся  мире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ление слов </w:t>
              <w:br/>
              <w:t xml:space="preserve">на слоги и для </w:t>
              <w:br/>
              <w:t xml:space="preserve">переноса </w:t>
              <w:br/>
              <w:t>(упр. 111)</w:t>
            </w:r>
          </w:p>
        </w:tc>
      </w:tr>
      <w:tr>
        <w:trPr>
          <w:trHeight w:val="22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нос слова с одной строки на другу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ст № 6 «Слог. Ударение. Перенос слов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чебник: упр. 112, 113; рубр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«Страничка для любознательных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. 75; рубрика «Проверь себя», задание 11, с. 7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Т: упр. 6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м различается деление слов на слоги и для перенос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е делить слова на слоги и переносить слова с одной строки на другую; учить составлять ответы на вопросы и правильно их записыва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суд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ксическое значение слов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рёс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знают, в чем отличие деления слов на слоги от переноса с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находить </w:t>
              <w:br/>
              <w:t>в тексте трудные орфограммы, объяснять их написание, делить слова на слоги, правильно произносить и переносить 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оценивать свои  достижения при выполнении заданий «Проверь себя»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результаты выполненного задания «Проверь себя» по электронному приложению к учебни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овать способы переноса слов в тексте; сравнивать слова на предмет переносим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вать в ходе обсуждения в парах, с какой целью используются авторами сравне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инятие образа «хорошего» учени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Т: упр. 65</w:t>
            </w:r>
          </w:p>
        </w:tc>
      </w:tr>
      <w:tr>
        <w:trPr>
          <w:trHeight w:val="3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верочная работа по теме «Слова, слова, слова...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онтроль знаний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«секреты» вы открыли при изучении темы «Слова»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знания и умения по теме «Сло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ная стро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знают мнения одноклассников о том, кто и какие «секреты» открыл для себя при изучении темы «Слова»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оценивать свои достижения, работать самостоятельно, оформлять свои мысли письменно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я аргументировано отвечать на вопросы, доказывать своё мнение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блюдать </w:t>
              <w:br/>
              <w:t>в речи и самостоятельно употреблять вежливые слова, однозначные, многозначные, близкие и противоположные по значению слов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екватно выбирать слова в соответствии </w:t>
              <w:br/>
              <w:t>с целью и адресатом высказывания; слушать партнер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проявляют уважительное отношение к иному мнени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вторить прави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верочный диктант по теме «Однокоренные слова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онтроль знани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к записать предложения без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пусков букв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умение писать слова с изученными орфограмм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 видеть </w:t>
              <w:br/>
              <w:t>в словах орфограммы, правильно их записывать, составлять связный текст из предложений, определять тему , озаглавливать текст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анализировать, делать выводы, сравнивать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ивать результаты выполненного задания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вать вопросы; строить понятные для партнёра высказыва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инимают образ «хорошего» учени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флексия деятельности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чебник: упр. 114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Т: упр. 6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ой знак пишется в конце предложения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очь учащимся видеть допущенные ошибки; научить применять изученные правила и на их основе исправлять ошиб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соблюдать изученные нормы орфографии и пунктуации, объяснять допущенные ошибки, исправлять их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самостоятельно выполнять работу над ошибками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ть и удерживать учебную задачу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орфографические задачи в соответствии с темой урок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вместно обсуждать план и способы действия при выполнении заданий </w:t>
              <w:br/>
              <w:t>и работы над ошибкам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проявляют уважительное отношение к иному мнени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75-76 Проверь себ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ый диктант  за 1 четвер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онтроль знани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научиться  грамотно писать слова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ить умения учащихся писать </w:t>
              <w:br/>
              <w:t xml:space="preserve">и оформлять предложения, правильно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ать слова со знакомыми орфограмм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самостоятельно выбирать нужные буквы для записи слова со знакомыми орфограммами, оформлять предложения на письме, применять правил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обретут умения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овать звучащие слова, делать выводы, выполнять работу самостоятельно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енять установленные правила в планировании способа решения; оценивать результаты выполненного задания «П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авливать причинно- следственные связи, аналогии; понимать заданный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, в соответствии с ним строить ответы в устной форме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ть свои затруднения; оказывать в сотрудничестве взаимопомощь и взаимоподдержку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положительное отношение к школ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правила</w:t>
            </w:r>
          </w:p>
        </w:tc>
      </w:tr>
      <w:tr>
        <w:trPr/>
        <w:tc>
          <w:tcPr>
            <w:tcW w:w="14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вуки и буквы (34 ч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. Звуки </w:t>
              <w:br/>
              <w:t xml:space="preserve">и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(постановка учебной задачи, поиск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ее решения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115—120; рубрика «Проверь себя», задания 1—3,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. 88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69—7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обозначаются звуки речи на письме? Чем отличаются звуки от букв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бщить знания о звуках и буквах; совершенствовать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я различать звуки и буквы, правильно произносить звуки</w:t>
              <w:br/>
              <w:t>в слове и правильно называть бук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знают отличительные признаки звуков и букв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находить заданный звук в начале, середине и конце слова, приводить примеры слов с этим звуком, различать звуки и буквы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я определять звук по его характеристике, группировать звуки по заданному основанию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ифицировать звуки русского языка по значимым основаниям; группировать слова с разным соотношением количества звуков и букв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проявляют доброжелательность и эмоционально-нравственную отзывчивост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71, 7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усский алфавит, или Азбук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ткрытие нового способа действия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121—124; рубрика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Страничка для любознательных»,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. 83; рубрика «Проверь себя», задание 4, с. 88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75, 7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алфавит? Для чего надо знать алфавит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ить порядок букв в алфавите, названия букв; выявить, как используем алфавит, определить, почему каждому человеку важно знать алфавит; развивать речевой слу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лфавит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иноним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бук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алфавит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накомятся с алфавитом (азбукой), его ролью </w:t>
              <w:br/>
              <w:t xml:space="preserve">в жизни людей; узнают о происхождении и значении термино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лфави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збук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правильно называть буквы в алфавитном порядке, работать с памяткой «Алфавит» в учебнике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е осуществлять самостоятельно проверку по учебнику выполненного задания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авнивать начертания букв русского и английского языка на клавиатуре компьютера, устанавливать сходства </w:t>
              <w:br/>
              <w:t>и различия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казываться о значимости изучения алфавит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осознают свою этническую принадлежность, приобретают начальные навыки адаптации в динамично изменяющемся мир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76)</w:t>
            </w:r>
          </w:p>
        </w:tc>
      </w:tr>
      <w:tr>
        <w:trPr>
          <w:trHeight w:val="49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Использование алфавита при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аботе со словарям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(решение част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Тест №7 «Звуки и буквы. Русский алфавит, или Азбук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125—129; рубр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Страничка для любознательных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. 85; рубрика «Проверь себя», задание 5, с. 8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77—8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нужно знать, чтобы правильно, в алфавитном порядке, записывать буквы, слова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вивать умения различать звуки</w:t>
              <w:br/>
              <w:t>и буквы, записы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 в алфавитном порядке; помочь вспомнить порядок букв</w:t>
              <w:br/>
              <w:t>в алфавите;  повторить названия бук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оябрь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морозь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изморос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линдро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накомятся с правилами пользования орфографическим словарём, с каллиграфическим написанием букв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располагать заданные слова в алфавитном порядке, правильно называть буквы алфави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я работать со словарными словами, осуществлять правильное написание буквы, сравнивать написание  с предложенным образцом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ассифицировать буквы по сходству в их названии, по характеристике звук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торый они называют; применять знания алфавита при пользовании каталогами, справочниками, словаря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сотрудничество в парах при выполнении учебных задач; работать со страничкой для любознательных; знакомиться с этимологией слов, алфавитом и азбукой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, смыслообразование: проявляют уважение к родному языку, родной куль-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ре и языкам и культурам других народ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 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лавная  буква в словах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своение нового материал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130—133; рубр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Проверь себя», задания 6, 7, с. 8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надо знать о написании имён собственных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ть оптимальные условия для восстановления в памяти учащихся имеющихся знаний об употреблении большой буквы в именах собственных; уч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нормы русского литературного языка в собственной речи оценивать соблюдение этих норм в речи собесе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бственные имена. Прописная </w:t>
              <w:br/>
              <w:t>(большая) букв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осстановят и систематизируют знания о правилах написания имён собствен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писать имена собственные с заглавной буквы, объяснять их написание, строить монологические высказывания по результатам наблюдений за фактами языка (в отношении употребления и написания имен собственных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я работать со словарными словами, обсуждать и выделять опасные места в предложении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ставлять план и последовательность действий;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нформацию о названии своего города или посёлка (в процессе беседы со взрослым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положительное отношение</w:t>
              <w:br/>
              <w:t>к школ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8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сные звук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134—138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82—8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отличить  гласный звук от согласного звука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вать умения различать гласные и согласные звуки, обозначать гласные звуки на письме буквами; учить слушать звучащую речь и выделять в звучащей речи отдельные предложения, слова и звуки </w:t>
              <w:br/>
              <w:t>(гласные  и  согласные), из которых состоят сл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лас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зовано от устаревшего слов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ла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голос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накомятся со слогообразующей и смыслоразличительной ролью гласных  звуков;  узнают о  том,  что буквы – условные знаки для обозначения звуков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различать гласные звуки по их характерным особенностям, правильно произносить гласные звуки, распознавать гласные звуки среди других звуков в слове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 соотносить количество звуков и букв в словах, аргументировано объяснять причины расхождения количества звуков и букв в слове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бирать действия в соответствии с поставленной задачей (определение количества гласных звуков в слове) </w:t>
              <w:br/>
              <w:t>и условия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овать слова с целью выделения в них гласных звуков, одинаковых гласных звуков; наблюдать над способами пополнения словарного запаса русского язык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 понятные для партнёра высказывания, обращаться за помощью, формулировать свои затрудне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демонстрируют навыки сотрудничества в разных ситуациях, умение не создавать конфликтов и найти выход из спорных ситуац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84)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 реч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учающее сочинение по серии картинок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лько частей должно бы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ассказ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ить оформлять свои мысли на письме, видеть орфограммы и грамотно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ать слова, работать</w:t>
              <w:br/>
              <w:t>с предложением, текстом (составлять предложения, тексты, редактировать предложения и тексты, определять тему текста, озаглавливать тек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, сколько частей должно быть в рассказе, как определить тему рассказа, как озаглавливать тек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строить сообщения в устной и письменной форме, писать сочинение, видеть орфограмму в слове, грамотно составлять и записывать текст на заданную тему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анализировать, делать выводы, сравнивать, оценивать свои достижения при выполнении заданий  «Проверь себя»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уществлять поиск и выделение необходимой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и из различных источ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вместно обсуждать план и способы действия при выполнении заданий </w:t>
              <w:br/>
              <w:t>и работы над ошибкам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мыслообразование: осознают свою этническую принадлежность; приобретают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ые навыки адаптации в динамично изменяющемся мир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.  Гласные звуки. Слова с буквой э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флексия деятельности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139, 140; рубрика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Проверь себя», задание 1, с. 111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85, 8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нужно знать, чтобы не ошибиться в написании слова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очь учащимся проанализировать и классифицировать ошибки, допущенные в диктанте, самостоятельно выполнить работу над ошибками; развивать письменную речь учащихся, умение точно отвечать на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фограм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знают, как анализировать допущенные ошибки, выработают алгоритм анализа своих ошибок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находить,  анализировать, классифицировать и исправлять допущенные ошибки в тексте, сопоставлять самостоятельно сделанный вывод с выводом </w:t>
              <w:br/>
              <w:t>(правилом) в учебнике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составлять рассказ по рисунку, вопросам и опорным словам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видеть уровень усвоения знаний, его временных характеристик; оценивать результаты выполненного задания «Поверь себя» по учебнику и электронному приложению к учебнику»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ировать возникновение конфликтов при наличии разных точек зрения во время работы над ошибками; использовать в общении правила вежливост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инимают образ «хорошего ученика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8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слов </w:t>
              <w:br/>
              <w:t xml:space="preserve">с безударным гласным звуком </w:t>
              <w:br/>
              <w:t xml:space="preserve">в корне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своение нового материала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141—143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различить формы слова и однокоренные слова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ить и дополнить знания учащихся о правописании безударных гласных в корне; развивать письменную речь, речевой слух, умения анализировать звучащее слово, выделять ударный звук, точно отвечать на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фограмма. Ударный гласный звук. Безударный гласный звук. Формы слов. Однокоренные слов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 произношении и обозначении на письме ударных и безударных гласных звуков, о проверке обозначения на письме безударных гласных звуков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видеть, определять и проверять безударный гласный звук в корне слова, различать проверочное и проверяемое слово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аргументировано отвечать, доказывать своё мнение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ьзовать приём планирования учебных действий; определять с опорой на заданный алгоритм безударный и ударный гласные звуки </w:t>
              <w:br/>
              <w:t>в слове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вать </w:t>
              <w:br/>
              <w:t>и преобразовывать модели и схемы для решения орфографических задач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вать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проявляют уважительное отношение к иному мнению, доброжелательность и эмоционально-нравственную отзывчивост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88)</w:t>
            </w:r>
          </w:p>
        </w:tc>
      </w:tr>
      <w:tr>
        <w:trPr>
          <w:trHeight w:val="50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о обозначения буквой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ударного гласного звука.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144—146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88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гда надо проверять написание гласной буквы</w:t>
              <w:br/>
              <w:t>в слове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ить и дополнить знания учащихся о правописании безударных гласных в корне; развивать речевой слух, письменную речь, умения анализировать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чащие слова, выделять в них ударные и безударные звуки, сравнивать произношение и обозначение на письме ударных и безударных гласных звуков, точно отвечать на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дежд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знают о способах проверки безударных гласных звуков в словах (изменением числа)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дному из способов проверки написания гласной буквы в безударном слоге, подбирать проверочное слово для обозначения написания гласной в безударном слоге, изменять форму слова, различать проверочное и проверяемое слово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различать гласные в ударных и безударных слогах, находить в двусложных словах букву безударного гласного звука, написание которой нужно проверить, писать зрительно-слуховой диктант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улировать и удерживать учебную задачу, использовать приём учебных действий: определять с опорой на заданный алгоритм безударный и ударный гласные звуки </w:t>
              <w:br/>
              <w:t>в слове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орфографические задачи в соответствии с темой урок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местно с партнером (членами группы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уждать план и способы действия при выполнении заданий</w:t>
              <w:br/>
              <w:t>и работы над ошибкам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образование: осуществляют самооценку на основе критериев успешности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упр. 14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18.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Способы проверки написания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буквы, обозначающей безударный гласный звук в корне слова.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eastAsia="ru-RU"/>
              </w:rPr>
              <w:t>Учебник: упр. 147—151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eastAsia="ru-RU"/>
              </w:rPr>
              <w:t>РТ: упр. 9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Как надо проверять написание гласной буквы в слове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учить видеть </w:t>
              <w:br/>
              <w:t>и проверять безударные гласные в корне; развивать письменную речь, речевой слух, умения конкретно, точно и полно отвечать на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ru-RU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познакомятся  с правилом проверки слов с безударной гласной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научатся подбирать проверочные слова путём изменения формы слова и подбора однокоренного слов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риобретут умения наблюдать над единообразным написанием корня в однокоренных словах, строить монологические высказывания по результатам наблюдений за фактами языка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реобразовывать практическую задачу в познавательную; проговаривать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осуществлять поиск и выделение необходимой информации из различных источников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выполнять задания в группах – расстановку гласных в словах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Самоопределение: демонстрируют самостоятельность,  осознают личную ответственность  за свои поступ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9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слов </w:t>
              <w:br/>
              <w:t>с безударным гласным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вуком </w:t>
              <w:br/>
              <w:t xml:space="preserve">в корне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152—154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91, 9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каких случаях написание гласной надо проверять?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ить видеть </w:t>
              <w:br/>
              <w:t>и проверять безударные гласные в корне;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вать письменную речь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речевой слух, умения конкретно, точно и полно отвечать на вопросы; обогащать, уточнять и активизировать словарный состав речи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рные слова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негирь, лягушк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ятся с правилом проверки слов с безударной гласной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бъяснять правописание слова с безударным гласным в корне, пользуясь алгоритмом проверки написания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использовать правило при написании слов с безударным гласным в корне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приём планирования учебных действий при подборе проверочного слова путём изменения формы слова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орфографические задачи в соответствии с темой урока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гументировать свою позицию и координировать её с позициями партнёров в сотрудничестве при выборе общего решения в совместной деятельност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инимают образ «хорошего ученика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9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слов с безударным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сным звуком в корне слова.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155—158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90, 94, 9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да ли можно проверить написание буквы, обозначающей безударный гласный звук?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я видеть и проверять безударные гласные в корне; развивать письменную речь, умения точно отвечать на вопросы, устанавливать способ проверки безударных гласных зву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рные слова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негирь, лягушк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, как проверять безударные гласные в корне  слова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видеть орфограмму в слове, писать слова под диктовку и обосновывать правильность написанного, применять на практике правило и способ проверки правописания безударных гласных в слове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я определять тему текста и подбирать к нему заголовок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гнозир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видеть результат и уровень усвоения знаний, его временные  характеристи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разнообразии способов решения учебных, практических и познавательных задач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местно с участниками образовательного процесса обсуждать план и способы действия при выполнении заданий и работы над ошибкам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демонстрируют положительное отношение к школ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95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слов с безударным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сным звуком в корне слова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</w:t>
            </w:r>
            <w:r>
              <w:rPr>
                <w:rFonts w:cs="Times New Roman" w:ascii="Times New Roman" w:hAnsi="Times New Roman"/>
                <w:i/>
                <w:iCs/>
                <w:spacing w:val="-12"/>
                <w:sz w:val="24"/>
                <w:szCs w:val="24"/>
                <w:lang w:eastAsia="ru-RU"/>
              </w:rPr>
              <w:t>ние час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159—161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96—9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проверить правописание слов с непроверяемыми безударными гласными звуками в корне?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ормировать умения видеть и проверять безударные гласные в корне слова; развивать письменную речь, умения формулировать правило правописания слов с безударными гласны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рные слова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емляника, малина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фограм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ятся с приёмом планирования учебных действий при подборе проверочного слова путём изменения формы слова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одбирать примеры слов с изучаемой орфограммой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работать со страничками для любознательных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улировать и удерживать учебную задачу, использовать приём учебных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йствий: определять с опорой на заданный алгоритм безударный и ударный гласные звуки </w:t>
              <w:br/>
              <w:t>в слове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поиск и выделение необходимой информации из различных источников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вать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, смыслообразование: проявляют уважение к родному языку, и культурам других народ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161 (с.105).</w:t>
            </w:r>
          </w:p>
        </w:tc>
      </w:tr>
      <w:tr>
        <w:trPr>
          <w:trHeight w:val="4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11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Буквы безударных гласных корня, которые надо запомин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(реше</w:t>
            </w:r>
            <w:r>
              <w:rPr>
                <w:rFonts w:cs="Times New Roman" w:ascii="Times New Roman" w:hAnsi="Times New Roman"/>
                <w:i/>
                <w:iCs/>
                <w:spacing w:val="-12"/>
                <w:sz w:val="24"/>
                <w:szCs w:val="24"/>
                <w:lang w:eastAsia="ru-RU"/>
              </w:rPr>
              <w:t>ние час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ик: упр. 162—165, 168; рубрика «Страничка для любознательных», с. 1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называется словарь, к которому мы можем обратиться в том случае, если в написании слова не помним букву, которую нельзя проверить?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ормировать умения видеть и  проверять безударные гласные в корне слова; развивать письменную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чь, умения формулировать правило правописания слов с безударными гласными, точно отвечать на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азеологизмы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лото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 том, как сравнивать произношение и обозначение на письме ударных и безударных гласных звуков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подбирать проверочное слово, обосновывать написание проверяемой и не проверяемой ударением гласной в безударном слоге двусложных слов, правильно  писать слова с проверяемы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 и непроверяемыми гласными в безударных слог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работать с орфографическим  словарём, записывать слова под диктовку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гнозир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видеть результат и уровень усвоения знаний, его временные  характеристи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создавать алгоритмы деятельности при подборе проверочных с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ировать возникновение конфликтов при наличии разных точек зрения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ru-RU"/>
              </w:rPr>
              <w:t xml:space="preserve"> во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мя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ru-RU"/>
              </w:rPr>
              <w:t xml:space="preserve"> работы над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шибкам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интерес к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 168 (с.110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словарных с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ст № 8 «Гласные звуки</w:t>
            </w: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</w:t>
            </w:r>
            <w:r>
              <w:rPr>
                <w:rFonts w:cs="Times New Roman" w:ascii="Times New Roman" w:hAnsi="Times New Roman"/>
                <w:i/>
                <w:iCs/>
                <w:spacing w:val="-12"/>
                <w:sz w:val="24"/>
                <w:szCs w:val="24"/>
                <w:lang w:eastAsia="ru-RU"/>
              </w:rPr>
              <w:t>ние час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чебник: упр. 166, 167, 169, 170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Т: упр. 100, 1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нужно знать, чтобы не ошибиться в написании гласной в безударном слог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мочь ученикам выяснить происхождение сло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орфограмма;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 различать слова с проверяемой и непроверяемой безударной гласной, видеть орфограммы и грамотно писать сл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фограмм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исхождение слов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знают о происхождении (этимологии) сло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орфограмм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к устанавливать способ проверки безударных гласных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видеть орфограмму в слове, подбирать проверочное слово, проверять безударные гласные </w:t>
              <w:br/>
              <w:t>в корне 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аргументировано отвечать на вопросы, доказывать своё мнение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восхищать результат; использовать установленные правила в контроле способа реш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говариваться с одноклассниками о распределении функций и ролей </w:t>
              <w:br/>
              <w:t>в совместной деятельност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самостоятельность, осознают личную ответственность за свои поступ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пр.17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1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Обучающее сочинение по репродукции картины С.А. Тутунова «Зима пришла. Детство»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(решение частных задач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лько частей должно бы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ассказ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ить оформлять свои мысли на письме, видеть орфограммы и грамотно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ать слова, работать</w:t>
              <w:br/>
              <w:t>с предложением, текстом (составлять предложения, тексты, редактировать предложения и тексты, определять тему текста, озаглавливать текст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, сколько частей должно быть в рассказе, как определить тему рассказа, как озаглавливать тек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строить сообщения в устной и письменной форме, писать сочинение, видеть орфограмму в слове, грамотно составлять и записывать текст на заданную тему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 анализировать, делать выводы, сравнивать, оценивать свои достижения при выполнении заданий  «Проверь себя»</w:t>
            </w:r>
          </w:p>
        </w:tc>
        <w:tc>
          <w:tcPr>
            <w:tcW w:w="28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уществлять поиск и выделение необходимой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и из различных источников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вместно обсуждать план и способы действия при выполнении заданий </w:t>
              <w:br/>
              <w:t>и работы над ошибками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мыслообразование: осознают свою этническую принадлежность; приобретают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ые навыки адаптации в динамично изменяющемся мир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Т: упр. 1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ый диктант  по теме «Безударные гласные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онтроль знани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нужно знать, чтобы грамотно написать диктант?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ить оформлять свои мысли на письме, видеть орфограммы и грамотно писать слова (текст диктанта), осуществлять проверку трудных в написании с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видеть орфограмму в слове, грамотно писать под диктовку, анализировать звучащую речь, строить сообщение в устной и письменной форме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е работать над исправлением ошибок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видеть возможности получения конкретного результата при решении задачи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выделять и формулировать познавательную цель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вать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интерес к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Т: упр. 103</w:t>
            </w:r>
          </w:p>
        </w:tc>
      </w:tr>
      <w:tr>
        <w:trPr>
          <w:trHeight w:val="27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, допущенными в диктанте и сочинени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флексия деятельности)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чебник: упр. 174, 175, 176, 177, 182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Т: упр. 9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способы проверки правописания слов вы знаете?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ить самостоятельно находить допущенные ошибк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над их исправ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 способах проверки правописания слов и исправления ошибок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исправлять допущенные ошибки, отмечать в словах орфограмм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е использовать орфографический словарь в решении учебно-практических задач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восхищать результаты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выделять и формулировать познавательную цель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уществлять взаимный контрол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екватно оценивать собственное поведение и поведение окружающих, оказывать в сотрудничестве взаимопомощь и взаимоподдержку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интерес к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Т: упр. 104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111 Проверь себ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гласные звук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(реш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178—181; рубрика «Проверь себя»; задания 1, 2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с. 128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105—10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выделить и различить согласные звуки в слов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изученный материал по теме «Согласные звуки»; учить определять звукобуквенный состав слова, выделять согласные звуки в слове, соотносить согласные звуки в слове и буквы, их обозначающ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роз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знают о согласных звуках и их обозначении буквами, о звукобуквенном составе слова, по каким признака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ять и различать согласные звуки в слов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различать в слове согласные звуки по их признакам и буквы, наблюдать над образованием согласных звуков и правильно их произноси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строить сообщения в устной и письменной форме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ирать  действия в соответствии с поставленной задачей (выделять особенности согласных звуков) и условия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создавать алгоритмы деятельности при определении характеристики зву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вать вопросы; строить понятные для партнёра высказывания; принимать активное участие в групповой и парной формах работы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интерес к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106, 107, 108)</w:t>
            </w:r>
          </w:p>
        </w:tc>
      </w:tr>
      <w:tr>
        <w:trPr>
          <w:trHeight w:val="3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ягкий согласный звук [й’] и буква Й. Деление слов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ги и для переноса со звуком  [й’]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183—187, рубр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Страничка для любознательных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с. 116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109—1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правильно разделить слова на слоги и слова для переноса со звуком  [й’]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учащихся с особенностями звука [й’] и букв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Й; развивать умения произносить и слушать слова со звуками  [и] и [й’], сравнивать произношение звуков  [и] и [й’] в слове; упражнять в делении слов со звуком [й’]</w:t>
              <w:br/>
              <w:t>для перено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рожа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б особенностях звука [й’] и буквы 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соотносить звук [й’] и соответствующую ему букву, писать слова </w:t>
              <w:br/>
              <w:t xml:space="preserve">и предложения, выполнять слоговой и звукобуквенный анализ слов, определять зву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его характеристике, демонстрировать понимание звукобуквенных соотно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составлять из слов предложения, а из предложений – рассказ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ть и удерживать учебную задачу; применять в учебной деятельности установленные прави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выделять и формулировать познавательную цель; контролировать и оценивать процесс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екватно использовать речь для планирования и регуляции  своего действ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иобретают 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, 11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ягкий согласный звук [й’]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буква 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183—187, рубр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Страничка для любознательных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с. 116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109—1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м различаются звуки [и]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[й’]? Для чего нужно уметь устанавли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бъяснять) количество слогов в словах со звуками  [и] и [й’]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репить полученные знания  об особенностях звука [й’] </w:t>
              <w:br/>
              <w:t>и буквы 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 делении слов на слоги и для переноса со звуком [й’]; познакомятся со способом переноса с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буквой 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слышать звук [й] в словах и обозначать его буквами Й, Е, Ё, Ю, Я; различать согласный звук [й’] </w:t>
              <w:br/>
              <w:t>и гласный звук [и]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делить слова для переноса</w:t>
              <w:br/>
              <w:t>с буквой Й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енять установленные правила в планировании способа реш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путём наблюдения способы переноса слов с буквой Й; 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ть  свои затруднения, собственное мнение и позицию; задавать вопросы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образование: осуществляют самооценк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основе критериев успешности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187 (с.116).</w:t>
            </w:r>
          </w:p>
        </w:tc>
      </w:tr>
      <w:tr>
        <w:trPr>
          <w:trHeight w:val="3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 </w:t>
              <w:br/>
              <w:t xml:space="preserve">с удвоенными согласны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чебник: упр. 188—190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Т: упр. 114—116, 1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м интересны слова с двойными согласными? Как можно переносить эти слова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</w:t>
              <w:br/>
              <w:t>с правописанием слов</w:t>
              <w:br/>
              <w:t>с удвоенными согласны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уббот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фограмма Удвоенные согласны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 случаях  совпадения и расхождения количества звуков и букв в слов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слышать слова с удвоенной согласной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корне, правильно обозначать их на письме, применять способ переноса с удвоенными согласным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пользоваться орфографическим словарём для подтверждения правильности написания слов с удвоенными согласными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последовательность промежуточных целей и соответствующих им действий с учётом конечно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интерес к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, 118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1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Составление рассказа по репродукции и опорным словам картины А.С.Степанова «Лоси»</w:t>
            </w: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191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117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м отличается письменная речь от устной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ить выражать свою мысль письменно и устно; способствовать развитию умений оформлять самостоятельно предложения на письме, анализировать текст, определять его главную мысль, тему текста, составлять рассказ по рисунку (работать в группе): рассматривать рисунок,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уждать тему текста, выбирать из предложенных названий более точное, составлять соответствующие рисунку предложения, располагать их в нужном порядке так, чтобы получился рассказ, озаглавливать тек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, что значит выделить главную мысль текста, различие текста-диалога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и других текстов, чем отличается письменная речь от устной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составлять предложения, рассказ по картинке (рисунку), используя опорные слова, озаглавливать текст, делить его на част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строить полные ответы на вопросы, сообщения в устной</w:t>
              <w:br/>
              <w:t>и письменной форме,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уждать тему текста, озаглавливать текст (выделять его главную мысль), редактировать текст (устанавливать порядок предложений в тексте), определять эмоциональную окраску слов в соответствии с речевой ситуацией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поиск и выделение необходимой информации из различных источников в разных формах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ти устный и письменный диалог в соответствии с грамматическими и синтаксическими нормами родного языка; слушать, слышать и понимать собеседника, уважать его мнение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проявляют эстетические потребности, ценности и чув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117</w:t>
            </w:r>
          </w:p>
        </w:tc>
      </w:tr>
      <w:tr>
        <w:trPr>
          <w:trHeight w:val="2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, допущенными в сочинении. Под-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товка к выполнению проекта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И в шутку и всерьёз»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убрика «Наши проекты», с. 1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необычного заметили</w:t>
              <w:br/>
              <w:t xml:space="preserve">в словах, составляющих название нашего проекта?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интересовать  учащихся темой проекта; показать и предоставить возможность удостовериться, как важно </w:t>
              <w:br/>
              <w:t>изучение русского языка; развивать исследовательские и поисковые дей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онимы: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шутку и всерьёз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 «любопытных» фактах русского язык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решать логические задачи по русскому языку, работать со страницами для любознательных, отбирать занимательный материал по предмету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строить (составлять) сообщения в устной и письменной форме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видеть возможности получения конкретного результата при решении учебно-познавательной или практической задач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выделять и формулировать познавательную цель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взаимный контроль; адекватно оценивать собственное поведение и поведение окружающих; оказывать в сотрудничестве взаимопомощь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проявляют самостоятельность, осознают личную ответственность за свои действ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 течение недели приготовить проект и выступить с ни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Твёрдые и мягкие соглас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вуки и буквы для их обознач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  <w:lang w:eastAsia="ru-RU"/>
              </w:rPr>
              <w:t xml:space="preserve">Словарный дикта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</w:t>
            </w:r>
            <w:r>
              <w:rPr>
                <w:rFonts w:cs="Times New Roman" w:ascii="Times New Roman" w:hAnsi="Times New Roman"/>
                <w:i/>
                <w:iCs/>
                <w:spacing w:val="-12"/>
                <w:sz w:val="24"/>
                <w:szCs w:val="24"/>
                <w:lang w:eastAsia="ru-RU"/>
              </w:rPr>
              <w:t>ние час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192—197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119—1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обозначается на письме твёрдый (мягкий) согласный звук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способы обозначения мягкости согласных звуков на письме; развивать речевой слух учащихся, умения наблюдать за произношением согласных звуков и устанавливать способы обозначения мягкости согласных на пись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ные и непарные по твердости–мягкости согласные звуки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ятся  с обозначением на письме мягкости и твёрдости согласных; узнают о парных и непарных по твердости–мягкости согласных звук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различать твёрдые и мягкие согласные звуки в слове, распознавать модели условных обозначений твёрдых и мягких согласных </w:t>
              <w:br/>
              <w:t>[м] и [м’]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анализировать звукобуквенный состав слов, выделять</w:t>
              <w:br/>
              <w:t>в словах парные и непарные по твердости–мягкости согласные звуки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ить новые учебные задачи в сотрудничестве с учителем и одноклассник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вать </w:t>
              <w:br/>
              <w:t>и преобразовывать модели и схемы для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ординировать и принимать различные позиции во взаимодейств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демонстрируют положительное отношение к школ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197 (с.122).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вёрдые </w:t>
              <w:br/>
              <w:t xml:space="preserve">и мягкие согласные звуки </w:t>
              <w:br/>
              <w:t xml:space="preserve">и буквы для их обо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ст № 9 «Согласные зву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</w:t>
            </w:r>
            <w:r>
              <w:rPr>
                <w:rFonts w:cs="Times New Roman" w:ascii="Times New Roman" w:hAnsi="Times New Roman"/>
                <w:i/>
                <w:iCs/>
                <w:spacing w:val="-12"/>
                <w:sz w:val="24"/>
                <w:szCs w:val="24"/>
                <w:lang w:eastAsia="ru-RU"/>
              </w:rPr>
              <w:t xml:space="preserve">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pacing w:val="-12"/>
                <w:sz w:val="24"/>
                <w:szCs w:val="24"/>
                <w:lang w:eastAsia="ru-RU"/>
              </w:rPr>
              <w:t>час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198—201; рубр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Проверь себя», задания 3, 4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с. 128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126—128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чего зависят твёрдость и мягкость согласных звуков в слов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ить способы обозначения мягкости согласных звуков на письме; развивать речевой слух учащихся, умения наблюд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произношением согласных звуков и устанавливать способы обозначения мягкости согласных на письм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, как различать на слух твёрдые и мягкие согласные звуки, от чего зависят твердость и мягкость согласных звуков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различать на слух твёрдые и мягкие согласные звуки, определять, правильно произносить и обозначать на письме мягкие и 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видеть возможности получения конкретного результата при определении твёрдости–мягкости соглас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классификацию по заданным критериям; устанавливать аналог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являть активность во взаимодействии для решения коммуникативных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образование: осуществляют самооценку на основе критериев успешности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201 (с.123)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ёрдые согласные зву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составлять по рисунку небольшой рассказ, находить (выделять) в тексте слова с мягким согласным звуком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познавательных зада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ягкий знак (ь) как показа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ягкости согласного звука на письме.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</w:t>
            </w:r>
            <w:r>
              <w:rPr>
                <w:rFonts w:cs="Times New Roman" w:ascii="Times New Roman" w:hAnsi="Times New Roman"/>
                <w:i/>
                <w:iCs/>
                <w:spacing w:val="-12"/>
                <w:sz w:val="24"/>
                <w:szCs w:val="24"/>
                <w:lang w:eastAsia="ru-RU"/>
              </w:rPr>
              <w:t>ние час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202—204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129—13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блем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ак на письме обозначается мягкость согласных звуков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способы обозначения мягкости согласных звуков на письме; учить соотносить согласные звуки в слове и буквы, их обозначающ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ягкий знак – показатель мягкости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ятся с ролью мягкого знака в слов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соотносить произношение и написание слов с мягким знаком, обозначать мягкость согласного звука на конце слова и перед другим согласным мягким звук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записывать и произносить слова с мягким знаком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восхищать результат; использовать установленные правила в контроле способа реш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вать вопросы; обращаться  за помощью; строить понятные для партнёра высказы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принимают чувства других людей и сопереживаю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131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мягкого знака </w:t>
              <w:br/>
              <w:t xml:space="preserve">в конце </w:t>
              <w:br/>
              <w:t>и в середине слова перед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ругими согласным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своение нового материала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чебник: упр. 205—207, рубрика «Проверь себя», задания 5, 6,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. 128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Т: упр. 132—135, 137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ми буквами обозначается мягкость согласного на письм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ить способы обозначения мягкости согласных на письме при помощи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 развивать речевой слух учащихся; научить сравнивать количество звуков</w:t>
              <w:br/>
              <w:t xml:space="preserve">и букв в словах с мягким знаком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ь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рные слова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бель, конь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ятся с основными правилами переноса слов с мягким знак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бозначать на письме мягкость согласного гласными буквами и мягким знаком, формулировать правила переноса слов с мягким знаком,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ть установленные правила в планировании способа переноса слов с мягким знаком в середине 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апливать практический опыт в переносе слов с мягким знак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говариватьс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равственно-этическая ориентация: осознают эстетические потребности, ценности и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вств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в рабочей тетради </w:t>
              <w:br/>
              <w:t>(№ 137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ть правила в практическ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работать со словарными словами, формулировать вывод</w:t>
              <w:br/>
              <w:t>по результатам сравнения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распределении функций и ролей в совместной деятельности; строить монологические высказывания по результатам наблюдений за фактами языка (в отношении способов обозначения мягкости согласных на письме)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мягкого знака </w:t>
              <w:br/>
              <w:t xml:space="preserve">в конце </w:t>
              <w:br/>
              <w:t xml:space="preserve">и в середине слова перед другими согласны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Тест № 10          « Мягкий знак»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208, 209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136, 138, 13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подобрать заголовок к тексту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ить способы обозначения мягкости согласных звуков на письме при помощи буквы Ь; развивать умения анализировать звучащие и написанные слова, выделять мягкие согласные в словах с показателем мягкости – мягким знако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(конь, деньки)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гументировано, точно и полно отвечать на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и формулирование ответов на вопрос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, как подобрать заголовок к тексту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составлять  ответы на вопросы, работать </w:t>
              <w:br/>
              <w:t>с текстом: определять тему текста, подбирать к нему заголовок, выделять части текст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я анализировать текст с целью нахождения в нём информации для ответов на вопросы, строить полные ответы на вопросы, записывать ответы, формулировать вывод, объяснять употребление мягкого знака в словах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рефлексию способов и условий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ть собственное мнение и позицию; использовать в общении правила вежливости; работать</w:t>
              <w:br/>
              <w:t>в паре: списывать текст и оценивать результаты выполнения работы на основе взаимопровер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осознают (на основе текста) нравственные и этические нормы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ценностное отношение к природному миру, проявляют готовность следовать нормам здоровьесберегающего повед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207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с. 126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  <w:lang w:eastAsia="ru-RU"/>
              </w:rPr>
              <w:t>по теме «Согласные звуки и буквы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онтроль знани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ую роль гласных и согласных звуков в русском языке нам удалось обнаружить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ить формирование умения писать текст под диктовку; повторить усвоение изученных т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фограм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 орфограмму и правильно писать слова, соблюдать изученные нормы орфографии</w:t>
              <w:br/>
              <w:t>и пункту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анализировать ошибки, допущенные в диктанте, и исправлять их на основе изученных орфограмм и правил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восхищать результа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выделять и формулировать познавательную це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ть собственное мнение (позицию), уважительно относиться</w:t>
              <w:br/>
              <w:t xml:space="preserve">к чужому мнению (позиции)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интерес к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вторить прави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(рефлек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еятельност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м отличаются согласные звуки от гласных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верить усвоение темы «Согласные звуки и буквы»; выявить уровень овладения учебными действиями по теме; развивать умение использовать знания для решения практических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и объяснят, чем отличаются согласные звуки от глас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 орфограмму, правильно писать слова, сопоставлять звуковое и буквенное обозначения 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различать твёрдые и мягкие согласные звуки, проверять написанное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вать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интерес к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 128 проверь себя</w:t>
            </w:r>
          </w:p>
        </w:tc>
      </w:tr>
      <w:tr>
        <w:trPr>
          <w:trHeight w:val="40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ый диктант за 1 полугод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онтроль знани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блем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акие орфограммы вам известны? С какими из них наиболее часто приходится встречаться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то предпринимаете для того, чтобы овладеть правописанием орфограмм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ить видеть, анализировать и исправлять допущенные ошибки в тексте; развивать способности к самооценке и самоконтролю сво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фограм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знают мнения одноклассников, почему важно овладеть умением применять орфографические правила при записи собственных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ных текс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 анализировать ошибки, классифицировать их по орфограммам, составлять предложения из слов, обсуждать, составляют ли они тест, подбирать к тексту заголовок, записывать составленный тек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анализировать информацию, формулировать выводы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 самостоятельно выделять и форм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мыслообразование: осуществляют самооценку на основ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териев успешности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 128 проверь себ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ши проект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шем письмо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с. 1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правильно писать письм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</w:t>
              <w:br/>
              <w:t>с понятием «письмо», правилами его написания; обогащать, уточнять, активизировать словарный состав речи учащихся; побуждать к проект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 правилах написания пис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исьменно излагать свои мысли, составлять и записывать текст «Письмо Деду Морозу» по началу (с использованием слов для справок и без них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составлять письмо другу, продолжение рассказа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осознают эстетические потребности, ценности и чув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формить письмо.</w:t>
            </w:r>
          </w:p>
        </w:tc>
      </w:tr>
      <w:tr>
        <w:trPr>
          <w:trHeight w:val="3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и</w:t>
              <w:br/>
              <w:t>и буквы. Обобщающий урок.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бобщение и систематизация знани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разгадать шарады, ребусы, кроссворды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ить использовать полученные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я в нестандартных условиях; обогащать, уточнять и активизировать словарный состав речи; развивать умение толковать (объяснять) значение слов и выражений через контекст, в котором они употребляю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рада – загадка,</w:t>
              <w:br/>
              <w:t xml:space="preserve">в которой загаданное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о делится на несколько частей, имеющих самостоятельный смысл. Ребус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знают, как важно развивать у себя познавательное отношение к языку, внимательное отношение к слову при работе с ребусами,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радами, кроссворд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рименять знания для решения нестандартных задач, аргументировано отвечать, доказывать своё м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разгадывать шарады, ребусы, кроссворды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влекать необходимую информацию из учебника, дополнительных источников (справочников, энциклопедий, словарей, Интернет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екватно оценивать собственное поведение и поведение окружающих, оказывать в сотрудничестве взаимопомощь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вить вопросы, обращаться за помощью, формулировать свои затрудн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инимают и демонстрируют образ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хорошего ученика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вописание сочетаний с шипящими звуками (29 ч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осочетания с шипящими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ам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постановка учебной задачи, поиск ее решения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чебник: упр. 1—4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Т: упр. 1—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ему надо запомнить написание буквосочетани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чк, чн, чт, щн, нч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вать навыки правописания  слов с сочетания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чк, чн, чт, щн, нч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ить определять орфограмму в слове, формулировать вывод о правописании слов с сочетания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чк, чн, чт, щн, нч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вивать мыш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комятся с правилом написания слов с буквосочетания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чк, чн, чт, щн,  нч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писать </w:t>
              <w:br/>
              <w:t xml:space="preserve">в словах сочетан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чк, чн, чт, щн, нч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основывать написание слов с этой орфограммой,  различать мягкие согласные, после которых пишется или не пишется мягкий знак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е находить в чужой и собственной работе орфографические ошибки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активность во взаимодействии для решения коммуникативных</w:t>
              <w:br/>
              <w:t>и познавательных задач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интерес к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3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ΙΙ ч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учающее излож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блем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акие новые орфограммы в словах  встретили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 определять тему текста, пересказывать содержание текста с опорой на вопросы плана; формировать умение устанавливать связь между предложениями; развивать монологическую и диалогическую устную</w:t>
              <w:br/>
              <w:t>и письменную ре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мнения одноклассников о том, какие новые орфограммы были замечены в тексте из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пересказывать содержание текста с опорой на вопросы, находить </w:t>
              <w:br/>
              <w:t>в тексте конкретные сведения, факты, определять тему и главную мысль текста, оценивать уместность использование слов в текс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находить в словах изученные орфограммы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выделять и формулировать познавательную це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ть  свои затруднения, собственное мнение и позицию; задавать уточняющие, восполняющие, спонтанные и запланированные вопросы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осознают эстетические потребности, ценности и чув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темы «Твёрдые </w:t>
              <w:br/>
              <w:t xml:space="preserve">и мягкие согласные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межуточная диагностик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5—8. РТ: упр. 4, 5, 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обозначаются мягкие согласные звуки на письм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бщить знания о правописании мягких и твёрдых согласных; формировать умение обозначать мягкость согласных букв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, е, ё, ю, я, ь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вать навыки написания слов с сочетания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чк, чн, чт, щн, нч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чт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 определять орфограмму в слове; развивать речевой слух, речь, мыш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арел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оним. Орфоэпический словар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, как обозначаются мягкие согласные звуки на пись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находить </w:t>
              <w:br/>
              <w:t>в словах изученные орфограммы, в чужой и собственной работе орфографические ошибки, обосновывать написание слов, заменять сочетания слов одним словом, близким по смысл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е определять слова по орфоэпическому словарю, произносить слова в соответствии</w:t>
              <w:br/>
              <w:t>с литературной нормой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поиск и выделение необходимой информации из различных источников в разных форм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вать вопросы; обращаться за помощью; строить понятные для партнёра высказыва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самостоятельность, осознают личную ответственность</w:t>
              <w:br/>
              <w:t>за свои поступ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нтрольный диктант «Твёрдые </w:t>
              <w:br/>
              <w:t>и мягкие согласные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онтроль знани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блем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акие способы проверки правописания слов вы знает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ить навыки написания букв, обозначающих мягкость согласных звуков, правописания слов с буквосочетания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чн, нч, чк, щн, чт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дельного написания слов и предлогов со словами, умение ставить знаки препинания в конце предло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 способах проверки правописания с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контролировать написание слов с изученными правилами, правильно писать слова с сочетания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чн, нч, чк, щн, ч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классифицировать, анализировать свои ошибки и исправлять их в соответствии с изученными орфограммами</w:t>
              <w:br/>
              <w:t>и на основе применения правил орфографии и пунктуации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восхищать результа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активность во взаимодействии со сверстниками для решения коммуникативных и познавательных задач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интерес к учебной деятельности и ее результата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 знаний. Работа над ошибк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бобщение и систематизация знаний)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9, 10, рубрика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Проверь себя», задание 2, с. 15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6, 7, 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блем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акие правила надо помнить, чтобы не допустить ошибки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общить знания о правописании мягких и твёрд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гласных; формировать умение обозначать мягкость согласных букв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, ё, ю, я, ь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вивать навыки правописания слов с сочетания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чн, нч, чк, щн, чт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ить определять орфограмму в слове; развивать речевой слух, монологическую речь, мышление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т одноклассников (вспомнят), какие правила надо помнить, чтобы не допустить ошиб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находить </w:t>
              <w:br/>
              <w:t xml:space="preserve">в словах изученные орфограммы, в чужой и собствен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е орфографические ошибки, обосновывать написание слов, формулировать самостоятельно вывод по результатам звукобуквенного анализа слов с букв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, е, ё, ю, я, 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я заменять сочетания слов одним словом, близким по смыслу, определять произношение слов по орфоэпическому словарю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видеть возможности получения конкретного результата при решении учебно-практической или познавательной зада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выделять и формулиро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ую це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равственно-этическая ориентация: демонстрируют положительное отнош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школ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 9</w:t>
            </w:r>
          </w:p>
        </w:tc>
      </w:tr>
      <w:tr>
        <w:trPr>
          <w:trHeight w:val="5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ши проект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ифм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рубрика «Наши проект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ифма», с.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рифм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целить</w:t>
              <w:br/>
              <w:t xml:space="preserve">на самостоятельное </w:t>
              <w:br/>
              <w:t xml:space="preserve">(групповое) творческое выполнение проектной работы; обеспечить оптимальные условия для представления учащимися своих проектных работ одноклассникам, их прослушивания, обсужд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оценивания результатов выполнения задания; обогащать, уточнять и активизировать словарный состав речи учащихся; учить внимательной работе со словом, с предложением, текс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ф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 номинативной и коммуникативной функции слова, о значении понятия «рифм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 выбирать способы решения, соотносить задания с изученными темами, работать в парах, группах, участвовать в обсуждении 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 самостоятельно выполнять презентацию с включением</w:t>
              <w:br/>
              <w:t>в нее материалов по составленным словарикам и поэтическим строкам, объяснять</w:t>
              <w:br/>
              <w:t>и использовать понятие «рифма» в собственной практической деятельности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образовывать практическую задачу в познавательную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ирать действия</w:t>
              <w:br/>
              <w:t>в соответствии с поставленной задачей и условиями её реализации; вносить необходимые коррективы в действие после его завершения на основе его оценки и учета сделанных ошиб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влекать необходимую информацию из учебника, дополнительных источников получения знаний (словар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нциклопедии, справочники, Интернет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вать вопросы, необходимые для организации собственной деятельности и сотрудничества с партнёром; управлять коммуникаци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 координировать и принимать различные позиции во взаимодействи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образование: осуществляют самооценку на основе критериев успешности учеб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ое</w:t>
              <w:br/>
              <w:t>зад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–ш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–щ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у–щу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ловарный диктант №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</w:t>
            </w:r>
            <w:r>
              <w:rPr>
                <w:rFonts w:cs="Times New Roman" w:ascii="Times New Roman" w:hAnsi="Times New Roman"/>
                <w:i/>
                <w:iCs/>
                <w:spacing w:val="-12"/>
                <w:sz w:val="24"/>
                <w:szCs w:val="24"/>
                <w:lang w:eastAsia="ru-RU"/>
              </w:rPr>
              <w:t>ние час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чебник: упр. 11—14; рубрика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«Проверь себя», задание 1, с. 15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Т: упр. 10, 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ему написание гласных букв после шипящих надо запомнить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навыки правописания слов с буквосочетания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–ши, ча–щ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у–щу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вивать умения анализировать звучащие слова – сравнивать произношение гласного звука в сочетания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жи–ши, ча–ща, чу–щу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енять правила правописания сочетан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–ши, ча– ща, чу–щ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практиче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и объяснят, почему важно запомнить написание гласных букв после шипящих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характеризовать непарные твёрдые</w:t>
              <w:br/>
              <w:t xml:space="preserve">и мягкие согласные звуки русского языка, формулировать правило правописания сочетан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жи–ши, ча–ща, чу–щу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ть правила в практической деятельности, подбирать примеры, характеризующие определённую (конкретную) орфограмму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писать под диктовку слова, проверять работы по образцу (эталону) на доске, исправлять ошибки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ывать практическую задачу в практическу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поиск, выделять необходимую информацию из различных источников, интерпретировать информа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екватно оценивать собственное поведение и поведение окружающих, оказывать в сотрудничестве взаимопомощь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понимают чувства других людей, сопереживают им, проявляют доброжелательность</w:t>
              <w:br/>
              <w:t>и уваже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1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–ши, ча–ща, чу–щу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15—19; рубрика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Проверь себя», задание 2, с. 15.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12, 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ему</w:t>
              <w:br/>
              <w:t xml:space="preserve">в сочетания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–ши, ча–ща, чу–щ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ишутся гласны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, а, у?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навыки правописания слов с буквосочетания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жи–ши, ча–ща, чу–щу;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орфографическую зоркость, речевой слу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знают о правописании слов с сочетания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–-ши, ча–ща, чу–щу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находить </w:t>
              <w:br/>
              <w:t xml:space="preserve">в словах буквосочета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–-ши, ча–ща, чу–щу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ъяснят, почему в этих сочетаниях написание гласны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, а, 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до запомнить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приводить примеры слов на изученные орфограммы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екватно оценивать собственное поведение и поведение окружающих; оказывать в сотрудничестве взаимопомощь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инимают  и демонстрируют образ «хорошего ученика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1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–ши, ча–ща, чу–щу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ст № 11 «Правописание буквосочетаний с шипящими звуками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(реше</w:t>
            </w:r>
            <w:r>
              <w:rPr>
                <w:rFonts w:cs="Times New Roman" w:ascii="Times New Roman" w:hAnsi="Times New Roman"/>
                <w:i/>
                <w:iCs/>
                <w:spacing w:val="-12"/>
                <w:sz w:val="24"/>
                <w:szCs w:val="24"/>
                <w:lang w:eastAsia="ru-RU"/>
              </w:rPr>
              <w:t>ние час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20—23.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14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«секреты» письма вы для себя открыли?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ормировать навыки правописания слов с буквосочетания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–-ши, ча–ща, чу–щу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здать оптимальные условия для работы над развитием орфографической зоркости, над монологическими высказываниями учащихся по результатам наблюдений за фактами язы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т одноклассников, какие «секреты» письма они открыли, о группировке орфограмм в соответствии с выбором букв для гласных и согласных звуков и с возможностью их проверки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применять правила правописания сочетан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–-ши, ча–ща, чу–щу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рактическ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я составлять из слов предложения, находить пропущенные орфограммы, обсуждать и оценивать результат работы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ивать результаты выполненного задания 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делировать группы существенных признаков объектов с целью решения конкретных учебно-познавательных и практических задач (правописание буквосочетан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–-ши, ча–ща, чу–щу)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демонстрируют положительное отношение к школ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Т: упр. 15, 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онкие и глухие согласные звуки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24—28.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17—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различить глухие и звонкие согласные звуки в слове?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истематизировать и уточнить знания учащихся о согласных звуках (звонких </w:t>
              <w:br/>
              <w:t>и глухих), о произношении этих звуков; способствовать уточнению, обогащению</w:t>
              <w:br/>
              <w:t>и активизации словарного состава речи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ятся с особенностями произнесения глухих и звонких звуков, парных согласных звуков; узнают об обозначении согласных звуков буквами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различать в слове и вне слова звонкие </w:t>
              <w:br/>
              <w:t>и глухие согласные звуки, дифференцировать звонкие и глухие согласные звуки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подбирать примеры слов с глухими и звонкими согласными в словах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влекать необходимую информацию из учебника и дополнительных источников получения знаний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 понятные для партнёра высказывания; приобретать опыт работы в паре (подготавливать свой вариант выполнения задания, сравнивать и анализировать разные варианты, обсуждать и оценивать результат выполнения задания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образование: осуществляют самооценку на основе критериев успешности учеб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18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слов с парным по глухости-звонкости согласным звуком на конце слова или перед согласным.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чебник: упр. 29, 30.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Т: упр. 20, 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ему</w:t>
              <w:br/>
              <w:t>не всегда легко обозначить буквой парный согласный в конце слова?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истематизировать и уточнить знания учащихся о согласных звуках (звонких </w:t>
              <w:br/>
              <w:t>и глухих), о произношении этих звуков; способствовать обогащению словарного запаса речи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ятся с понятием «парные звонкие и глухие согласные», со способом обозначения буквой парного согласного в конце слова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сравнивать произношение и обозначение на письме звонких </w:t>
              <w:br/>
              <w:t>и глухих согласных в конце слов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е подбирать примеры слов</w:t>
              <w:br/>
              <w:t>с парными согласными в словах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план и последовательность действий при подборе проверочного слова путём изменения формы слова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авливать причинно-следственные связи</w:t>
              <w:br/>
              <w:t>(при обозначении на письме парного согласного)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в парах при работе со знаковой информацией форзаца учебник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образование: осуществляют целостный, социально ориентированный взгляд на мир в единстве и разнообразии природы, народов, культу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2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ка парных согласных в корне  слова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31—3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ким способом можно проверить написание буквы, обозначающей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ru-RU"/>
              </w:rPr>
              <w:t xml:space="preserve">пар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ный звук</w:t>
              <w:br/>
              <w:t>в конце слов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</w:t>
              <w:br/>
              <w:t xml:space="preserve">со способом проверки парных согласных </w:t>
              <w:br/>
              <w:t>в корне путём изменения формы слова и путём подбора однокоренных слов; развивать речевой слу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ятся с правилом обозначения на письме парного по глухости–звонкости согласного звука в конце сло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различать проверочное и проверяемое слова, подбирать проверочное слово путём изменения формы 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е подбирать примеры слов с парными согласными в словах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ть учебные действия при подборе проверочного слова путём изменения формы 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создавать алгоритмы деятельности при определении проверочных с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равственно-этическая ориентация: осуществляют сотрудничество </w:t>
              <w:br/>
              <w:t>в разных ситуациях, умеют не создавать конфликтов и находят выход из спорных ситуац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26)</w:t>
            </w:r>
          </w:p>
        </w:tc>
      </w:tr>
      <w:tr>
        <w:trPr>
          <w:trHeight w:val="4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познавание проверяемых </w:t>
              <w:br/>
              <w:t xml:space="preserve">и проверочных слов. Проверка парных согласных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</w:t>
            </w:r>
            <w:r>
              <w:rPr>
                <w:rFonts w:cs="Times New Roman" w:ascii="Times New Roman" w:hAnsi="Times New Roman"/>
                <w:i/>
                <w:iCs/>
                <w:spacing w:val="-12"/>
                <w:sz w:val="24"/>
                <w:szCs w:val="24"/>
                <w:lang w:eastAsia="ru-RU"/>
              </w:rPr>
              <w:t>ние час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34—37.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22, 23, 3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нужно знать, чтобы правильно обозначить буквой парный согласный</w:t>
              <w:br/>
              <w:t>в конце слов?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вивать умения распознавать в корне букву, которая требует проверки (орфограмму), и проверять её путём подбора однокоренного проверочного слова, определять звукобуквенный состав слова, сравнивать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ные по глухости–звонкости согласные зву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ь:  народ (народный)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, как соотносятся согласные звуки в слове и буквы, их обозначающие,</w:t>
              <w:br/>
              <w:t>о сходствах и различиях парных по глухости–звонкости согласных звуков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проверять парные звонкие и глухие согласные в корне слова, соотносить произношение и написание парного звонкого согласного звука в конце слова, находить в двусложных словах букву парного согласного звука, написание которой надо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ять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е определять проверяемое</w:t>
              <w:br/>
              <w:t>и проверочное слово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выделять и формулировать познавательную цель; объяснять расположение в таблице букв, обозначающих парные и непарные согласные звуки (по глухости–звонкости)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уществлять взаимный контроль; адекватно оценивать собственное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едение и поведение окружающих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самостоятельность, осознают личную ответственность за свои поступ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23 упр.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ка парных согласных.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чебник: упр. 38—40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Т: упр. 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особенности текста-повествования вы знаете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е правильно писать слова с парными звонкими и глухими согласными на конце слова; развивать орфографическую зоркость; способствовать развитию устной и письменной речи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ь: вдруг, завод (заводской)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тся пересказывать содержание текста с опорой на вопросы; находить </w:t>
              <w:br/>
              <w:t>в тексте конкретные сведения, факты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пересказывать содержание текста с опорой на вопросы, определять тему и главную мысль текста, находить в тексте конкретные сведения, факты, соотносить факты с общей идеей текста, устанавливать простые связи, не высказанные в тексте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составлять план текста, подробно пересказывать текст</w:t>
              <w:br/>
              <w:t>в письменной форме, находить в словах изученные орфограммы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восхищать результат; использовать установленные правила в контроле способа решения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ролировать и оценивать процесс и результат деятельности; рассуждать по заданной теме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последовательность промежуточных целей и соответствующих им действий с учетом конечного результа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ять</w:t>
              <w:br/>
              <w:t xml:space="preserve">и формулировать свои затруднения; высказывать собственное мнение и позицию; задавать уточняющие и восполняющие вопросы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активность во взаимодействии для решения познавательных задач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равственно-этическая ориентация: приобретают навыки сотрудничества в разных ситуациях, умение не создавать конфликты и находить выходы из спорных ситуац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вторить правил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парных звонких и глух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гласных на конце слов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ст № 12 «Звонкие и глухие согласные зву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41—43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26, 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м способом можно проверить парные звонкие и глухие согласные</w:t>
              <w:br/>
              <w:t>в корне слов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е проверять написание парных согласных разными способами; учить распознавать парные звонкие</w:t>
              <w:br/>
              <w:t>и глухие согласные звуки в словах, сопоставлять произношение</w:t>
              <w:br/>
              <w:t>и написание, анализировать, делать вывод; развивать у учащихся навыки грамотного письма, речевой слу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 способе проверки парных согласных</w:t>
              <w:br/>
              <w:t>на конце слова (изменением числа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соотносить произношение и написание парного звонкого согласного звука в конце слова, проверять парные звонкие и глухие согласные в корне слова разными способами, находить в двусложных словах букву парного согласного зву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исание которой надо проверя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подбирать проверочное слово путём изменения формы слова и подбором однокоренного слова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авливать причинно-следственные связи</w:t>
              <w:br/>
              <w:t>(при обозначении на письме парного согласного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роить понятные для партнёра высказывания; принимать участие в рабо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ами (подготавливать свои варианты выполнения задания, обсуждать, оценивать результа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ить вопросы, об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аться</w:t>
              <w:br/>
              <w:t>за помощью, формулировать свои затруднения; предлагать помощь и сотрудничество;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мыслообразование: осуществляют самооценку на основе критериев успешности учебой деятельности. Нравственно-этическая ориентация: проявля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тетические потребности, ценности</w:t>
              <w:br/>
              <w:t>и чув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 39 (с.24).</w:t>
            </w:r>
          </w:p>
        </w:tc>
      </w:tr>
      <w:tr>
        <w:trPr>
          <w:trHeight w:val="3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парных звонких и глух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ных на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це слова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</w:t>
            </w:r>
            <w:r>
              <w:rPr>
                <w:rFonts w:cs="Times New Roman" w:ascii="Times New Roman" w:hAnsi="Times New Roman"/>
                <w:i/>
                <w:iCs/>
                <w:spacing w:val="-12"/>
                <w:sz w:val="24"/>
                <w:szCs w:val="24"/>
                <w:lang w:eastAsia="ru-RU"/>
              </w:rPr>
              <w:t>ние час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44—46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28—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способы проверки парного звонкого и глухого согласного знает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умение проверять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писание парных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ных; способствовать развитию устной и письменной речи учащихся; развивать навыки грамотного пись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ь:  сапог (сапожки)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 способах проверки парных звонких</w:t>
              <w:br/>
              <w:t>и глухих согласных в корне слова разными способ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проверять парные звонкие и глухие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ные в корне слова разными способами, различать проверочное и проверяемое слова, подбирать проверочное слово путём изменения формы слова и подбора однокоренного 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определять проверяемое</w:t>
              <w:br/>
              <w:t>и проверочное слова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план и последовательность действий при подборе проверочного слова путём изменения формы слова и подбора однокоренного 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выделять и формулировать познавательную це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уществлять взаимный контроль; адекватно оценивать собственное поведение и поведение окружающих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активность во взаимодействии для решения познавательных задач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определение: демонстрируют положительное отношение к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оле, к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45 (с.27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парных звонких и глухих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гласных на конце слова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47, 49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31, 3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ится ли произношение</w:t>
              <w:br/>
              <w:t>непарных согласных звуков в конце слов</w:t>
              <w:br/>
              <w:t>с их обозначением на письме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батывать умение правильно писать слова с парными звонкими и глухими согласными на конце и в середине слова; развивать орфографическую зоркость, речевой слу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 произношении непарных согласных звуков на конце слов и их обозначении буквам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роверять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ные звонкие и глухие согласные в корне слова разными способами, подбирать проверочное слово путём изменения формы слова и подбора однокоренного слов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определять и различать проверяемое и проверочное слов0а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ывать познавательную задачу</w:t>
              <w:br/>
              <w:t>в практическую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авливать причинно-следственные связи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ри обозначении на письме парного согласного)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екватно оценивать собственное поведение и поведение окружающих, оказывать в сотрудничестве взаимопомощь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интерес к учеб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образование: осуществляют самооценку на основе критериев успешности учеб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46 (с.27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парных звонких и глухих согласных на конце слова.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</w:t>
            </w:r>
            <w:r>
              <w:rPr>
                <w:rFonts w:cs="Times New Roman" w:ascii="Times New Roman" w:hAnsi="Times New Roman"/>
                <w:i/>
                <w:iCs/>
                <w:spacing w:val="-12"/>
                <w:sz w:val="24"/>
                <w:szCs w:val="24"/>
                <w:lang w:eastAsia="ru-RU"/>
              </w:rPr>
              <w:t>ние час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чебник: упр. 48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Т: упр. 25, 34, 3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блем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Что нужно знать, чтобы правильно обозначить буквой парный согласный</w:t>
              <w:br/>
              <w:t>в конце слова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е правильно писать слова с парными звонкими и глухими согласными на конце и в середине слова; развивать орфографическую зоркость, речевой слу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 соотношении в слове согласных звуков и букв, их обозначающих, как правильно обозначать буквой парный согласный звук в конце слов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бъяснять случаи совпадения и расхождения количества звуков</w:t>
              <w:br/>
              <w:t>и букв в слове, пересказывать содержание текста с опорой на вопросы, находить в тексте конкретные сведения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выделять в тексте тему, основную мысль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ить новые учебные задачи 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выделять и формулировать познавательную цель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ить понятные для партнёра высказывания; принимать участие в работе парами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активность во взаимодействии для решения коммуникативных и познавательных задач; вести устный и письменный диалог в соответствии</w:t>
              <w:br/>
              <w:t>с грамматическими и синтаксическими нормами родного яз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; слушать собеседник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мыслообразование: осуществляют самооценку на основе критериев успешности учебой деятельност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равственно-этическая ориентация: проявляют уважительное отношение к иному мнению, истории</w:t>
              <w:br/>
              <w:t>и культуре других народ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35)</w:t>
            </w:r>
          </w:p>
        </w:tc>
      </w:tr>
      <w:tr>
        <w:trPr>
          <w:trHeight w:val="2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  <w:lang w:eastAsia="ru-RU"/>
              </w:rPr>
              <w:t>по теме: «Правописание парных звонких и глухих согласных на конце слов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онтроль знани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чебник: упр. 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способы проверки правописания слов вы знает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умение писать слова с парными звонкими и глухими согласными на конце и в середине слова; развивать орфографическую зорк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писать под диктовку, соблюдая правила орфографии и пунктуации, проводить звукобуквен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бор слова самостоятельно по предложенному в учебнике алгоритм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подбирать примеры на изученную орфограмму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ть учебные действия при подборе проверочного слова путём изменения формы 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создавать алгоритмы деятельности при определении проверочных с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взаимный контроль; адекватно оценивать собственное поведение и поведение окружающих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интерес к учеб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й деятельности, положительное отношение</w:t>
              <w:br/>
              <w:t>к школе, товарищам, учителя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пр. 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ый диктант по теме «</w:t>
            </w: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  <w:lang w:eastAsia="ru-RU"/>
              </w:rPr>
              <w:t>Правописание парных звонких и глухих согласных на конце слов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онтроль знани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ую роль выполняют согласные звуки в русском язык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ить умения писать слова на изученные орфограммы, слова с парными звонкими и глухими согласными на конце и в середине сл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ать звукобуквенный анализ слов; развивать орфографическую зоркость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писать под диктовку, применять правила правописания, проводить звукобуквенный разбор 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подбирать примеры на изученную орфограмму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выделять и формулировать познавательную це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екватно оценивать собственное поведение и поведение окружающих; оказывать взаимопомощь и взаимоподдержку в сотрудничестве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образование: осуществляют самооценку на основе критериев успешности учеб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Т: упр. 36</w:t>
            </w:r>
          </w:p>
        </w:tc>
      </w:tr>
      <w:tr>
        <w:trPr>
          <w:trHeight w:val="30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бщение изученного материал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флексия деятельност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рубрика «Проверь себя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дания 1, 2, 3, с. 30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проверить парный согласный в корне слов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боту над ошибками, допущенными в тексте диктанта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грамматических заданиях; формировать умение проверять парные согласные в корне слова разными способ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сопоставлять произношение и написание слов, применять правила правописания, осознавать причины появления ошибки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определять способы действий, помогающих предотвратить её в последующих письменных работ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подбирать примеры на изученную орфограмму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план и последовательность действий при подборе проверочного слова путём изменения формы 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влекать необходимую информацию из учебника, дополнительных источн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интерес к учебной деятельности,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ое отношение</w:t>
              <w:br/>
              <w:t>к школе, одноклассникам, учителя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Т: упр. 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слов с разделительным мягким знако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51—53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38, 3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на письме обозначается мягкость согласных звуков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</w:t>
              <w:br/>
              <w:t>у учащихся представление об употреблении разделительного мягкого знака и правописании слов с разделительным мягким знаком;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 проводить звукобуквенный анализ слов с разделительным мягким зна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ягкий знак – показатель мягкости согласных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 роли разделительного мягкого знака</w:t>
              <w:br/>
              <w:t>в слове и об обозначении мягкости согласных звуков</w:t>
              <w:br/>
              <w:t>на письме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сопоставлять произношение и написание слов; писать слова с разделительным мягким знаком, выполнять фонетический разбор слов с наличием мягкого знака и без нег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определять место орфограммы в слове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восхищать результат; использовать установленные правила в контроле способа решения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выделять и формулировать познавательную цель; находить информацию и объяснять употребление разделительного мягкого знака в словах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; обращаться за помощью; строить понятные для партнёра высказывания; уважать мнение собеседник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равственно-этическая оценка: принимают чувства других людей </w:t>
              <w:br/>
              <w:t>и сопереживают и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зделительный мягкий знак (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. Правило написания в слов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54—57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42, 4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 какими гласными буквами пишется разделительный мягкий знак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навыки правописания слов с разделительным мягким знаком; учить проводить звукобуквенный анализ слов с разделительным мягким зна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ягкий знак – показатель мягкости согласных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знают, что мягкий знак пишется перед букв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, ё, ю, я, 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 различать слова с мягким знаком – показателем мягкости предшествующего согласного звука </w:t>
              <w:br/>
              <w:t>и с разделительным мягким знаком, подбирать примеры слов с разделительным мягким знак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писать слова с разделительным мягким знаком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поиск, передачу и анализ ин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ить вопросы; обращаться за помощью; формулировать свои затруднения; предлагать помощь и сотрудничество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интерес к учебной деятельности, положительное отношение</w:t>
              <w:br/>
              <w:t>к школе, одноклассникам, учителя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слов с разделительным мягким знаком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ст № 13 «Разделительный мягкий знак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58—6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40, 4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правильно переносить слова с разделительным мягким знаком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</w:t>
              <w:br/>
              <w:t>навыки правописания слов с разделительным мягким знаком; учить выполнять перенос слов с разделительным мягким знаком; развивать умение определять границы пред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фограм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ятся с основными правилами переноса слов с разделительным мягким знак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 место орфограммы «Разделительный мягкий знак</w:t>
              <w:br/>
              <w:t>в слове», объяснять правила переноса слов с мягким знак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находить и исправлять орфографические и пунктуационные ошибки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ть установленные правила в планировании способа переноса с мягким разделительным знак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апливать опыт в переносе слов с мягким разделительным знак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ить понятные для партнёра высказывания; принимать участие в работе парами, группами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вать вопросы, необходимые для организации собственной деятельности</w:t>
              <w:br/>
              <w:t>и сотрудничества с партнером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образование: осуществляют самооценку на основе критериев успешности учебой деятельности; приобретают мотивацию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 под диктовку (упр. 6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делительный мягкий знак. Обобщение изученного материал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(обобщение </w:t>
              <w:br/>
              <w:t>и систематизация знаний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63—66; рубрика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Проверь себя», с. 3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каких случаях слова с мягким знаком не переносятся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навыки правописания слов с разделительным знаком; учить выполнять перенос слов с разделительным мягким знаком; развивать умение толковать (объяснять) значение выражения через контекст, в котором оно употребл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правило написания слов с разделительным мягким  знаком, случаи, когда слова с мягким знаком не переносятся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использовать правило при написании слов с разделительным мягким  знаком, применять известные правила правописания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проверять собственный</w:t>
              <w:br/>
              <w:t>и предложенный текст, исправлять орфографические ошибки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рефлексию способов и условий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ть собственное мнение и позицию; использовать в общении правила вежливост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определение: демонстрируют положительное отношение к школе. Смыслообразование: осуществля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оценку на основе критериев успешности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Т: упр. 44—46</w:t>
            </w:r>
          </w:p>
        </w:tc>
      </w:tr>
      <w:tr>
        <w:trPr>
          <w:trHeight w:val="3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ое списывание с грамматическим задание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онтроль знани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без ошибок списать текст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умения каллиграфически правильно списывать слова и предложения без пропусков, без замены и искажения букв, с орфографическим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овариванием; учить выполнять перенос слов с разделительным мягким зна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фограм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использовать термин «орфограмма», анализировать звучащие слова, соотносить произношение и написание  слов, определять место орфограммы в слове, безошибочно списывать текст с орфографическим проговариванием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я проверять собственный/предложенный текст, исправлять орфографические ошибки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взаимный контроль; адекватно оценивать собственное по-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едение и поведение окружающих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ти устный и письменный диалог в соответствии</w:t>
              <w:br/>
              <w:t>с грамматическими и синтаксическими нормами родного язык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определение: проявляют самостоятельность, осознают личную ответственность </w:t>
              <w:br/>
              <w:t>за свои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ки</w:t>
              <w:br/>
              <w:t>и свою этническую принадлежност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иться к сочин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учающее сочинение «Зимние забавы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подготовиться к письму сочинения по вопросам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я связно излагать свои мысли</w:t>
              <w:br/>
              <w:t>на письме, сравнивать содержание текста</w:t>
              <w:br/>
              <w:t>и рисунок к нему; способствовать развитию речи, мышления, наблюдательности, орфографической зоркости и речевого слуха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адки </w:t>
              <w:br/>
              <w:t>о зим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 тему рассказа по рисунку, составлять устный рассказ на определённую тему с использованием разных типов речи, озаглавливать текст, подбирать синонимы для устранения повторов в тексте, объяснять роль выразительных средств (синонимов), использованных в текстах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е записывать предложение</w:t>
              <w:br/>
              <w:t>по вопросам и опорным словам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ознанно </w:t>
              <w:br/>
              <w:t xml:space="preserve">и произвольно строить сообщения в устной и письменной форме, в том числе творческого </w:t>
              <w:br/>
              <w:t>и исследовательского характер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ести устный и письменный диалог </w:t>
              <w:br/>
              <w:t>в соответствии с грамматическими и синтаксическими нормами родного языка; слушать собеседник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образование: осуществляют целостный, социально ориентированный взгляд</w:t>
              <w:br/>
              <w:t>на мир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единстве и разнообразии природы, народов, культу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41–</w:t>
              <w:br/>
              <w:t>46, на выбор)</w:t>
            </w:r>
          </w:p>
        </w:tc>
      </w:tr>
      <w:tr>
        <w:trPr>
          <w:trHeight w:val="2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  <w:lang w:eastAsia="ru-RU"/>
              </w:rPr>
              <w:t>по теме «Правописание слов с разделительным мягким знаком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онтроль знани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переносить слова с мягким знаком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верить умения правильно писать и переносить сл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разделительным мягким знаком, делать звукобуквенный разбор слова; развивать орфографическую зорк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безошибочно списывать текст с орфографическим проговариванием, соотносить произношение</w:t>
              <w:br/>
              <w:t>и написание слов, проводить звукобуквенный разбор с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подбирать примеры на изученную орфограмму, употреблять антонимы для точной характеристики предметов при их сравнении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капли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ыт в переносе слов с мягким разделительным знак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 понятные для партнёра высказывания; принимать участие в работе парам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интерес к учебной деятельности, положительное отношение</w:t>
              <w:br/>
              <w:t>к школе, одноклассникам, учителя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бщение изученного материал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(обобщение </w:t>
              <w:br/>
              <w:t>и систематизация знани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орфограммы повторили при подготовке к диктанту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ить умения правильно писать и переносить слова </w:t>
              <w:br/>
              <w:t>с разделительным мягким знаком, делать звукобуквенный разбор слова; развивать орфографическую зорк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ят орфограммы, необходимые для безошибочного написания диктан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соотносить произношение и написание слов, выполнять звукобуквенный разбор 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е применять в собственной практике изученные правила орфографии и пунктуации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установленные правила в контроле способа реш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ять общую цель и пути её достижения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вить вопросы; обращаться за помощью; формулировать свои затрудне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демонстрируют положительное отношение к школе, интерес к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ти речи (47 ч.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асти </w:t>
              <w:br/>
              <w:t xml:space="preserve">речи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постановка учебной задачи,</w:t>
              <w:br/>
              <w:t xml:space="preserve">поиск </w:t>
              <w:br/>
              <w:t>ее решен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68—70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47, 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аких частей состоит наша речь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ь понятие </w:t>
              <w:br/>
              <w:t xml:space="preserve">о трёх самостоятельных частях речи: имени существительном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ые части ре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мя существительно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 прилагательное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называть </w:t>
              <w:br/>
              <w:t>в окружающем мире и на рисунке слова, называющие предметы, слова, называющие признаки предметов, слова, называющие действия предметов.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выделять и формулировать познавательную це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вить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интерес к учебной деятельности, демонстрируют поло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ьное 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71 (с.48).</w:t>
            </w:r>
          </w:p>
        </w:tc>
      </w:tr>
      <w:tr>
        <w:trPr>
          <w:trHeight w:val="5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ни прилагательном, глаголе; развивать  умения наблюдать, строить монологические высказывания по результатам наблюдений за фактами язы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гол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распознавать части речи по обобщё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у лексическому значению</w:t>
              <w:br/>
              <w:t>и вопрос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записывать предложение, определять части речи, формулировать вывод</w:t>
            </w:r>
          </w:p>
        </w:tc>
        <w:tc>
          <w:tcPr>
            <w:tcW w:w="28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просы;  обращаться за помощью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улировать свои затруднения; предлагать помощь и сотрудничество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ельное отношение к школе, одноклассникам, учителям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требление частей речи в тексте.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своение нового материал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чебник: упр. 71—73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Т: упр. 4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части речи вы знаете?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я наблюдать</w:t>
              <w:br/>
              <w:t xml:space="preserve">за существительными, прилагательными, глаголами в тексте, распознавать самостоятельные  части реч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ятся с лексико-грамматическими признаками самостоятельных частей речи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задавать вопросы к самостоятельным частям речи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подбирать и находить в тексте части речи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восхищать результат; использовать установленные правила в контроле способа решения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взаимный контроль; адекватно оценивать собственное поведение и поведение окружающих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демонстрируют положительное отношение к школ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49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мя существительное как ча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чи: значение и употребл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своение нового материал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74—79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50,51,5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какие вопросы отвечает имя существительное?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ормировать понятие об имени существительном; развивать наблюдательность, монологическую речь, умения выделять</w:t>
              <w:br/>
              <w:t xml:space="preserve">в тексте слова, отвечающие на вопросы:  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eastAsia="ru-RU"/>
              </w:rPr>
              <w:t>кто это? что это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термина«имя существительное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, на какие вопросы отвечают имена существительные.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различать слова, называющие предметы, использовать специальную терминологию при определении части  речи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распределять имена существительные в тематические группы предметов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видеть возможности получения конкретного результата при решении учебно-познавательной или практической задачи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рефлексию способов и условий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ть свои затруднения, собственное мнение и позицию; задавать вопросы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осознают эстетические потребности, ц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чув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51,5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душевлённые и неодушевлённые имена существительные.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своение нового материал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80—86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53-5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определить неодушевлённые имена существительны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умение отличать слова, отвечающие на вопрос  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eastAsia="ru-RU"/>
              </w:rPr>
              <w:t>кто это?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т слов, отвечающих</w:t>
              <w:br/>
              <w:t xml:space="preserve">на вопрос 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eastAsia="ru-RU"/>
              </w:rPr>
              <w:t xml:space="preserve"> что это?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ить находить имена существительные</w:t>
              <w:br/>
              <w:t xml:space="preserve">в тексте и подбирать их самостоятельно, классифицировать имена существительные </w:t>
              <w:br/>
              <w:t xml:space="preserve">(одушевлённые и неодушевлённые группы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картин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мена существительные одушевленные. Имена существительные неодушевленные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, как определять неодушевленные имена существительные в текс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самостоятельно находить, подбирать имена существительные </w:t>
              <w:br/>
              <w:t>в тексте, классифицировать имена существительные (одушевлённые и неодушевлённые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выполнять звуко-буквенный разбор слов, соотносить произношение и написание слов, подбирать синонимы, пользуясь словарём; получат возможность вырабатывать навыки грамотного письма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образовывать практическую задачу </w:t>
              <w:br/>
              <w:t>в познавательну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 понятные для партнёра высказывания; принимать участие в работе парами (подготавливать варианты предложений, обсуждать их, выбирать и записывать наиболее удачные из них, договариваться, предлагать свой вариант текста, обсуждать и оценивать результат выполнения задания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определение: проявляют интерес к учебной деятельност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товность и способность к саморазвит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храняют внутреннюю позицию школьника на основе положительного отношения</w:t>
              <w:br/>
              <w:t>к школ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55, 56)</w:t>
            </w:r>
          </w:p>
        </w:tc>
      </w:tr>
      <w:tr>
        <w:trPr>
          <w:trHeight w:val="4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бственные и нарицательные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на существительные.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своение нового материала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чебник: упр. 87—91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имена существительные относятся к именам собственным и как они пишутся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я различать собственные и нарицательные имена существительные, подбирать примеры таких слов самостоятельно; формировать навыки правописания заглавных букв в именах собственных; проверить знание изученных словарных слов; развивать орфографическую зорк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на существительные собственные Имена существительные нарицательные. Тематические группы имен существительных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 собственных и нарицательных именах существитель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 различать собственные и нарицательные имена существительные, подбирать примеры таких существительных, классифицировать имена существительные (собственные и нарицательные, по значению) и объединять их в тематические группы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работать со словарными словами, обсуждать и выделять опасные места в предложении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вить новые учебные задачи в сотрудничестве с учителем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бирать действия в соответствии с поставленной задачей и условиями её реализации; определять последовательность промежуточных целей и соответствующих им действий с учетом конечного результата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ять общую цель и пути её достижения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определение: проявляют интерес к учебной деятельност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-познавательный интерес к новому учебному материалу и способам решения новой задач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59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собственных имё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ществительных.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92—94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57, 5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надо знать о написании имён собственных,</w:t>
              <w:br/>
              <w:t>называющих имена, отчества и фамилии людей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е писать с заглавной  буквы собственные имена существительные; учить подбирать примеры таких слов самостоятельно; развивать монологическую/диалогическую речь, умения наблюдать за существительными, анализировать полученные сведения и формулировать вывод по результатам наблю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рные слова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тец, фамилия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на собственные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на нарицательные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 различии  имен существительных собственных и нарицательных, правило правописания имен собственных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различать существительные собственные и нарицательные, использовать специальную терминологию при определении части речи, самостоятельно подбирать имена существительные в каждую группу, находить информацию в справочной литературе, Интернет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блиотеке, архивах о происхождении своей фамил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составлять устный рассказ – текст-описание по картине, работать с несколькими источниками информации</w:t>
            </w:r>
          </w:p>
        </w:tc>
        <w:tc>
          <w:tcPr>
            <w:tcW w:w="28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видеть возможности получения конкретного результата при решении задачи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установленные правила в планировании способа решения; выбирать действия в соответствии с поставленной задачей и условиями её реализации; определять последовательность промежуточных целей и соответствующих им действий</w:t>
              <w:br/>
              <w:t>с учетом конечного результа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овать таблицу с целью поиска сведений об именах собстве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вать вопросы, необходимые для организации собственной деятельности и сотрудничества с партнёром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нозировать возникновение конфликтов при наличии разных точек зрения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определение: проявляют готовность и способность к саморазвитию, учебно-познавательный интерес к новому учебному материалу</w:t>
              <w:br/>
              <w:t>и способам решения новой зада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имают образ «хорошего ученика»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58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собственных имё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ществительных.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чебник: упр. 95—98; рубр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«Страничка для любознательных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. 56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Т: упр. 5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распознавать имена собственные среди других имён существительных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е писать с заглавной буквы собственные имена существительные; учить подбирать примеры таких слов самостоятельно, четко и правильно произносить звуки в слове, сочетания звуков</w:t>
              <w:br/>
              <w:t xml:space="preserve">в слове, строить монологические высказывания по результатам наблюдений за фактами языка; разви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нологическую/диалогическую речь учащихся, мышление, речевой слу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на собств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на нарицательны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, какие имена существительные относятся</w:t>
              <w:br/>
              <w:t>к собственным, как различать имена существительные собственные и имена существительные нарицательные, о прописной букв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писать названия книг, журналов, газет </w:t>
              <w:br/>
              <w:t>с заглавной буквы, писать имена собственные с заглавной буквы, записывать под диктовку слова и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находить информацию</w:t>
              <w:br/>
              <w:t xml:space="preserve">из различных источников </w:t>
              <w:br/>
              <w:t xml:space="preserve">(справочная литература, интернет, в библиотеке и архивах) о происхождении названия своего города, местности, в которой родились и живут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нормы русского литературного языка</w:t>
              <w:br/>
              <w:t>в собственной речи и оценивать соблюдение этих норм</w:t>
              <w:br/>
              <w:t>в речи собеседника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восхищать результат; использовать установленные правила в контроле способа реш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ести устный и письменный диалог </w:t>
              <w:br/>
              <w:t xml:space="preserve">в соответствии  с грамматическими и синтаксическими нормами родного языка; слушать собеседника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активность</w:t>
              <w:br/>
              <w:t>во взаимодействии для решения коммуникативных и познавательных задач; аргументировать свою позицию и координировать её с позициями партнеров</w:t>
              <w:br/>
              <w:t>в сотрудничестве при выработке общего решения в совместной деятельност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образование: осуществляют целостный, социально ориентированный взгляд на мир в единстве и разнообразии природы, народов, культу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определе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имают образ «хорошего ученика»; сохраняют  внутренню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ицию школьника на основе положительного отношения к школ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95 (с.55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собственных имё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ществительных. Названия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ички живот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99—101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пишутся названия животных и клички животных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е писать с заглавной буквы собственные имена существительные; учить подбирать примеры таких слов самостоятельно; развивать речь, мыш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знают о правильном написании названий</w:t>
              <w:br/>
              <w:t>и кличек живот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распознавать имена собственные и нарицательные, писать с заглавной буквы клички животных, самостоятельно подбирать имена существительные в каждую групп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составлять устный рассказ</w:t>
              <w:br/>
              <w:t>о своём домашнем животном на основе наблюдений</w:t>
              <w:br/>
              <w:t>и по вопросам учителя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влекать необходимую информацию из учебника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батывать информацию </w:t>
              <w:br/>
              <w:t>(определение основной и второстепенной информации); анализировать, применять и представлять информа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общую цель и пути её достиже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самостоятельность, осознают личную ответственность за свои поступ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59 упр.100</w:t>
            </w:r>
          </w:p>
        </w:tc>
      </w:tr>
      <w:tr>
        <w:trPr>
          <w:trHeight w:val="3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собственных имё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ществительных. Географические наз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ловарный диктант № 6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чебник: упр. 102—103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Т: упр. 61—6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географические названия пишутся с заглавной буквы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е писать с заглавной буквы собственные имена существительные, обозначающие географические названия; воспитывать чувство патриотизма и гордости за свою Роди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рные слова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ород, улица, Росс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 правильном написании географических назва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распознавать собственные имена существительные, писать географические наз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заглавной букв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составлять устный рассказ-повествование на определённую тему, самостоятельно озаглавливать текст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ывать практическую задачу  в познавательну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выделять и формулиро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ую це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 понятные для партнёра высказывания; участвовать в работе парами, группам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интерес к учеб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ют свою этническую принадлежност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60 упр.1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учающее излож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слова нужно писать</w:t>
              <w:br/>
              <w:t>с большой буквы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я составлять предложения-ответы на вопросы, определять главную мысль текста; учить устанавливать связь слов</w:t>
              <w:br/>
              <w:t>в предложении; способствовать развитию речи и орфографической зоркости у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 написании слов с большой букв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пересказывать содержание текста с опорой на вопросы, находить </w:t>
              <w:br/>
              <w:t>в тексте конкретные сведения, факты, определять тему и главную мысль текста, соотносить факты с общей идеей тек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составлять план текста, подробно пересказывать текст</w:t>
              <w:br/>
              <w:t>в письменной форме, распознавать в словах изученные орфограммы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вить и формулировать проблемы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информацию (критическая оценка, оценка достоверност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ть собственное мнение и позицию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образование: осуществляют целостный, социально ориентированный взгляд на мир в единстве и разнообразии природы, народов, культу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62)</w:t>
            </w:r>
          </w:p>
        </w:tc>
      </w:tr>
      <w:tr>
        <w:trPr>
          <w:trHeight w:val="3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бщение знаний </w:t>
              <w:br/>
              <w:t xml:space="preserve">о написании слов с заглавной буквы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(обобщение </w:t>
              <w:br/>
              <w:t>и систематизация знани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«секреты» вы открыли, изучая тему «Заглавная буква в словах»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ить знания учащихся об употреблении заглавной буквы  в именах собственных; закрепить навыки правописания изученных орфограмм; развивать речевую деятельность; отрабатывать правильное произнош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фоэпический словар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ого литературного языка в произношении сл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лубят и расширят знания об употреблении заглавной буквы в именах собствен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исать несколько предложений под диктовку, отмечать в словах орфограммы, употреблять заглавную букву в именах собствен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осуществлять самопроверку</w:t>
              <w:br/>
              <w:t>и самооценку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</w:t>
              <w:br/>
              <w:t xml:space="preserve">и произвольно строить сообщения в устной и письменной формах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ировать возникновение конфликтов при наличии разных точек зре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демонстрируют положительное отношение к школ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вторить изученные орфограммы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нтрольный диктант по теме «Обобщение знаний </w:t>
              <w:br/>
              <w:t>о написании слов с заглавной буквы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онтро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ний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надо знать о правописании имён существительных собственных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общить знания учащихся об употреблении заглавной буквы в именах собственных; проверить навыки употребления заглавной буквы в именах собственных</w:t>
              <w:br/>
              <w:t>и усвоение первоначальных орфографических навыков на основе изученных правил правопис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 применять правила правописания, писать текст под диктов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рименять правила правописания, писать текст под диктовку, писать собственные имена с заглавной буквы, отличать собственные имена существительные от нарицательных имен существительных в конкретном текс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обретут умения подбирать примеры на изученное правило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при сомнении в правильности ответ самостоятельно</w:t>
            </w:r>
          </w:p>
        </w:tc>
        <w:tc>
          <w:tcPr>
            <w:tcW w:w="28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ить новые учебные задачи в сотрудничестве с учителем и одноклассник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ирать наиболее эффективные способы решения познавательных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ешать конфликты на основе учёта интересов позиции во взаимодейств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интерес к учеб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вторить прави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могут обозначать имена собственные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сти работу над ошибками, допущенными в тексте диктанта и грамматических заданиях, формировать умение употреблять в письменной речи имена собстве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одбирать разные способы проверки правописания слов: изменение формы слова, подбор однокоренных слов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 подбирать примеры на изученную орфограмму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находить и исправлять орфографические ошибки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учебные действия в материализованной, речевой и умственной формах, использовать речь для регуляции своего действия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влекать необходимую информацию из учебник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вать вопросы; строить понятные</w:t>
              <w:br/>
              <w:t>для партнёра высказыва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осознают эстетические потребности, ценности и чув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динственное и множественное число имён существительных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своение нового материала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104—106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6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узнать, в каком числе употреблены имена существительные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онятие об изменении имён существительных по числам; учить определять число имён существительных, употреблять в речи формы единственного и множественного числа; развивать наблюдательность речь; формировать навыки грамотного пись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ственное и множественное число имён существительных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б определении и изменении формы числа имени существительного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устанавливать, изменяются ли имена существительные по числам, определять число имён существительных, распознавать имена существительные</w:t>
              <w:br/>
              <w:t xml:space="preserve">в единственном и во множественном числе с обоснованием своего ответа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правильно произносить имена существительные в форме единственного и множественного числа (туфля – туфли)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ить новые учебные задачи в сотрудничестве с учителем и одноклассникам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ирать наиболее эффективные способы решения познавательных и учебно-практических задач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ешать конфликты на основе учёта интересов позиции во взаимодействии; координировать и при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ь различные позиции во взаимодействии; адекватно оценивать собственное поведение и поведение окружающих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интерес к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6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имён существительных по числам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ловарный диктант № 7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107—110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6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изменение формы числа имени существительного может помочь в правописании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е изменять имена существительные по числам; учить определять число имён существительных, употреблять в речи формы единственного и множественного числа; развивать наблюдательность, речь; формировать навыки грамотного пись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ственное и множественное число имён существительных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б изменении формы числа имени существительного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изменять имена существительные по числам, определять грамматический признак имён существительных – число, использовать изменение имён существительных по числам для подбора проверочных слов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я работать с орфоэпическим словарё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при сомнении в правильности постановки ударения или произношения слова ответ самостоятельно (по словарю учебника) либо обращаться за помощью</w:t>
              <w:br/>
              <w:t>к учителю, родителям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ывать практическую задачу  в познавательную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интерес к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112 (с.64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динственное и множественное число имён существительны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ст № 14 «Имя существительное»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чебник: упр. 111—113.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Т: упр. 6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имена существительные употребляются только в одном числе?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ормировать умения употреблять </w:t>
              <w:br/>
              <w:t>в речи формы единственного и множественного числа, определять число имён существительных; дать понятие об именах существительных, не изменяющихся по числам; развивать творческие способ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опор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онимы, антоним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б именах существительных, которые</w:t>
              <w:br/>
              <w:t xml:space="preserve">не изменяются по числам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употреблять в речи существительные, которые не изменяются</w:t>
              <w:br/>
              <w:t>по числам, изменять имена существительные по числам, различать однокоренные слова</w:t>
              <w:br/>
              <w:t>и форму слова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е использовать специальную терминологию при определении признаков части речи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ить вопросы, обращаться за помощью, формулировать свои затруднения; предлагать помощь и сотрудничество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образование: осуществляют целостны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 ориентированный взгляд на мир в единстве и разнообразии природы, народов, культу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64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азвитие речи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учающее изложение по рассказу А. Мусатов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11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отличить собственные имена существительные от нарицательных</w:t>
              <w:br/>
              <w:t>в тексте?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умения составлять предложения-ответы на вопросы, определять главную мысль текста, озаглавливать текст; учить устанавливать связь слов в предложении; способство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ю речи учащихся; развивать орфографическую зорк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, как отличить собственные имена существительные от нарицательных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ересказывать содержание текста с опорой на вопросы, определять тему и главную мысль текста, подробно пересказывать текст в письменной форме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распознавать в словах изученные орфограммы</w:t>
            </w:r>
          </w:p>
        </w:tc>
        <w:tc>
          <w:tcPr>
            <w:tcW w:w="28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ить новые учебные задачи в сотрудничестве с учителем и одноклассниками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</w:t>
              <w:br/>
              <w:t xml:space="preserve">и произвольно строить сообщения в устной и письменной форме.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 понятные для партнёра высказывания; принимать участие в работе парами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образование: осуществляют целостный, социально ориентированный взгляд на мир в единстве и разнообразии природы, народов, культу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дготовиться к проверочной работ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  <w:lang w:eastAsia="ru-RU"/>
              </w:rPr>
              <w:t>Проверочная работа по теме «Имя существительное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онтроль знани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114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64, 67—69, 7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чего</w:t>
              <w:br/>
              <w:t>в нашей речи мы используем имена существи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умения учащихся распознавать в речи имена существительные, классифицировать по группам одушевлённые</w:t>
              <w:br/>
              <w:t>и неодушевлённые имена существительные, собственные и нарицательные имена существительные, изменять имена существительные по числам; развивать орфографическую зорк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, для чего в нашей речи мы активно используем имена существительны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распознавать существительные, самостоятельно подбирать имена существительные, классифицировать имена существительные (распределять в группы: одушевлённые и неодушевлённые; собственные и нарицательные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составлять устный рассказ-повествование на определённую тему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ировать возникновение конфликтов при наличии разных точек зре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интерес к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69)</w:t>
            </w:r>
          </w:p>
        </w:tc>
      </w:tr>
      <w:tr>
        <w:trPr>
          <w:trHeight w:val="2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ый диктант за 3 четвер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онтроль знани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признаки имен существительных  вы знает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бщить знания учащихся об имени  существительном; 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усвоение орфографических навыков на основе изученных т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ят лексико-грамматические признаки имени существительног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применять привила правописания, писать текст под диктовку,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ить звукобуквенный разбор слов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подбирать примеры на изученную орфограмму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восхищать результат; использовать установленные правила в контроле способа реш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ознанно и произвольно строить сообщения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устной и письменной фор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равственно-этическая ориентация: демонстрируют положительное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ношение </w:t>
              <w:br/>
              <w:t>к школ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7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над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шибк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флексия деятельности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115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70, 71 рубрика «Про-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рь себя», с. 6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признаки имён существительных вы знаете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овать работу над ошибками, допущенными в тексте диктанта и в грамматических заданиях; формировать умение проверять парные согласные в корне слова, безударные гласные путём подбора форм множественного и единственного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ят лексико-грамматические признаки имени существительного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сопоставлять произношение и написание слов, применять правила правописания, при работе над ошибками осознавать причины появления ошибки</w:t>
              <w:br/>
              <w:t>и определять способы действий, помогающих предотвратить её появление в последующих письменных работах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подбирать примеры на изученную орфограмму, находить</w:t>
              <w:br/>
              <w:t>и исправлять орфографические ошибки в тексте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ешать конфликты на основе учёта интересов позиции во взаимодействи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интерес к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67 Проверь себя</w:t>
            </w:r>
          </w:p>
        </w:tc>
      </w:tr>
      <w:tr>
        <w:trPr>
          <w:trHeight w:val="2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лагол как часть речи и употребление его в ре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своение нового материал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чебник: упр. 116—119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Т: упр. 73, 7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кая часть речи помогает нам рассказать 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ших обязанностях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накомить </w:t>
              <w:br/>
              <w:t>с частью речи – глаголом, его отличительными признаками; развивать речь, наблюдательность, коммуникативные навы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гол. Слова, называющие действия предме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 лексико-грамматических признаках</w:t>
              <w:br/>
              <w:t xml:space="preserve">и лексическом значен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го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задавать вопросы к глаголам, находить в тексте глаголы, определять признаки глаго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я объяснять значение глаголов и употреблять глаголы в речи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поиск и выделение необходимой информации из различных источников в разных формах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 понятные для партнёра высказывания; принимать участие в работе парам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интерес к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7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глаголов в речи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120—126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75-7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узнать в тексте глаголы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понятие о глаголе, его отличительных признаках и речи; развивать речь, коммуникативные навы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термина «глагол»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, как выделять глаголы в речи, в тексте, об использовании термина «глагол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выделять глаголы в речи, в предложении и тексте, составлять словосочетания с глагол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составлять из слов предложения, а из предложений – текст, указывать части речи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восхищать результат; использовать установленные правила в контроле способа реш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уществлять взаимный контроль; адекватно оценивать собственное поведение и поведение окружающих; предлагать помощь и сотрудничество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образование: осуществляют целостный, социально ориентированный взгляд на мир в единстве и разнообразии природы, народов, культу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77)</w:t>
            </w:r>
          </w:p>
        </w:tc>
      </w:tr>
      <w:tr>
        <w:trPr>
          <w:trHeight w:val="4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лагол. Развитие речи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Составление рассказа по репродукции картины художника</w:t>
            </w:r>
            <w:r>
              <w:rPr>
                <w:rFonts w:cs="Times New Roman" w:ascii="Times New Roman" w:hAnsi="Times New Roman"/>
                <w:b/>
                <w:i/>
                <w:spacing w:val="-12"/>
                <w:sz w:val="24"/>
                <w:szCs w:val="24"/>
                <w:lang w:eastAsia="ru-RU"/>
              </w:rPr>
              <w:t xml:space="preserve"> А. К. Са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сова  «Грачи прилетели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pacing w:val="-12"/>
                <w:sz w:val="24"/>
                <w:szCs w:val="24"/>
                <w:lang w:eastAsia="ru-RU"/>
              </w:rPr>
              <w:t>Учебник: упр. 1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ую роль выполняют глаголы в нашей речи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</w:t>
              <w:br/>
              <w:t xml:space="preserve">с частью речи – глаголом, его отличительными признаками и ролью в речи; развивать речь, коммуникативные навыки, словарный состав речи учащихся; учить рассматривать картину, составлять по ней текст </w:t>
              <w:br/>
              <w:t>(предложения), подбирать глаголы, которые можно использовать</w:t>
              <w:br/>
              <w:t>в текс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носное</w:t>
              <w:br/>
              <w:t>и прямое значе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(обсудят), какую роль выполняют глаголы в нашей ре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 рассматривать картину, составлять рассказ (текст) по картине,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ывать предложения из составленного тек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распознавать глаголы, ставить к ним вопросы, задумываться над значением глаголов, характеризовать глагол по его лексико-грамматическим признакам, определять текст-описание, сравнивать содержание текста и картину к нему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план и последовательность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ознанно и произвольно строить сообщения в устной и письменной форм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улировать собственное мнение и позицию; задавать вопросы, необходимые для организации собственной деятельности и сотрудничества с партнёром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цели, функции участников образовательного процесса, способы взаимодействия; договариваться</w:t>
              <w:br/>
              <w:t>о распределении функций и ролей в совместной деятельност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осознают эстетические потребности, ценности и  чув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126 (с.73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динственное и множественное число глаголов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своение нового материала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128—130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определить, в каком числе стоит  глагол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</w:t>
              <w:br/>
              <w:t>с единственным и множественным числом глаголов, их отличительными признаками и ролью в речи; развивать наблюдательность, речь, коммуникативные навы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ксическое значение слов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кнут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б изменении глаголов по числам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 число глаголов, распределять глаголы по группам в зависимости от их числа, изменять глаголы по числам, приводить примеры глаголов определённого числ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составлять нераспространённое предложение с глаголом, объяснять значение глагола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выделять и формулировать познавательную цель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вать вопросы, строить понятные для партнёра высказывания; формулировать собственное мнение и позицию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равственно-этическая ориентация: демонстрируют положительное отношение </w:t>
              <w:br/>
              <w:t>к школ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130 (с.75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динственное и множественное число глаголов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ловарный диктант № 8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131—134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7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ая часть слова изменяется при изменении числа глагола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</w:t>
              <w:br/>
              <w:t>с единственным и множественным числом глаголов, их отличительными признаками и ролью в речи; развивать наблюдательность, речь, коммуникативные навы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</w:t>
              <w:br/>
              <w:t>с орфографическим словарём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начать, взять, </w:t>
              <w:br/>
              <w:t>понять;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одеть </w:t>
              <w:br/>
              <w:t>и надет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знают о правильном употреблении глаголов </w:t>
              <w:br/>
              <w:t>(одеть и надеть) в реч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правильно употреблять глаголы (одеть </w:t>
              <w:br/>
              <w:t>и надеть) в речи, употреблять глаголы в определённом числе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находить глаголы, ставить</w:t>
              <w:br/>
              <w:t>к ним вопросы, находить глаголы-синонимы к данным словам, определять их число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ть и удерживать учебную задачу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поиск нужной для решения учебно-познавательной задачи информации, выделять необходимую информацию из различных источников, интерпретировать информацию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ешать конфликты на основе учёта интересов позиции во взаимодействи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самостоятельность, осознают личную ответственность за свои поступ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134 (с.77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астиц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глаголами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своение нового материала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135—137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8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к пишется частиц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глаголом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навык раздельного написания глаголов с частице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накомить</w:t>
              <w:br/>
              <w:t>с отличительными признаками глаголов и их ролью в речи; развивать речь, коммуникативные навы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астиц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знают о правописании частиц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глаголом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употреблять глаголы в речи, изменять глаголы по числам, писать частиц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глаголом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объяснять (толковать) значение пословиц, писать текст по памяти, придумывать на тему любой пословицы рассказ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ять и формулировать то, что уже усвоено и что ещё нужно усвоить, определять качество и уровень усво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(в сотрудничестве с учителем) выделять и формулировать познавательную це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ешать конфликты на основе учёта интересов позиции во взаимодействи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равственно-этическая ориентация: демонстрируют положительное отношение </w:t>
              <w:br/>
              <w:t>к школ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78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</w:t>
              <w:br/>
              <w:t xml:space="preserve">и закрепление знаний по теме «Глаголы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ст № 15 «Глагол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(обобщение </w:t>
              <w:br/>
              <w:t>и систематизация знани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138—140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82, 8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м членом предложения может быть глагол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навык раздельного написания глаголов с частице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вивать речь, орфографическую зоркость, коммуникативные навыки; учить наблюдать за глаголами и устанавливать, каким членом предложения глагол явл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, каким членом предложения может быть глаго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 грамматические признаки  глагола: число, роль в предложении, обосновывать правильность определения признаков глаго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определять правильный порядок предложений, составлять текст, подбирать к нему название и записывать составленный рассказ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ести устный и письменный диалог </w:t>
              <w:br/>
              <w:t>в соответствии с грамматическими и синтаксическими нормами родного языка; слушать собеседник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самостоятельность, осознают личную ответственность</w:t>
              <w:br/>
              <w:t>за свои поступ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143 (с.81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ст-повествование и роль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ём глаголов.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144—145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8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виды текстов вы знает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</w:t>
              <w:br/>
              <w:t xml:space="preserve">с понятием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екст-повество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его отличительными признаками; формировать навык раздельного написания глаголов с частице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вивать речь, орфографическую зоркость, коммуникативные навы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-повествова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 признаках текста-повествования, его отличиях от текста-опис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распознавать текст-повествование </w:t>
              <w:br/>
              <w:t>и выделять его характерные признаки, составлять ответы на вопросы и правильно их записыва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е выделять в тексте глаголы, навык раздельного написания глаголов с частице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план и последовательность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или в сотрудничестве с учителем выделять и формулировать познавательную це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активность во взаимодействии для решения коммуникативных</w:t>
              <w:br/>
              <w:t>и познавательных задач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образование: осуществляют целостный, социально ориентированный взгляд на мир в единстве и разнообразии природы, народов, культу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8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верочная работа</w:t>
              <w:br/>
              <w:t>по теме «Глагол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онтроль знани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146—147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84-8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чего мы употребляем глаголы в речи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ить знания по теме «Глагол»; учить анализировать текст и устанавливать: в предложении форма числа глагола та же, что и форма числа имени существительного, с которым этот глагол связан; развивать умение работать с текст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ксическое значение слов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лта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агази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знают, как находить </w:t>
              <w:br/>
              <w:t>в тексте глаголы по значению и вопросу, определять число глаго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находить </w:t>
              <w:br/>
              <w:t xml:space="preserve">в тексте глаголы по значению и вопросу, определять число глагола, составлять нераспространённые предложения, выделять подлежащее и сказуемое и определять, какими частями речи они выражен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составлять повествовательный текст и записывать его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общую цель и пути её достиже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интерес к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88, 89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мя прилагательное как часть реч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своение нового материал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148—150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какой части речи относятся слова, которые отвечают на вопросы: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акой? какая? какое? каки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</w:t>
              <w:br/>
              <w:t xml:space="preserve">со словами, обозначающими признаки предметов, отвечающими на вопросы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какой? какая? какое? какие?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х ролью в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термина «прилагательное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 словах, называющих признаки предмета, об использовании термина «прилагательное»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ставить вопросы от существительных </w:t>
              <w:br/>
              <w:t>к прилагательным, находить прилагательные в тексте, устанавливать связь между прилагательным и существительным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подбирать примеры с определённой орфограммой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план  и последовательность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ешать конфликты на основе учёта интересов позиции во взаимодействи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осознают эстетические потребности, ценности и чув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9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язь имени прилагательного с именем существительны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151, 152; рубрика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Страничка для любознательных», с. 88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91, 9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ая часть речи служит</w:t>
              <w:br/>
              <w:t>для украшения наших предложений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о смысловым значением имен прилагательных; показать связь имени прилагательного с именем существительн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, какая часть речи служит для украшения наших предложений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ставить вопросы от существительных </w:t>
              <w:br/>
              <w:t>к прилагательным, устанавливать связь между прилагательным и существительным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подбирать примеры с определённой орфограммой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ять и формулировать то, что уже усвоено и что ещё нужно усвоить, определять качество и уровень усвоения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взаимный контроль, адекватно оценивать собственное поведение и поведение окружающих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интерес к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154 (с.90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агательные, близкие и противоположные по значению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153- 157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94-9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называются слова, близкие</w:t>
              <w:br/>
              <w:t>и противоположные</w:t>
              <w:br/>
              <w:t>по значению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ние о прилагательных-синонимах и прилагательных антонимах и их роли</w:t>
              <w:br/>
              <w:t>в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онимы. Антоним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, как называются слова, близкие и противоположные по значению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одбирать</w:t>
              <w:br/>
              <w:t>к существительным прилагательные, близкие и противоположные по смыслу, устанавливать связь между прилагательным и существительным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применять правила правописания, работать со словарями синонимов и антонимов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влекать необходимую информацию из учебник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общую цель и пути её достиже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самостоятельность, осознают личную ответственность за свои поступ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157 (с.91)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95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динственное и множественное число имён прилагательны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Тест № 16 «Имя прилагательно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158, 159.-16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99, 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сли в словосочетании имя существительное стоит в единственном числе, то в каком числе стоит имя прилагательное? Какая связь между существительным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умение распознавать прилагательные </w:t>
              <w:br/>
              <w:t>в единственном и во множественном чис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рные слова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ко, метро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б изменении имен прилагательных</w:t>
              <w:br/>
              <w:t>по числам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изменять прилагательные по числам, определять число имени прилагательного , применять правила правописания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составлять предложение с любым сочетанием слов, которое состоит из имени существительного и имени прилагательного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ывать практическую задачу  в познавательную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поиск и выделение необходимой информации из различных источников в разных формах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общую цель и пути её достиже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понимают  чувства других людей, сопереживают и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162 (с.94)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упр. 98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ст-описание и роль в нём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ён прилагательных.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163—165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виды текстов вы знаете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ать понятие </w:t>
              <w:br/>
              <w:t xml:space="preserve">о тексте-описании </w:t>
              <w:br/>
              <w:t>и его отличительных признак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-описание. Текст-повествова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 признаках текста-описания и различиях текста-описания и текста-повествования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составлять текст-описание, используя </w:t>
              <w:br/>
              <w:t>в нём имена прилагательные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применять правила правописания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активность во взаимодействии для решения коммуникативных</w:t>
              <w:br/>
              <w:t>и познавательных задач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образование: проявляют самостоятельность, осознают личную ответственность за свои поступ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с. 48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  <w:lang w:eastAsia="ru-RU"/>
              </w:rPr>
              <w:t>по теме «Имя прилагательное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онтроль знани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169 рубрика «Проверь себя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. 98—9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грамматические признаки имени прилагательного вы знаете?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верить знания по теме «Имя прилагательное»; развивать умение подбирать к данным именам существительным имена прилагательные, близкие и противоположные по значению, выбирать из группы имен прилагательных-синонимов наиболее точно подходящие по смыслу в данный контек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онимы. Синоним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ят лексико-грамматические признаки имени прилагательног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находить прилагательные в тексте, ставить вопросы от существительных к прилагательным, выделять словосочетания имени существительного с именем прилагательным, устанавливать связь между именами прилагательными и именами существительны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подбирать к именам существительным имена прилагательные, близкие и противоположные по смыслу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</w:t>
              <w:br/>
              <w:t>и произвольно строить сообщения в устной и письменной фор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общую цель и пути её достиже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осознают эстетические потребности, ценности и чув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упр. 107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170 (с.98).</w:t>
            </w:r>
          </w:p>
        </w:tc>
      </w:tr>
      <w:tr>
        <w:trPr>
          <w:trHeight w:val="2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лог как часть речи. Роль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гов в речи.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своение нового материала)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183—185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1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предлог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ормировать представление о предлоге как части речи, помочь учащимся выявить роль предлога в предлож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сознавать предлог как часть ре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употреблять предлог только с именами существительными или местоимения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авливать связь слов в предложении </w:t>
              <w:br/>
              <w:t>с помощью предлога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являть активность во взаимодейств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решения коммуникативных</w:t>
              <w:br/>
              <w:t>и познавательных задач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интерес к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186 (с.112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предлогов с именами существительны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своение нового материал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186—18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1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ая часть речи помогает объединять слов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умение писать предлоги раздельно с другими словами в предлож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ги со словам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б употреблении предлога только с именами существительными или местоимения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устанавливать связь слов в предложении с помощью предло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писать предлоги отдельно от других слов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екватно воспринимать предложения учителей, товарищей, родителей и других специалистов по исправлению допущенных ошиб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общие приёмы решения учебно-практических и познавательных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общую цель учебного сотрудничества и пути её достиже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интерес к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190 (с.111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предлогов с именами существительными.  Восстановление предложений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ловарный диктант № 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189—19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114, 1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кие рассказы Бориса Житкова вы знаете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вивать умения анализировать и корректировать предложения с нарушенным порядком сло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уместность использования слов в тексте, анализировать и корректировать тексты с нарушенным порядком предло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ное слово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шё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правильно строить предложения из определённого набора с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устанавливать связь слов в предложении с помощью предло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обретут умения озаглавливать текст, применять правила правописани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в тексте смысловые пропуски, корректировать тексты, в которых допущены нарушения культуры речи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делять и формулировать то, что уже усвоено и что ещё нужно усвоить, определять качество и уровень усво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ти устный и письменный диалог в соответствии с грамматическими и синтаксическими нормами родного языка; слушать собеседник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осознают эстетические потребности, ценности и чув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с. 5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  <w:lang w:eastAsia="ru-RU"/>
              </w:rPr>
              <w:t>по теме «Предлоги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онтроль знани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рубрика «Проверь себя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с. 113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117, 1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 какой частью речи предлог не ставится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верить умение учащихся писать наиболее употребляемые предл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ксическое значение слов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рк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олковый, орфографический, орфоэпический словарь,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и антонимов и синоним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, как правильно писать предлоги со слов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равильно употреблять предлоги в ре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находить полезную информацию в словарях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и выделение необходимой информации из различных источников в разных форм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активность во взаимодействии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решения коммуникативных</w:t>
              <w:br/>
              <w:t>и познавательных задач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самостоятельность,  осознают личную ответственность за свои поступ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112 упр.1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ый диктант по теме «Предлог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онтроль знаний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проверить, является ли предлогом данное слово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умение писать наиболее употребляемые предлоги раздельно со словами, навыки правописания слов на изученные прави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исать</w:t>
              <w:br/>
              <w:t>под диктовку учителя, самостоятельно проверять написанный текст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писать предлоги отдельно</w:t>
              <w:br/>
              <w:t>от других слов, выделять безударные гласные звуки и парные согласные в корне слова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ять и формулировать то, что уже усвоено и что ещё нужно усвоить, определять качество и уровень усвоения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ть собственное мнение и позицию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самостоятельность, осознают личную ответственность за свои поступ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в рабочей тетради упр. 110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над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шибками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ст № 17 «Предлоги»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флексия деятельности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178, 179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110. 1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способы проверки правописания слов вы знаете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умения находить </w:t>
              <w:br/>
              <w:t>и исправлять ошибки; повторить и закрепить изученный матери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фограм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находить </w:t>
              <w:br/>
              <w:t>и исправлять ошибки, классифицировать ошибки в соответствии с изученными правилам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применять правила правописания, различные способы проверки правописания слов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активность во взаимодействии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решения коммуникативных</w:t>
              <w:br/>
              <w:t>и познавательных задач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понимают  чувства других людей, сопереживают и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113 Проверь себ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имение как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асть реч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своение нового материала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171—173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105, 1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части  речи заменяет местоимение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ние о местоимении как части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чи, его роли в предлож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име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, какие части речи заменяет местоимение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распознавать личные местоимения </w:t>
              <w:br/>
              <w:t>(в начальной форме) среди других слов в предложении, осознавать местоимение</w:t>
              <w:br/>
              <w:t>как часть реч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употреблять местоимение вместо существительных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активность во взаимодействии для решения коммуникативных</w:t>
              <w:br/>
              <w:t>и познавательных задач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осознают эстетические потребности, ценности и чув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упр. 106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172 (с.101)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им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к часть ре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ст № 18 «Местоимен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упр. 174—177; рубр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Проверь себя», с. 99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106, 1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какой целью мы используем в речи местоимения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ние о местоимении как части речи, его роли в предлож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лато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заменять повторяющиеся в тексте имена существительные личными местоимения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различать местоимения и имена существительны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я составлять из предложений текст, подбирать к нему заголовок, записывать составленный текст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ывать практическую задачу  в познавательну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ознанно </w:t>
              <w:br/>
              <w:t>и произвольно строить  сообщения в устной и письменной фор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общую цель и пути её достиже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мыслообразование: осуществля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оценку на основе критериев успешности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упр. 108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176 (с.103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  <w:lang w:eastAsia="ru-RU"/>
              </w:rPr>
              <w:t>по теме «Местоимение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онтроль знани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178—17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110, 1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вы знаете о местоимении</w:t>
              <w:br/>
              <w:t>как части речи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ить умение писать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им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составлять сообщение по данному план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исать местоимения отдельно от других с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тип текста; отвечать на вопросы по содержанию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интерес к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в рабочей тетради </w:t>
              <w:br/>
              <w:t>(№ 109)</w:t>
            </w:r>
          </w:p>
        </w:tc>
      </w:tr>
      <w:tr>
        <w:trPr>
          <w:trHeight w:val="30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ый диктант по теме «Местоимение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онтроль знаний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рубрика «Проверь себя»,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. 1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местоимения вы знаете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навыки правописания слов</w:t>
              <w:br/>
              <w:t>с изученными орфограмм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исать под диктовку учителя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роверять написанный текст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льно писать предлоги отдельно от других слов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и выделение необходимой информации из различных источников в разных формах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общую цель и пути её достиже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самостоятельность, осознают личную ответственность за свои поступ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в рабочей тетради </w:t>
              <w:br/>
              <w:t>(№ 110)</w:t>
            </w:r>
          </w:p>
        </w:tc>
      </w:tr>
      <w:tr>
        <w:trPr>
          <w:trHeight w:val="3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2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4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ек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В словари – за частями речи!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(рефлексия деятельности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ебник: рубрика «Наши проекты. В словари — за частями речи!»,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. 114, 1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орфограммы встретили в диктанте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умения находить </w:t>
              <w:br/>
              <w:t xml:space="preserve">и исправлять ошибки; повторить и закрепить изучен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находить </w:t>
              <w:br/>
              <w:t>и исправлять ошибк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 классифицировать ошибки в соответствии с изученными правилам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ть правила правописания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и произвольно строить сообщения в устной и письменной фор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ировать возникновение конфликтов при наличии разных точек зре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интерес к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в рабочей тетради </w:t>
              <w:br/>
              <w:t>(№ 118)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ст- рассуждение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180—18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ой вопрос можно поставить к тексту-рассуждению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ь понятие </w:t>
              <w:br/>
              <w:t>о тексте-рассуждении, его отличительных признак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рные слова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тому что, так как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ексическое значение сло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уникальна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 вид текста (описание, повествование или рассуждение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 вид текста (описание, повествование  или рассуждение), составлять текст-рассужд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определять тип текста, тему</w:t>
              <w:br/>
              <w:t>и главную мысль текста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ить новые учебные задачи 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и выделение необходимой информации из различных источников в разных форм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ешать конфликты на основе учёта интересов позиции во взаимодействи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осознают эстетические потребности, ценности и чув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111)</w:t>
            </w:r>
          </w:p>
        </w:tc>
      </w:tr>
      <w:tr>
        <w:trPr/>
        <w:tc>
          <w:tcPr>
            <w:tcW w:w="14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вторение (17 ч.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по теме «Текст. Типы текстов»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бобщение и систематизация знани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193—19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119—1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типы текстов вы знает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изученный материал по теме «Текс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распознавать типы текстов  и создавать тексты определённого типа под руководством учит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 тему, главную мысль, подбирать заголов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вать текст из деформированных предложений по опорным словам, по заданной теме, по аналогии, по рисунку и вопросам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ять и формулировать то, что уже усвоено и что ещё нужно усвоить, определять качество и уровень усво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и выделение необходимой информации из различных источников в разных форм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ть собственное мнение и позицию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интерес к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в рабочей тетради </w:t>
              <w:br/>
              <w:t>(с.56)</w:t>
            </w:r>
          </w:p>
        </w:tc>
      </w:tr>
      <w:tr>
        <w:trPr>
          <w:trHeight w:val="2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учающее сочинение по карти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pacing w:val="-24"/>
                <w:sz w:val="24"/>
                <w:szCs w:val="24"/>
                <w:lang w:eastAsia="ru-RU"/>
              </w:rPr>
              <w:t>И.. И. Ш</w:t>
            </w:r>
            <w:r>
              <w:rPr>
                <w:rFonts w:cs="Times New Roman" w:ascii="Times New Roman" w:hAnsi="Times New Roman"/>
                <w:b/>
                <w:i/>
                <w:spacing w:val="-12"/>
                <w:sz w:val="24"/>
                <w:szCs w:val="24"/>
                <w:lang w:eastAsia="ru-RU"/>
              </w:rPr>
              <w:t>иш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ина «Утро</w:t>
              <w:br/>
              <w:t>в сосновом бору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бобщение и систематиз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ни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картины И. И. Шишкина знаете? Почему полотна художника привлекают наше внимани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ить формирование навыков описания картины, составления текста-опис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рассматривать картину, составлять по ней тек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выражать своё отношение к картине; понимать идейный замысел художн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ть правила правописания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активность во взаимодействии для решения коммуникатив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познавательных задач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образование: осуществляют целостный, социально ориентированный взгляд на мир в единстве и разнообразии природы, народов, культу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в рабочей тетради </w:t>
              <w:br/>
              <w:t>(№ 12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о те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едложение. Диалог. Члены предложения. Связь слов в предложении 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бобщение и систематизация знани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196—20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123—1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предложения по цели высказывания вы знает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ть оптимальные условия для повторения, обобщения и систематизации знаний, умений и навыков учащихся по теме «Предлож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составлять предложения различные</w:t>
              <w:br/>
              <w:t>по цели высказывания и интон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 определять связь слов в предложе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ять предложения в устной и письменной речи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делять и формулировать то, что уже усвоено и что ещё нужно усвоить, определять качество и уровень усво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ешать конфликты на основе учёта интересов позиции во взаимодействи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осознают эстетические потребности, ценности и чув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в рабочей тетради </w:t>
              <w:br/>
              <w:t>(№ 125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по теме «Предложение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бобщение и систематизация знани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196—20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123—1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члены предложения составляют основу предложения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ть оптимальные условия для повторения, обобщения и систематизации знаний, умений и навыков учащихся по теме «Предложение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, как распознавать главные члены предложения, какие члены предложения составляют основу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распознавать главные члены предложения, устанавливать связи слов в нераспространенном и распространённом предложени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вы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обретут умение составлять предложения</w:t>
              <w:br/>
              <w:t>по рисунку, схемам и опорным словам</w:t>
            </w:r>
          </w:p>
        </w:tc>
        <w:tc>
          <w:tcPr>
            <w:tcW w:w="28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ть</w:t>
              <w:br/>
              <w:t>и удерживать учебную задач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общую цель и пути её достижения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равственно-этическая ориентация: осуществляют целостный, социально ориентированный взгляд на мир в единстве и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нообразии природы, народов, культур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 202 (с. 120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о теме «Слово</w:t>
              <w:br/>
              <w:t>и его лексическое значение. Однокоренные слова.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бобщение и систематизация знани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203—20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127—1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чего надо знать лексическое значение слов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ть оптимальные условия для повторения, обобщения и систематизации знаний, умений и навыков учащихся по теме «Слово и его знач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, как правильно использовать слова в реч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 употреблять слова в прямом и переносном значениях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работать с толковым, орфоэпическим словарями, словарём синонимов и  антонимов, словарём иностранных слов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план</w:t>
              <w:br/>
              <w:t>и последовательность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ознанно и произвольно строить сообщения в устной и письменной форме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вать вопросы, строить понятные для партнёра высказыва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понимают  чувства других людей, сопереживают и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 205 (с. 121)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127)</w:t>
            </w:r>
          </w:p>
        </w:tc>
      </w:tr>
      <w:tr>
        <w:trPr>
          <w:trHeight w:val="3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о теме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Части речи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бобщение и систематизация знани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208—21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13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части  речи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ть оптимальные условия для повторения, обобщения и систематизации знаний, умений и навыков учащихся по теме «Части реч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распознавать части речи по вопросам и общему значению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распознавать имена существительные среди других частей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ать имена собственные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делять и формулировать то, что уже усвоено и что ещё нужно усвоить, определять качество и уровень усвоения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взаимный контроль, адекватно оценивать собственное поведение и поведение окружающих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интерес к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13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</w:t>
              <w:br/>
              <w:t>по теме</w:t>
              <w:br/>
              <w:t xml:space="preserve">«Части речи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бобщение и систематизация знани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208—21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13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части речи вы знаете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ть оптимальные условия для повторения, обобщения и систематизации знаний, умений и навыков учащихся по теме «Части реч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находить </w:t>
              <w:br/>
              <w:t>в тексте глаголы,  имена прилагательные, местоимения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 правильно писать предлоги со словам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ть навык написания  слов  с изученными орфограммами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план и последовательность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ознанно и произвольно строить сообщения в устной и письменной форме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ть собственное мнение и позицию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равственно-этическая ориентация: демонстрируют положительное отношение </w:t>
              <w:br/>
              <w:t>к школ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 215 (с. 125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</w:t>
              <w:br/>
              <w:t>по теме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Звуки</w:t>
              <w:br/>
              <w:t xml:space="preserve">и буквы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бобщение и систематизация знани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216—21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 131, 13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различить звуки и буквы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ть оптимальные условия для повторения, обобщения и систематизации знаний, умений и навыков учащихся по теме «Звуки и букв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знают, как различить звуки и буквы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ользоваться алфавитом, различать звуки и буквы, правильно произносить звуки в слове и правильно называть буквы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писать слова с непроверяемыми написаниями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общую цель и пути её достиже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осознают эстетические потребности, ценности и чув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13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теме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Правила правописания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бобщение и систематизация знани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216—22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13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проверить написание безударной гласной в корне слова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ть оптимальные условия для повторения, обобщения и систематизации знаний, умений и навыков учащихся о правилах правопис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, как обозначать буквой безударный гласный звук в корне, писать слова под диктовку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 писать слова с безударной гласной в корне слов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обретут умение находить орфограмму на правило «Написание слова с безударной гласной в корне слова» 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ознанно и произвольно строить сообщения в устной и письменной форме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ировать возникновение конфликтов при наличии разных точек зре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интерес к учеб-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р. 224 (с. 129)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135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тоговое контрольное списы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онтроль знани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ой алгоритм списывания текста вы знаете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умение списывать текст без нарушения правил каллиграфического письма, без  грамматических ошиб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ят алгоритм действий при списывании текст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  списывать текст без ошибок, соблюдать изученные орфографические и пунктуационные правил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применять функции самоанализа и самоконтроля своих учебных действий при списывании текста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делять и формулировать то, что уже усвоено и что ещё нужно усвоить, определять качество и уровень усвоения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активность во взаимодействии для решения коммуникативных</w:t>
              <w:br/>
              <w:t>и познавательных задач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интерес к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13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по теме «Мягкий знак»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ловарный диктант № 10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шение частных задач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216—225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13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гда в словах пишется мягкий знак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способы обозначения мягкости согласных</w:t>
              <w:br/>
              <w:t>на письме при помощи букв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ят случаи  написания мягкого знака в словах, как обозначать мягкость согласных звуков на письме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ереносить слова с мягким знаком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оценивать свои достижения при выполнении заданий «Проверь себя»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ывать практическую задачу  в познавательную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поиска и выделения необходимой информации из различных источников в разных формах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общую цель и пути её достиже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демонстрируют положительное отношение к школ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рабочей тетради (№ 138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верочный дикта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онтро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ни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каких орфограмм поможет вам написать диктант правильно (безошибочно)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уровень овладения навыком  написания изученных орф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исать слова на изученные орфограмм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находить орфограммы на изученные прави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применять функции самоанализа и самоконтроля своих учебных действий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общую цель и пути её достиже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демонстрир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ое отношение к школ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бщение знаний об изученных правилах правописания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тоговый тест «Повторение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бобщение и систематизация знаний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Т: упр.13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каких местах возможно возникновение орфографической ошибки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и закрепить изученный материал; проверить знания учащихся о правилах правопис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т одноклассников об ошибкообразных местах и возможности возникновения орфографической ошибк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 писать слова с изученными орфограммами, обосновывать их написание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подбирать примеры на определённое правило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план и последовательность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ировать возникновение конфликтов при наличии разных точек зре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онимают  чувства других людей, сопереживают и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бщение знаний об изученных правилах правописания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бобщение и систематизация знаний)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ебник: упр. 216—22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каких местах возможно возникновение орфографической ошибки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и закрепить изученный материал; проверить знания учащихся о правилах правопис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т одноклассников об ошибкообразных местах и возможности возникновения орфографической ошибк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 писать слова с изученными орфограммами, обосновывать их напис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подбирать примеры на определённое правило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план и последовательность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ировать возникновение конфликтов при наличии разных точек зре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онимают  чувства других людей, сопереживают и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тоговый контрольный диктан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онтроль знаний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слова с изученной орфограммой в тексте диктанта вы встретили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вать орфографическую зоркость, внимание, мышление;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усвоение и применение учащимися на практике изученных орфограмм и правил правописания парных согласных в корне слова (в середине</w:t>
              <w:br/>
              <w:t>и в конце слова), безударных гласных в корне сло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фограмма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т одноклассников, какие орфограммы они обнаружили в тексте диктанты, выяснят, совпадает ли их мнение с собственными наблюдениями и вывод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писать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 с изученными орфограммами и определять, к каким частям речи относятся заданные слова, применять правила правописания, подбирать примеры с определённой орфограмм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проверять свою работу по орфографическому словарю</w:t>
            </w:r>
          </w:p>
        </w:tc>
        <w:tc>
          <w:tcPr>
            <w:tcW w:w="28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делять и формулировать то, что уже усвоено и что ещё нужно усвоить, определять качество и уровень усво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ьзовать общие приёмы решения задач; 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одить под понятие на основе распознавания объектов, выделять существенные призна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одить под прави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ять общую цель и пути её достижения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взаимный контроль; адекватно оценивать собственное поведение и поведение окружающих; оказывать в сотрудничестве взаимопомощь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пределение: проявляют интерес к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флексия деятельност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орфограммы встретились в диктанте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орфографическую зоркость; закрепить умение работать над ошиб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фограмма Орфографический словар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т одноклассников, какие орфограммы они обнаружили в тексте диктанты, выяснят, совпадает ли их мнение с собственными наблюдениями и выводам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  самостоятельно выполнять работу над ошибками, графически объяснять правописание слов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ут умение поверять свою работу по орфографическому словарю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делять и формулировать то, что уже усвоено и что ещё нужно усвоить, определять качество и уровень усвоения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ть собственное мнение и позицию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этическая ориентация: понимают  чувства других людей, сопереживают и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знаний</w:t>
              <w:br/>
              <w:t>по изученному в курсе русского языка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флексия деятельност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му научился на уроках русского языка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ить знания учащихся, полученные в процессе изучения отдельных тем,  установить связи между ними; побудить учащихся к монологическим высказываниям</w:t>
              <w:br/>
              <w:t>о значении знаний русского языка для 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ют о связи между изученными темам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устанавливать связи между изученными темами, использовать полученные знания для выполнения грамматических заданий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обретут умения подбирать примеры с определённой (конкретной) орфограммо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нормы русского литературного языка в собственной речи и оценивать соблюдение этих норм</w:t>
              <w:br/>
              <w:t>в речи собеседника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видеть возможности получения конкретного результата при решении учебно-практических задач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овать таблицу с целью поиска сведений об именах собственных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определение: демонстрируют положительное отношение к школе. Смыслообразование: осуществля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оценку на основе критериев успешности учеб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64"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64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64"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sectPr>
      <w:footerReference w:type="default" r:id="rId3"/>
      <w:type w:val="nextPage"/>
      <w:pgSz w:orient="landscape" w:w="15840" w:h="12240"/>
      <w:pgMar w:left="567" w:right="567" w:gutter="0" w:header="0" w:top="156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Cs/>
      <w:kern w:val="2"/>
      <w:sz w:val="32"/>
      <w:szCs w:val="32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Normaltext">
    <w:name w:val="Normal text"/>
    <w:qFormat/>
    <w:rPr>
      <w:color w:val="000000"/>
      <w:sz w:val="20"/>
    </w:rPr>
  </w:style>
  <w:style w:type="character" w:styleId="Heading">
    <w:name w:val="Heading"/>
    <w:qFormat/>
    <w:rPr>
      <w:b/>
      <w:color w:val="0000FF"/>
      <w:sz w:val="20"/>
    </w:rPr>
  </w:style>
  <w:style w:type="character" w:styleId="Subheading">
    <w:name w:val="Subheading"/>
    <w:qFormat/>
    <w:rPr>
      <w:b/>
      <w:color w:val="000080"/>
      <w:sz w:val="20"/>
    </w:rPr>
  </w:style>
  <w:style w:type="character" w:styleId="Keywords">
    <w:name w:val="Keywords"/>
    <w:qFormat/>
    <w:rPr>
      <w:i/>
      <w:color w:val="800000"/>
      <w:sz w:val="20"/>
    </w:rPr>
  </w:style>
  <w:style w:type="character" w:styleId="Jump1">
    <w:name w:val="Jump 1"/>
    <w:qFormat/>
    <w:rPr>
      <w:color w:val="008000"/>
      <w:sz w:val="20"/>
      <w:u w:val="single"/>
    </w:rPr>
  </w:style>
  <w:style w:type="character" w:styleId="Jump2">
    <w:name w:val="Jump 2"/>
    <w:qFormat/>
    <w:rPr>
      <w:color w:val="008000"/>
      <w:sz w:val="20"/>
      <w:u w:val="single"/>
    </w:rPr>
  </w:style>
  <w:style w:type="character" w:styleId="Style15">
    <w:name w:val="Верхний колонтитул Знак"/>
    <w:qFormat/>
    <w:rPr>
      <w:rFonts w:ascii="Calibri" w:hAnsi="Calibri" w:cs="Times New Roman"/>
      <w:lang w:val="en-US"/>
    </w:rPr>
  </w:style>
  <w:style w:type="paragraph" w:styleId="Heading2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0:00:00Z</dcterms:created>
  <dc:creator>Марина</dc:creator>
  <dc:description/>
  <cp:keywords/>
  <dc:language>en-US</dc:language>
  <cp:lastModifiedBy>Admin</cp:lastModifiedBy>
  <dcterms:modified xsi:type="dcterms:W3CDTF">2020-03-29T09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63821041</vt:r8>
  </property>
</Properties>
</file>