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ский сад № 57 «Дюймовочка»</w:t>
      </w:r>
    </w:p>
    <w:p>
      <w:pPr>
        <w:pStyle w:val="Normal"/>
        <w:shd w:fill="FFFFFF" w:val="clear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НОД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Словесные игры по математике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для старшего дошкольного возраст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Подготовила: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Н.С.Золотарёва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воспитатель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Сургут, 2016 г.</w:t>
      </w:r>
    </w:p>
    <w:p>
      <w:pPr>
        <w:pStyle w:val="Normal"/>
        <w:spacing w:before="0" w:after="0"/>
        <w:jc w:val="center"/>
        <w:rPr>
          <w:rStyle w:val="C0"/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u w:val="single"/>
        </w:rPr>
      </w:pPr>
      <w:r>
        <w:rPr>
          <w:rStyle w:val="C0"/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№</w:t>
      </w:r>
      <w:r>
        <w:rPr>
          <w:rStyle w:val="C0"/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1. Тема:  </w:t>
      </w:r>
      <w:r>
        <w:rPr>
          <w:rStyle w:val="C0"/>
          <w:rFonts w:cs="Times New Roman" w:ascii="Times New Roman" w:hAnsi="Times New Roman"/>
          <w:b/>
          <w:bCs/>
          <w:iCs/>
          <w:color w:val="000000"/>
          <w:sz w:val="28"/>
          <w:szCs w:val="28"/>
          <w:u w:val="single"/>
        </w:rPr>
        <w:t>Геометрические фигуры.</w:t>
      </w:r>
    </w:p>
    <w:p>
      <w:pPr>
        <w:pStyle w:val="C5"/>
        <w:spacing w:lineRule="atLeast" w:line="252" w:before="0" w:after="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Программное содержание:</w:t>
      </w:r>
    </w:p>
    <w:p>
      <w:pPr>
        <w:pStyle w:val="C5"/>
        <w:numPr>
          <w:ilvl w:val="0"/>
          <w:numId w:val="1"/>
        </w:numPr>
        <w:spacing w:lineRule="atLeast" w:line="252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пражнять в сравнении двух групп предметов по количеству, используя выражения  «больше», «меньше», «равно».</w:t>
      </w:r>
    </w:p>
    <w:p>
      <w:pPr>
        <w:pStyle w:val="C5"/>
        <w:numPr>
          <w:ilvl w:val="0"/>
          <w:numId w:val="1"/>
        </w:numPr>
        <w:spacing w:lineRule="atLeast" w:line="252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пражнять в умении называть и различать знакомые геометрические фигуры: круг, квадрат, треугольник; выкладывать их на плоскости.</w:t>
      </w:r>
    </w:p>
    <w:p>
      <w:pPr>
        <w:pStyle w:val="C5"/>
        <w:numPr>
          <w:ilvl w:val="0"/>
          <w:numId w:val="1"/>
        </w:numPr>
        <w:spacing w:lineRule="atLeast" w:line="252"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звивать мелкую моторику рук.</w:t>
      </w:r>
    </w:p>
    <w:p>
      <w:pPr>
        <w:pStyle w:val="C5"/>
        <w:spacing w:lineRule="atLeast" w:line="252" w:before="0" w:after="0"/>
        <w:ind w:left="720" w:hanging="0"/>
        <w:rPr>
          <w:rStyle w:val="C0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5"/>
        <w:spacing w:lineRule="atLeast" w:line="252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Ход игры:</w:t>
      </w:r>
    </w:p>
    <w:p>
      <w:pPr>
        <w:pStyle w:val="C5"/>
        <w:spacing w:lineRule="atLeast" w:line="252"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тель: -  Вчера к нам вечером приходил почтальон и оставил для вас посылку. Это передают привет наши друзья из Простоквашино. Они передали вам посылку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  <w:r>
        <w:rPr>
          <w:rStyle w:val="C0"/>
          <w:color w:val="000000"/>
          <w:sz w:val="28"/>
          <w:szCs w:val="28"/>
        </w:rPr>
        <w:t xml:space="preserve">Давайте посмотрим, что в ней лежит. Это какой – то мешочек. Что же в нем? Цифры. Давайте возьмем каждый по одной.  Наши друзья предлагают нам поиграть. Когда музыка остановится, вы должны забежать в тот  обруч с цифрой, которая  у вас в руке. Ну что готовы? Начнем (песня «Кабы не было зимы» из мультфильма «Каникулы в Простоквашино»). </w:t>
      </w:r>
    </w:p>
    <w:p>
      <w:pPr>
        <w:pStyle w:val="C5"/>
        <w:spacing w:lineRule="atLeast" w:line="252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й, а здесь какое – то еще письмо лежит. Посмотрите.  Что это на нем нарисовано? Вы не знаете? (Это геометрические фигуры). Нам прислали  письмо из царства геометрических фигур. Давайте вскроем конверт.</w:t>
      </w:r>
    </w:p>
    <w:p>
      <w:pPr>
        <w:pStyle w:val="C5"/>
        <w:spacing w:lineRule="atLeast" w:line="252"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Геометрические фигуры:  -Мы геометрические фигуры. Вы правильно догадались. А теперь наши  отгадайте загадки и попробуйте выложить нас из счетных палочек.</w:t>
      </w:r>
    </w:p>
    <w:p>
      <w:pPr>
        <w:pStyle w:val="C5"/>
        <w:spacing w:lineRule="atLeast" w:line="252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ри вершины тут видны,</w:t>
      </w:r>
    </w:p>
    <w:p>
      <w:pPr>
        <w:pStyle w:val="C5"/>
        <w:spacing w:lineRule="atLeast" w:line="252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ри угла, три стороны,</w:t>
      </w:r>
    </w:p>
    <w:p>
      <w:pPr>
        <w:pStyle w:val="C5"/>
        <w:spacing w:lineRule="atLeast" w:line="252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Ну, пожалуй, и довольно!</w:t>
      </w:r>
    </w:p>
    <w:p>
      <w:pPr>
        <w:pStyle w:val="C5"/>
        <w:spacing w:lineRule="atLeast" w:line="252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 Что ты видишь? - ..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(Треугольник)</w:t>
      </w:r>
    </w:p>
    <w:p>
      <w:pPr>
        <w:pStyle w:val="C5"/>
        <w:spacing w:lineRule="atLeast" w:line="252"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Геометрические фигуры: - Сколько вам понадобится палочек?</w:t>
      </w:r>
    </w:p>
    <w:p>
      <w:pPr>
        <w:pStyle w:val="C5"/>
        <w:spacing w:lineRule="atLeast" w:line="252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е овал я и не круг,</w:t>
      </w:r>
    </w:p>
    <w:p>
      <w:pPr>
        <w:pStyle w:val="C5"/>
        <w:spacing w:lineRule="atLeast" w:line="252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реугольнику я друг,</w:t>
      </w:r>
    </w:p>
    <w:p>
      <w:pPr>
        <w:pStyle w:val="C5"/>
        <w:spacing w:lineRule="atLeast" w:line="252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ямоугольнику я брат,</w:t>
      </w:r>
    </w:p>
    <w:p>
      <w:pPr>
        <w:pStyle w:val="C5"/>
        <w:spacing w:lineRule="atLeast" w:line="252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едь зовут меня..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(Квадрат)</w:t>
      </w:r>
    </w:p>
    <w:p>
      <w:pPr>
        <w:pStyle w:val="C5"/>
        <w:spacing w:lineRule="atLeast" w:line="252"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Геометрические фигуры: - Сколько возьмем палочек? Сколько углов у квадрата? Сколько сторон?</w:t>
      </w:r>
    </w:p>
    <w:p>
      <w:pPr>
        <w:pStyle w:val="C5"/>
        <w:spacing w:lineRule="atLeast" w:line="252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ет углов у меня,</w:t>
      </w:r>
    </w:p>
    <w:p>
      <w:pPr>
        <w:pStyle w:val="C5"/>
        <w:spacing w:lineRule="atLeast" w:line="252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похож на блюдце я,</w:t>
      </w:r>
    </w:p>
    <w:p>
      <w:pPr>
        <w:pStyle w:val="C5"/>
        <w:spacing w:lineRule="atLeast" w:line="252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тарелку и на крышку,</w:t>
      </w:r>
    </w:p>
    <w:p>
      <w:pPr>
        <w:pStyle w:val="C5"/>
        <w:spacing w:lineRule="atLeast" w:line="252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кольцо, на колесо.</w:t>
      </w:r>
    </w:p>
    <w:p>
      <w:pPr>
        <w:pStyle w:val="C5"/>
        <w:spacing w:lineRule="atLeast" w:line="252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то же я такой, друзья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(Круг)</w:t>
      </w:r>
    </w:p>
    <w:p>
      <w:pPr>
        <w:pStyle w:val="C5"/>
        <w:spacing w:lineRule="atLeast" w:line="252" w:before="0" w:after="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Геометрические фигуры: - У круга есть углы? Попробуйте выложить круг из ниточки.</w:t>
      </w:r>
    </w:p>
    <w:p>
      <w:pPr>
        <w:pStyle w:val="Normal"/>
        <w:spacing w:before="0" w:after="0"/>
        <w:ind w:left="2124"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2. по теме: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Подбери по форм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учить детей выделять форму предмета, отвлекаясь от других его признак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 по одной крупной фигуре каждой из пяти геометрических форм,  карточки с контурами геометрических фигур по две фигуры каждой формы двух величин разного цвета (большая фигура совпадает с контурным изображением на карточке) 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игр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ям раздаются фигуры и карточк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- Мы сейчас будем играть в игру «Подбери по форме».  Для этого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м надо вспомнить названия разных форм. Какой формы эта фигура? (далее этот вопрос повторяется с показом других фигур). Вы должны разложить фигуры по форме, не обращая внимания на  цвет». Детям, неправильно разложившим фигуры, педагог предлагает обвести пальцем контур фигуры, найти и исправить ошибку.</w:t>
      </w:r>
    </w:p>
    <w:p>
      <w:pPr>
        <w:pStyle w:val="C5"/>
        <w:spacing w:lineRule="atLeast" w:line="252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Воспитатель:  </w:t>
      </w:r>
      <w:r>
        <w:rPr>
          <w:rStyle w:val="C0"/>
          <w:color w:val="000000"/>
          <w:sz w:val="28"/>
          <w:szCs w:val="28"/>
        </w:rPr>
        <w:t xml:space="preserve"> -Ребята, а у меня есть еще одна история про наших друзей. На  свой день рождения Дядя Федор приготовил угощение для Матроскина и Шарика. Для Матроскина он поймал на речке 4 рыбки. Выложите их на верхней полосочке,  а для Шарика  - 3 косточки. Выложите их на нижней полосочке. У кого больше? На сколько? Как уровнять (сделать поровну)? А как можно еще?</w:t>
      </w:r>
    </w:p>
    <w:p>
      <w:pPr>
        <w:pStyle w:val="C5"/>
        <w:spacing w:lineRule="atLeast" w:line="252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Воспитатель:  </w:t>
      </w:r>
      <w:r>
        <w:rPr>
          <w:rStyle w:val="C0"/>
          <w:color w:val="000000"/>
          <w:sz w:val="28"/>
          <w:szCs w:val="28"/>
        </w:rPr>
        <w:t xml:space="preserve"> -А вот и последняя на сегодня история. Матроскин захотел взять на рыбалку разноцветные ведерки. Да вот беда. Ведер в сарае таких не оказалось. Давайте  раскрасим ведерки: первое – в красный цвет, второе – в зеленый, третье -  в синий, четвертое -  в желтый цвет. А рыбок раскрасим также, как и ведерки.</w:t>
      </w:r>
    </w:p>
    <w:p>
      <w:pPr>
        <w:pStyle w:val="C5"/>
        <w:spacing w:lineRule="atLeast" w:line="252"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sz w:val="28"/>
          <w:szCs w:val="28"/>
        </w:rPr>
        <w:t xml:space="preserve">Воспитатель:  </w:t>
      </w:r>
      <w:r>
        <w:rPr>
          <w:rStyle w:val="C0"/>
          <w:color w:val="000000"/>
          <w:sz w:val="28"/>
          <w:szCs w:val="28"/>
        </w:rPr>
        <w:t>-На этом давайте закончим наше путешествие в Простоквашино и попрощаемся с нашими новыми друзьями.</w:t>
      </w:r>
    </w:p>
    <w:p>
      <w:pPr>
        <w:pStyle w:val="C5"/>
        <w:spacing w:lineRule="atLeast" w:line="252"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sz w:val="28"/>
          <w:szCs w:val="28"/>
        </w:rPr>
        <w:t xml:space="preserve">Воспитатель:  </w:t>
      </w:r>
      <w:r>
        <w:rPr>
          <w:rStyle w:val="C0"/>
          <w:color w:val="000000"/>
          <w:sz w:val="28"/>
          <w:szCs w:val="28"/>
        </w:rPr>
        <w:t>- Чем мы занимались на занятии? (повторяли геометрические фигуры).</w:t>
      </w:r>
    </w:p>
    <w:p>
      <w:pPr>
        <w:pStyle w:val="Style15"/>
        <w:shd w:fill="FFFFFF" w:val="clear"/>
        <w:spacing w:lineRule="atLeast" w:line="294" w:before="210" w:after="21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</w:rPr>
        <w:t>Игры  на закрепление понятий «высоко» - «низко»; «широкий» - «узкий»; «длинный» - «короткий»; частей времени суток).</w:t>
      </w:r>
    </w:p>
    <w:p>
      <w:pPr>
        <w:pStyle w:val="Style15"/>
        <w:shd w:fill="FFFFFF" w:val="clear"/>
        <w:spacing w:lineRule="atLeast" w:line="294" w:before="210" w:after="21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210" w:after="21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закреплению понятий частей времени суток - утро, день, вечер, ночь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210" w:after="21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понятия «высоко» - «низко»; «широкий» - «узкий»; «длинный» - «короткий»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210" w:after="21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оображение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210" w:after="21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знательнос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Ход игры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оспитатель: 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то живёт на небе чистом,</w:t>
      </w:r>
    </w:p>
    <w:p>
      <w:pPr>
        <w:pStyle w:val="Style15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Называется лучистым?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еет, светит, глазки «слепит»,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го очень любят дети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ром в каждое оконце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глянуть стремиться … (Солнце)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Воспитатель:  -Ребята, сегодня мы с вами отправляемся в гости к солнышку и посмотрим как оно изменяется в течении суток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тушок зарю встречает,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ма деток умывает,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ей на траве, как пудра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за время суток? (Утро)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Воспитатель: -(вешает картинку с изображением утреннего розового солнышка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Воспитатель:  – именно утром на небе появляется солнышко? А в какое платье оно одето?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оспитатель:   – Утром вся природа, замерев в радостном ожидании, ждёт появления на небе солнца. </w:t>
      </w:r>
    </w:p>
    <w:p>
      <w:pPr>
        <w:pStyle w:val="Style15"/>
        <w:shd w:fill="FFFFFF" w:val="clear"/>
        <w:spacing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Утром солнышко появляется на небе, показав нам свой розовый бочок, и небо тоже окрашивается в розовый цвет. А что мы с вами делаем утром? Вспомните «правило трёх З». Утро для нас – это…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Дети: – зарядка, завтрак, занятие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Воспитатель:   – молодцы, правильно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 что ещё мы делаем утром? (ответы детей - Чистим зубы, умываемся, заправляем кровать, одеваемся и идём в детский сад, а родители на работу)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Воспитатель: – Верно!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тром дети просыпаются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детский садик собираются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лают всё по порядку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нимаются зарядкой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втракают и играют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растения поливают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Воспитатель:   - Но вот утро заканчивается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лнце в небе высоко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до ночи далеко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ротка деревьев тень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за время суток? (День)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Воспитатель:   - Верно! Но вот солнышко поднимается всё выше, на улице становиться светлее, жарче и наступает… день. Вся природа проснулась, все шумят, трудятся. Послушайте как шумно днём на лугу (прослушивание музыки). А когда солнышко поднимается на небо, в какое платье оно наряжается? (жёлтое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вайте, вспомним песенку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 чуть-чуть из-за туч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лнце показалось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друг на нём желтое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тье оказалось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Воспитатель:  - На столе у вас лежат карточки, поднимите те, на которых изображён день. Расскажите, что мы делаем с вами днём? (игры детей, прогулка, обед, сончас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нём гуляем и играем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 листочки собираем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ар сделал нам котлет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глашает на обед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сейчас давайте встанем и сделаем зарядку.</w:t>
      </w:r>
    </w:p>
    <w:p>
      <w:pPr>
        <w:pStyle w:val="Style15"/>
        <w:shd w:fill="FFFFFF" w:val="clear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минутка солнышко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тром солнышко встаёт выше, выше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руки высоко вверх) 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чью солнышко зайдет ниже, ниже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руки вниз) 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орошо-хорошо солнышку живётся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кружимся вокруг себя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нам вместе с солнышком весело живётся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прыгаем, хлопаем в ладоши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нь прошел. Садится солнце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умрак медленно крадется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жигайте лампы, свечи —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ступает темный. (вечер)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Воспитатель:   – Верно! (вешает картинку с красным вечерним солнышком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– В каком теперь одето платье солнышко, давайте вспомним песенку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лнышку жёлтое платье надоело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 вечеру красное платьице надело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чером природа замирает, давайте послушаем звуки вечернего леса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Воспитатель:  - покажите карточку, на которой изображён вечер? Верно, а что мы делаем вечером? (дети поднимают соответствующие карточки и объясняют свой выбор - дети просыпаются – полдник, играют в настольные игры, ужинают, мама ведёт ребёнка домой, смотрят дома тв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чер – солнышко садиться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х зовёт угомониться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очет посмотреть в тиши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Спокойной ночи малыши»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вайте сейчас с вами встанем и покажем как по высоте солнышко располагается утром? (низко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 днём? (высоко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гда ещё солнышко низко к земле? (вечером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теперь давайте посмотрим на лучики у солнышка и сравним их. У вас на столах есть лучики, покажите утром по длине они какие? (Короткие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 днём? (Длинные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- А по ширине утром, какие? (узкие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 днём? (широкие) Верно, молодцы, садитесь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 в какое платье одето солнышко ночью?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 – ночью солнышко спит, на небе луна и звёзды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Покажите картинки, на которых нарисована ночь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чью дети спят в кроватке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Снятся сны им, сладки-сладки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вёзды светят им в тиши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те крепко малыши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- Верно, ночью мы все ложимся спать, и наше солнышко ушло спать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Значит, пора с ним прощаться, на этом наше путешествие к солнышко закончилось. А теперь давайте ещё раз вспомним части суток. Дети читают стихотворение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учай себя к порядку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мни утром про зарядку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Днём настойчив, будь и смел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бы сделать много дел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 вечер наступать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м решай, во что играть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чь придёт – ложитесь спать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с на коврик ты в кровать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Воспитатель:   Итак, сутки это: утро, день, вечер и ночь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 - Ой смотрите, что это? (показываю конверт) Это подарок от солнышка, оно оставило нам Солнечную зарядку, давайте встанем и дружно её сделаем.</w:t>
      </w:r>
    </w:p>
    <w:p>
      <w:pPr>
        <w:pStyle w:val="Style15"/>
        <w:shd w:fill="FFFFFF" w:val="clear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олнечная зарядка»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зарядку солнышко поднимает нас,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(Исходное положение: сидя на стуле, медленно подняться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нимаем руки вверх по команде: «Раз! »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Руки через стороны поднять вверх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над нами весело шелестит листва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Кисти рук поочередно поворачивать вправо-влево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ускаем руки вниз по команде: «Два! »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Руки через стороны медленно опустить вниз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уки подняли и покачали - это деревья в лес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Руки через стороны поднять вверх, покачать ими вправо-влево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уки согнули, кисти встряхнули - ветер сбивает рос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Опустить руки к плечам, встряхивая кистями, опустить руки вниз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тороны руки. Плавно помашем -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 к нам птицы летят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Поднять руки в стороны. Взмахивать руками, как крыльями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они сядут, покажем –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ылья мы сложим назад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Неглубокое приседание. Руки завести назад за спину, соединить ладони вместе)</w:t>
      </w:r>
    </w:p>
    <w:p>
      <w:pPr>
        <w:pStyle w:val="Normal"/>
        <w:shd w:fill="FFFFFF" w:val="clear"/>
        <w:spacing w:lineRule="auto" w:line="240" w:before="0" w:after="0"/>
        <w:ind w:left="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4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вторение  (игры на закрепление порядкового счета),</w:t>
      </w:r>
    </w:p>
    <w:p>
      <w:pPr>
        <w:pStyle w:val="Normal"/>
        <w:shd w:fill="FFFFFF" w:val="clear"/>
        <w:spacing w:lineRule="auto" w:line="240" w:before="0" w:after="0"/>
        <w:ind w:left="6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странственных отношений.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Правильный сче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омочь усвоению порядка следования чисел натурального ряда; закреплять навыки прямого и обратного сч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мя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:</w:t>
      </w:r>
      <w:r>
        <w:rPr>
          <w:rFonts w:cs="Times New Roman" w:ascii="Times New Roman" w:hAnsi="Times New Roman"/>
          <w:sz w:val="28"/>
          <w:szCs w:val="28"/>
        </w:rPr>
        <w:t xml:space="preserve"> дети встают в круг. Перед началом договариваются, в каком порядке (прямом или обратном) будут считать. Затем бросают мяч и нанизывают число. Тот, кто поймал мяч, продолжает счет, перебрасывая мяч следующему игроку.</w:t>
      </w:r>
    </w:p>
    <w:p>
      <w:pPr>
        <w:pStyle w:val="Normal"/>
        <w:shd w:fill="FFFFFF" w:val="clear"/>
        <w:spacing w:lineRule="auto" w:line="240" w:before="0" w:after="0"/>
        <w:ind w:left="6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Ход игры: </w:t>
      </w:r>
    </w:p>
    <w:p>
      <w:pPr>
        <w:pStyle w:val="Normal"/>
        <w:shd w:fill="FFFFFF" w:val="clear"/>
        <w:spacing w:lineRule="auto" w:line="240" w:before="0" w:after="0"/>
        <w:ind w:left="6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: - Сегодня к нам в гости пришёл Мишка и хотел бы с нами поиграть.  Поиграем с Мишкой?  Игра</w:t>
      </w:r>
      <w:r>
        <w:rPr>
          <w:rFonts w:cs="Times New Roman" w:ascii="Times New Roman" w:hAnsi="Times New Roman"/>
          <w:sz w:val="28"/>
          <w:szCs w:val="28"/>
          <w:shd w:fill="F4F4F4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авильный счет».</w:t>
      </w:r>
    </w:p>
    <w:p>
      <w:pPr>
        <w:pStyle w:val="Normal"/>
        <w:shd w:fill="FFFFFF" w:val="clear"/>
        <w:spacing w:lineRule="auto" w:line="240" w:before="0" w:after="0"/>
        <w:ind w:left="6" w:firstLine="703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: -</w:t>
      </w:r>
      <w:r>
        <w:rPr>
          <w:rFonts w:cs="Times New Roman" w:ascii="Times New Roman" w:hAnsi="Times New Roman"/>
          <w:sz w:val="28"/>
          <w:szCs w:val="28"/>
          <w:shd w:fill="F4F4F4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Мишка еще любит делать зарядку и построил своих друзей. Посмотрите: Кто стоит первым? Последним? Посчитайте, сколько Мишкиных друзей построились на зарядку. Кто стоит пятым? Седьмым? Третьим? Кто стоит между котёнком и слонёнком? Кто стоит за собачкой? За лошадкой? Кто стоит между зайцем и собачкой? Кто стоит перед утёнком? Перед лисёнком?</w:t>
      </w:r>
    </w:p>
    <w:p>
      <w:pPr>
        <w:pStyle w:val="Style15"/>
        <w:spacing w:lineRule="atLeast" w:line="252" w:before="84" w:after="84"/>
        <w:ind w:firstLine="708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5 Игра:</w:t>
      </w:r>
      <w:r>
        <w:rPr>
          <w:b/>
          <w:sz w:val="28"/>
          <w:szCs w:val="28"/>
          <w:u w:val="single"/>
        </w:rPr>
        <w:t xml:space="preserve"> «Продолжи счёт»</w:t>
      </w:r>
    </w:p>
    <w:p>
      <w:pPr>
        <w:pStyle w:val="Style15"/>
        <w:spacing w:lineRule="atLeast" w:line="252" w:before="84" w:after="84"/>
        <w:ind w:firstLine="708"/>
        <w:rPr/>
      </w:pPr>
      <w:r>
        <w:rPr>
          <w:sz w:val="28"/>
          <w:szCs w:val="28"/>
          <w:shd w:fill="FFFFFF" w:val="clear"/>
        </w:rPr>
        <w:t xml:space="preserve">Воспитатель: - </w:t>
      </w:r>
      <w:r>
        <w:rPr>
          <w:sz w:val="28"/>
          <w:szCs w:val="28"/>
        </w:rPr>
        <w:t>А сейчас поиграем в игру «Продолжи счёт». Я начинаю считать, а вы продолжайте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игра повторяется 3-4 раза)</w:t>
      </w:r>
      <w:r>
        <w:rPr>
          <w:sz w:val="28"/>
          <w:szCs w:val="28"/>
        </w:rPr>
        <w:t>.</w:t>
      </w:r>
    </w:p>
    <w:p>
      <w:pPr>
        <w:pStyle w:val="Style15"/>
        <w:spacing w:lineRule="atLeast" w:line="252" w:before="84" w:after="84"/>
        <w:rPr/>
      </w:pPr>
      <w:r>
        <w:rPr>
          <w:sz w:val="28"/>
          <w:szCs w:val="28"/>
        </w:rPr>
        <w:t>Мишка любит играть в футбол и хочет с вами поиграть. Возьмите чёрный картон, это будет футбольное поле, а жёлтый круг мяч.</w:t>
      </w:r>
    </w:p>
    <w:p>
      <w:pPr>
        <w:pStyle w:val="Style15"/>
        <w:spacing w:lineRule="atLeast" w:line="252" w:before="0" w:after="0"/>
        <w:rPr/>
      </w:pPr>
      <w:r>
        <w:rPr>
          <w:b/>
          <w:i/>
          <w:sz w:val="28"/>
          <w:szCs w:val="28"/>
        </w:rPr>
        <w:t>Задани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ложите мяч на середину поля, в правый верхний угол, в левый нижний угол, в правый нижний угол, в левый верхний угол.</w:t>
      </w:r>
    </w:p>
    <w:p>
      <w:pPr>
        <w:pStyle w:val="Style15"/>
        <w:spacing w:lineRule="atLeast" w:line="252" w:before="84" w:after="84"/>
        <w:ind w:firstLine="708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оспитатель: - </w:t>
      </w:r>
      <w:r>
        <w:rPr>
          <w:sz w:val="28"/>
          <w:szCs w:val="28"/>
        </w:rPr>
        <w:t>Мишка принёс вам два рисунка. Он любит шарики и нарисовал их на листах. Смотрит и не поймёт что-то здесь не так: и похожи и отличаются рисунки. Чем они похожи и чем отличаются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На одном рисунке 5 кругов одного цвета и одного размера, на другом – разного размера и разного цвета)</w:t>
      </w:r>
    </w:p>
    <w:p>
      <w:pPr>
        <w:pStyle w:val="Style15"/>
        <w:spacing w:lineRule="atLeast" w:line="252" w:before="84" w:after="84"/>
        <w:ind w:firstLine="708"/>
        <w:rPr/>
      </w:pPr>
      <w:r>
        <w:rPr>
          <w:sz w:val="28"/>
          <w:szCs w:val="28"/>
          <w:shd w:fill="FFFFFF" w:val="clear"/>
        </w:rPr>
        <w:t xml:space="preserve">Воспитатель: - </w:t>
      </w:r>
      <w:r>
        <w:rPr>
          <w:sz w:val="28"/>
          <w:szCs w:val="28"/>
        </w:rPr>
        <w:t>Мишка принёс для вас геометрические фигуры и положил их в тарелочку. Поднимите руки те дети, у которых лежат круги, квадраты, треугольники, овалы, прямоугольники.</w:t>
      </w:r>
    </w:p>
    <w:p>
      <w:pPr>
        <w:pStyle w:val="Style15"/>
        <w:spacing w:lineRule="atLeast" w:line="252" w:before="84" w:after="84"/>
        <w:rPr>
          <w:sz w:val="28"/>
          <w:szCs w:val="28"/>
        </w:rPr>
      </w:pPr>
      <w:r>
        <w:rPr>
          <w:sz w:val="28"/>
          <w:szCs w:val="28"/>
        </w:rPr>
        <w:t>У вас написана цифра на фигуре: нужно нарисовать столько кругов, сколько показывает цифра.</w:t>
      </w:r>
    </w:p>
    <w:p>
      <w:pPr>
        <w:pStyle w:val="Style15"/>
        <w:spacing w:lineRule="atLeast" w:line="252" w:before="84" w:after="84"/>
        <w:ind w:firstLine="708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6 </w:t>
      </w:r>
      <w:r>
        <w:rPr>
          <w:b/>
          <w:sz w:val="28"/>
          <w:szCs w:val="28"/>
          <w:u w:val="single"/>
        </w:rPr>
        <w:t>«Закончи рисунок»</w:t>
      </w:r>
    </w:p>
    <w:p>
      <w:pPr>
        <w:pStyle w:val="Style15"/>
        <w:spacing w:lineRule="atLeast" w:line="252" w:before="84" w:after="84"/>
        <w:ind w:firstLine="708"/>
        <w:rPr/>
      </w:pPr>
      <w:r>
        <w:rPr>
          <w:sz w:val="28"/>
          <w:szCs w:val="28"/>
          <w:shd w:fill="FFFFFF" w:val="clear"/>
        </w:rPr>
        <w:t xml:space="preserve">Воспитатель: - </w:t>
      </w:r>
      <w:r>
        <w:rPr>
          <w:sz w:val="28"/>
          <w:szCs w:val="28"/>
        </w:rPr>
        <w:t>Сейчас поиграем в игру «Закончи рисунок». Переверните геометрическую фигуру другой стороной. У вас нарисованы линии. Какая линия нарисована у Маши? у Вани? и т. д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линии прямые, кривые, ломанные)</w:t>
      </w:r>
      <w:r>
        <w:rPr>
          <w:sz w:val="28"/>
          <w:szCs w:val="28"/>
        </w:rPr>
        <w:t>. Мишка вам предлагает по этим линиям закончить рисунок.</w:t>
      </w:r>
    </w:p>
    <w:p>
      <w:pPr>
        <w:pStyle w:val="Normal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29:00Z</dcterms:created>
  <dc:creator>Компьтерный Доктор</dc:creator>
  <dc:description/>
  <cp:keywords/>
  <dc:language>en-US</dc:language>
  <cp:lastModifiedBy>Fast-company</cp:lastModifiedBy>
  <cp:lastPrinted>2019-12-23T12:48:00Z</cp:lastPrinted>
  <dcterms:modified xsi:type="dcterms:W3CDTF">2020-03-22T11:56:00Z</dcterms:modified>
  <cp:revision>19</cp:revision>
  <dc:subject/>
  <dc:title/>
</cp:coreProperties>
</file>