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/>
      </w:pPr>
      <w:r>
        <w:rPr>
          <w:rStyle w:val="C2"/>
          <w:sz w:val="28"/>
          <w:szCs w:val="28"/>
        </w:rPr>
        <w:t>Государственное бюджетное общеобразовательное   учреждение Самарской области средняя общеобразовательная школа №1 п.г.т. Смышляевка   муниципального района Волжский Самарской области</w:t>
      </w:r>
    </w:p>
    <w:p>
      <w:pPr>
        <w:pStyle w:val="C8"/>
        <w:shd w:fill="FFFFFF" w:val="clear"/>
        <w:spacing w:before="0" w:after="0"/>
        <w:jc w:val="center"/>
        <w:rPr>
          <w:rStyle w:val="C2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2"/>
          <w:sz w:val="28"/>
          <w:szCs w:val="28"/>
        </w:rPr>
        <w:t>структурное подразделение "Детский сад "Янтарик"</w:t>
      </w:r>
    </w:p>
    <w:p>
      <w:pPr>
        <w:pStyle w:val="Normal"/>
        <w:rPr>
          <w:rStyle w:val="C2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артотека сюжетных комплексов утренн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имнастики для детей первой младшей группы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Дети вместе с педагогом поют песен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, 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</w:t>
        <w:br/>
        <w:t>По двору идет, курочек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ек зовет:»Ко-ко-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и-хохл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ите без огл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вам зернышко наш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ва «бегите без оглядки» дети бегут за педаг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.Бег в среднем темпе -30 секунд. Переход на ходьб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одвижная игра в кругу «Надувайся пузыр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увайся пузырь, надувайся больш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айся такой, да не лопай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i/>
          <w:sz w:val="28"/>
          <w:szCs w:val="28"/>
          <w:u w:val="single"/>
        </w:rPr>
        <w:t>.КОМПЛЕК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ошад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шу ей шерстку г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хом поеду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зображают лошадок, движения сопровождаются текст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й к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г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копытами стучи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 «иго-го» крич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 об пол бьешь н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бегают врассыпную в течение 45 секунд. Темп средн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чаешь голо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длать тебя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чу, скачу, ска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ходят на ходьб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стали.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ицы мы поп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едим душистым се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тихо и зас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анавлив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Заключительная ходь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одвижная и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дят по дорожке красные сапожки!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КОМПЛЕКС 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Вороб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в гнездышках с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улицу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ть они х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ечко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ышки почис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стиком встрях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жку 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ют, чири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клю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, сидя на корточках, поворачивают голову, встают, бегут, взмахивая вправо и влево руками. Темп средний. Садятся на скамейки, трут руками плечи, крутят попками. Снова «летят, садятся на корточки, поворачивают головки вправо-влево, имитируют действие птенцов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(30 секун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ижная игра «Ходит Ван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Мы - цыпля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и-хохл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ору гу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и-хохла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ис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курочка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й травке пощи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й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е цыпл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-ко-ко, ко-ко-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дале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ми гребите,</w:t>
      </w:r>
    </w:p>
    <w:p>
      <w:pPr>
        <w:pStyle w:val="Normal"/>
        <w:rPr/>
      </w:pPr>
      <w:r>
        <w:rPr>
          <w:sz w:val="28"/>
          <w:szCs w:val="28"/>
        </w:rPr>
        <w:t>Зернышки ищите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и толстого ж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евого червя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ли вод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корыт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зернышко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бегай, по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ождик вдруг поль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мочит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-курочка зо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д крылышко 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с педагогом движения курочки и цыплят согласн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Ходьба(30 секун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Подвижная игра «Солнышко и дожд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Зайка сереньк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серенький с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 вот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шами шеве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сели, шевелят кистями поднятых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и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елят кистями поднятых р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-хлоп, хлоп-хлоп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очки пог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тают, 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к-скок, скок-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прыгают на месте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их на ногах, темп сред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зайку испу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ры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ка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ижная игра «Кот и мы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Котя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й к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ли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ли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ые кот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и выгиб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ом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них на лап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ые цара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уси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глаз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изображают действия котя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ят спинки и шип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на коленях, вытягивают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 и шевелят пальчи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жимают кула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ят умы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ой ушки поче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вотик поли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глись на бо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ируют умывание, чешут за уш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ижут» животик, прогибают спи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нулись в кл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рогнули сп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ли из корз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бегаются бег в течение 3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ижная игра «Самоле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7. КОМПЛЕК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Снежин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беленький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посветл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м, лепим мы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о и у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село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нежками пля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 на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елье на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ыгают на двух ногах, круж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 делают «фонарики», полуприсе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ют в разных направлен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о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ы пригла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-быстро побеж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ас не пой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Подвижная игра «Раздувайся пузыр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8. КОМПЛЕК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«Веточки качаю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днимают вверх ру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ачиваются из стороны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Миш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о лесу гул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берлоге мишка с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е зайка под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йчат к себе по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хал медведь и давай рев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тут смеет так шуме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ыгают, педагог имитир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ия медведя, зовет ребят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и грозит паль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я последнюю фраз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, ты нас не пу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оигр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очками хлоп-хл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еньками топ-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ем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еленьких сапож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иком ма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хлопают в лад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ют нож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чередно выставляют вперед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то другую ногу, пляш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.Подвижная игра «Лохматый п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9.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Неваля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мила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ы неваля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ы неваля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 руб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спим и не си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ожиться не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жения согласн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Подвижная игра «Лохматый п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0. КОМПЛЕК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«Бело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енькие белочки скачут по ветв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жения согласн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истенькие хво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кают тут и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белочки замерзли на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греть им лапочки в зимнюю пур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 лапку удар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-быстро согре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 да скок, прыг да ск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немся мы в кл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Подвижная игра «Лохматый п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1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Наши нож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ш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наш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друг за д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я ножки, делают «пружин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у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еточки попляш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чками пома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лают руками фонар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ся и присе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атся на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ядут, отдох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Подвижная игра «Курочка - хохлат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2.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Догони мя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ыгают на дв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ах на одном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гают по всей комн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тируя игру с мяч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ч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а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гн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С.Я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Подвижная игра «Бусин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3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Лад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ушки, ла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хлопают в лад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ачиваясь вправо-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ку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или, по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змахивают руками, как крыл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ут руки на голов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одьба (30 секун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татическое равновес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ыть глаза и присе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ать, открыв глаз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ключиться в ходьб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ижная игра «Мыши в кладов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4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Соро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ражнение для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, сор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одят указательным паль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руки по ладони другой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 в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ок  кор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му дала ка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кисе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ибают одной рукой по одному пальцу</w:t>
      </w:r>
    </w:p>
    <w:p>
      <w:pPr>
        <w:pStyle w:val="Normal"/>
        <w:rPr/>
      </w:pPr>
      <w:r>
        <w:rPr>
          <w:sz w:val="28"/>
          <w:szCs w:val="28"/>
        </w:rPr>
        <w:t>другой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- смет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- конфе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му не д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ров не ру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озят указательным пальцем обеих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не но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 не в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(30 секун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тическое равновес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ки и поднять руки вер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оя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дти друг за друг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ахать ру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ижная игра «Догони мя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5.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пражнение для кистей ру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ьчики обеих рук соприкасаются кончиками, дуем на ни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ьчики принимают форму ша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дух выходит, и пальчики принимают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ическое равновес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ки и поднять руки вер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оя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дти друг за друго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тановить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ыть глаз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ахать ручк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Мишка косолап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косолап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вперевалочку с ноги на н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дают, делая вид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ют ш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и соб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и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а отскоч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мишке в л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трагиваются до лба ладош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рассер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гою 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опают ног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ижная игра «Солнышко и дожд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6. КОМПЛЕКС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Лод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плекс упражнений для кистей ру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очка плывет по ре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де идут кол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адошки прижаты реб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к другу, большие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лотную прижаты к ладон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Рыб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а плавает в вод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е весело рез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ложение ладоней т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илистые движения кистями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одьба (30 секун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вновес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шагивание через веревочку (высота 10с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ижная игра  «Самоле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1:20:00Z</dcterms:created>
  <dc:creator>User</dc:creator>
  <dc:description/>
  <cp:keywords/>
  <dc:language>en-US</dc:language>
  <cp:lastModifiedBy>Надежда</cp:lastModifiedBy>
  <cp:lastPrinted>2008-10-21T21:35:00Z</cp:lastPrinted>
  <dcterms:modified xsi:type="dcterms:W3CDTF">2020-03-29T13:16:00Z</dcterms:modified>
  <cp:revision>3</cp:revision>
  <dc:subject/>
  <dc:title>Октябрь</dc:title>
</cp:coreProperties>
</file>