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</w:rPr>
        <w:t>Государственное бюджетное дошкольное образовательное учреждение</w:t>
      </w:r>
      <w:r>
        <w:rPr>
          <w:rStyle w:val="Appleconvertedspace"/>
        </w:rPr>
        <w:t> </w:t>
      </w:r>
      <w:r>
        <w:rPr>
          <w:rStyle w:val="Style31"/>
          <w:bCs/>
        </w:rPr>
        <w:t xml:space="preserve">  детский сад №90 </w:t>
      </w:r>
      <w:r>
        <w:rPr>
          <w:rStyle w:val="Applestylespan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4"/>
          <w:szCs w:val="24"/>
        </w:rPr>
      </w:pPr>
      <w:r>
        <w:rPr>
          <w:b w:val="false"/>
          <w:color w:val="1B1E1F"/>
          <w:spacing w:val="-15"/>
          <w:sz w:val="24"/>
          <w:szCs w:val="24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iCs/>
          <w:sz w:val="28"/>
          <w:szCs w:val="28"/>
        </w:rPr>
        <w:t xml:space="preserve">Технологическая карта проведения  </w:t>
      </w:r>
      <w:r>
        <w:rPr>
          <w:color w:val="1B1E1F"/>
          <w:spacing w:val="-15"/>
          <w:sz w:val="28"/>
          <w:szCs w:val="28"/>
        </w:rPr>
        <w:t>совместной  деятельности педагога с детьми (5-6 лет)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по освоению образовательной  области социально-коммуникативное развитие  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  <w:t xml:space="preserve">с использованием педагогической технологии -  </w:t>
      </w:r>
      <w:r>
        <w:rPr>
          <w:color w:val="1B1E1F"/>
          <w:spacing w:val="-15"/>
          <w:sz w:val="28"/>
          <w:szCs w:val="28"/>
        </w:rPr>
        <w:t>ИКТ</w:t>
      </w:r>
    </w:p>
    <w:p>
      <w:pPr>
        <w:pStyle w:val="Heading2"/>
        <w:shd w:fill="FFFFFF" w:val="clear"/>
        <w:spacing w:lineRule="atLeast" w:line="336" w:before="0" w:after="0"/>
        <w:jc w:val="center"/>
        <w:textAlignment w:val="baseline"/>
        <w:rPr/>
      </w:pPr>
      <w:r>
        <w:rPr>
          <w:b w:val="false"/>
          <w:color w:val="1B1E1F"/>
          <w:spacing w:val="-15"/>
          <w:sz w:val="28"/>
          <w:szCs w:val="28"/>
        </w:rPr>
        <w:t xml:space="preserve">по теме: </w:t>
      </w:r>
      <w:r>
        <w:rPr>
          <w:color w:val="1B1E1F"/>
          <w:spacing w:val="-15"/>
          <w:sz w:val="28"/>
          <w:szCs w:val="28"/>
        </w:rPr>
        <w:t>«Путешествие в страну Этикета»</w:t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1B1E1F"/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Автор: воспитатель старшей группы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ДОУ д/с №90 Калининского района Санкт-Петербурга,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 квалификационной категории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Сергеева Татьяна Юрьевна</w:t>
      </w:r>
    </w:p>
    <w:p>
      <w:pPr>
        <w:pStyle w:val="Heading2"/>
        <w:shd w:fill="FFFFFF" w:val="clear"/>
        <w:tabs>
          <w:tab w:val="clear" w:pos="708"/>
          <w:tab w:val="left" w:pos="11385" w:leader="none"/>
        </w:tabs>
        <w:spacing w:lineRule="atLeast" w:line="336" w:before="0" w:after="0"/>
        <w:jc w:val="right"/>
        <w:textAlignment w:val="baseline"/>
        <w:rPr>
          <w:b w:val="false"/>
          <w:b w:val="false"/>
          <w:color w:val="1B1E1F"/>
          <w:spacing w:val="-15"/>
          <w:sz w:val="28"/>
          <w:szCs w:val="28"/>
        </w:rPr>
      </w:pPr>
      <w:r>
        <w:rPr>
          <w:b w:val="false"/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ехнологическая карта проведения совместной деятельности педагога с детьми старшей группы (5-6 лет). </w:t>
      </w:r>
    </w:p>
    <w:p>
      <w:pPr>
        <w:pStyle w:val="Normal"/>
        <w:rPr>
          <w:i/>
          <w:i/>
        </w:rPr>
      </w:pPr>
      <w:r>
        <w:rPr>
          <w:i/>
        </w:rPr>
        <w:t>Разработала: воспитатель Сергеева Татьяна Юрьевна</w:t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01"/>
        <w:gridCol w:w="13467"/>
      </w:tblGrid>
      <w:tr>
        <w:trPr>
          <w:trHeight w:val="7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ма, форма проведения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8" w:before="280" w:after="0"/>
              <w:ind w:right="375" w:hanging="0"/>
              <w:rPr/>
            </w:pPr>
            <w:r>
              <w:rPr/>
              <w:t xml:space="preserve">Форма деятельности: Совместная деятельность  педагога с детьми </w:t>
            </w:r>
            <w:r>
              <w:rPr>
                <w:bCs/>
              </w:rPr>
              <w:t>старшей группы 5-6 лет) с использованием современных образовательных технологий.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Форма проведения: Сюжетно-игровое</w:t>
            </w:r>
            <w:r>
              <w:rPr/>
              <w:t xml:space="preserve"> «Путешествие в страну этикета»</w:t>
            </w:r>
          </w:p>
        </w:tc>
      </w:tr>
      <w:tr>
        <w:trPr>
          <w:trHeight w:val="17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Цели, задачи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формирование норм общения в соответствии с правилами  речевого этикет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Задачи: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.Образовательные</w:t>
            </w:r>
            <w:r>
              <w:rPr/>
              <w:t>: Формировать опыт речевого этикетного поведения и закрепить  знания основных речевых этикетных формул, правил их использования в различных ситуациях общения;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Style w:val="C3"/>
              </w:rPr>
              <w:t>Учить составлять мини-рассказ о сказочном герое с использованием синквей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Учить использовать в речи формы выражения вежливости (попросить прощения, извиниться, поблагодарить, сделать комплимент)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чить детей решать спорные вопросы и улаживать конфликты с помощью речи: убеждать, доказывать, объяснять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2.Развивающие</w:t>
            </w:r>
            <w:r>
              <w:rPr/>
              <w:t>: Развить внимание, воображение, творческое мышление, творческие способности, способность сопереживать.</w:t>
            </w:r>
            <w:r>
              <w:rPr>
                <w:b/>
              </w:rPr>
              <w:t xml:space="preserve"> Словарь:</w:t>
            </w:r>
            <w:r>
              <w:rPr/>
              <w:t xml:space="preserve"> «этикет», «тактичность»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3.Воспитательные</w:t>
            </w:r>
            <w:r>
              <w:rPr/>
              <w:t xml:space="preserve">: </w:t>
            </w:r>
            <w:r>
              <w:rPr>
                <w:rStyle w:val="C3"/>
              </w:rPr>
              <w:t>Формировать элементарные представление о хороших и плохих поступках, умение правильно оценивать себя и других</w:t>
            </w:r>
            <w:r>
              <w:rPr/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Воспитывать умение вести себя в соответствии с правилами и нормами этикета. Способствовать формированию коммуникативных навыков общения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ListParagraph"/>
              <w:spacing w:lineRule="atLeast" w:line="24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ланируемые результаты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 детей первоначальные знания о здоровье, желании заботиться о нём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Этапы работы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одная часть:   Мотивационно- потребностный этап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ая часть: Ориентировочный эта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о-технический эта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лючительная часть: Контрольный этап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Ресурсы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орудование</w:t>
            </w:r>
            <w:r>
              <w:rPr>
                <w:sz w:val="22"/>
                <w:szCs w:val="22"/>
              </w:rPr>
              <w:t>: «море», «капли» из бумаги, картинки сказочных героев, домик и карточки для синквейна, слайд-презентация; лепестки волшебного цветка.</w:t>
            </w:r>
          </w:p>
          <w:p>
            <w:pPr>
              <w:pStyle w:val="Normal"/>
              <w:rPr/>
            </w:pPr>
            <w:r>
              <w:rPr>
                <w:rStyle w:val="C3"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Используемая литерату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Программа «От рождения до школы/ </w:t>
            </w:r>
            <w:r>
              <w:rPr>
                <w:iCs/>
                <w:sz w:val="22"/>
                <w:szCs w:val="22"/>
              </w:rPr>
              <w:t>Под ред. Н.Е. Вераксы, Т.С. Комаровой, М.А. Васильевой. – М.: МОЗАЙКА-СИНТЕЗ</w:t>
            </w:r>
            <w:r>
              <w:rPr>
                <w:sz w:val="22"/>
                <w:szCs w:val="22"/>
              </w:rPr>
              <w:t xml:space="preserve"> 2015 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Т.Н.Вострухина, Л.А.Кондрынинская. Планирование работы по календарю. творческий центр Москва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111111"/>
                <w:sz w:val="22"/>
                <w:szCs w:val="22"/>
              </w:rPr>
              <w:t xml:space="preserve"> Ушакова О. С., СтрунинаЕ. М. Методика развития речи детей</w:t>
            </w:r>
            <w:r>
              <w:rPr>
                <w:rStyle w:val="Appleconvertedspace"/>
                <w:color w:val="111111"/>
                <w:sz w:val="22"/>
                <w:szCs w:val="22"/>
              </w:rPr>
              <w:t> </w:t>
            </w:r>
            <w:r>
              <w:rPr>
                <w:rStyle w:val="StrongEmphasis"/>
                <w:color w:val="111111"/>
                <w:sz w:val="22"/>
                <w:szCs w:val="22"/>
              </w:rPr>
              <w:t>дошкольного возраста</w:t>
            </w:r>
            <w:r>
              <w:rPr>
                <w:color w:val="111111"/>
                <w:sz w:val="22"/>
                <w:szCs w:val="22"/>
              </w:rPr>
              <w:t>. – Владос – Москва,2010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111111"/>
                <w:sz w:val="22"/>
                <w:szCs w:val="22"/>
              </w:rPr>
              <w:t>4.Ушакова О. С.</w:t>
            </w:r>
            <w:r>
              <w:rPr>
                <w:rStyle w:val="Appleconvertedspace"/>
                <w:color w:val="111111"/>
                <w:sz w:val="22"/>
                <w:szCs w:val="22"/>
              </w:rPr>
              <w:t> </w:t>
            </w:r>
            <w:r>
              <w:rPr>
                <w:i/>
                <w:iCs/>
                <w:color w:val="111111"/>
                <w:sz w:val="22"/>
                <w:szCs w:val="22"/>
              </w:rPr>
              <w:t>«Развитие речи и творчества</w:t>
            </w:r>
            <w:r>
              <w:rPr>
                <w:rStyle w:val="Appleconvertedspace"/>
                <w:color w:val="111111"/>
                <w:sz w:val="22"/>
                <w:szCs w:val="22"/>
              </w:rPr>
              <w:t> </w:t>
            </w:r>
            <w:r>
              <w:rPr>
                <w:rStyle w:val="StrongEmphasis"/>
                <w:i/>
                <w:iCs/>
                <w:color w:val="111111"/>
                <w:sz w:val="22"/>
                <w:szCs w:val="22"/>
              </w:rPr>
              <w:t>дошкольников</w:t>
            </w:r>
            <w:r>
              <w:rPr>
                <w:i/>
                <w:iCs/>
                <w:color w:val="111111"/>
                <w:sz w:val="22"/>
                <w:szCs w:val="22"/>
              </w:rPr>
              <w:t>»</w:t>
            </w:r>
            <w:r>
              <w:rPr>
                <w:color w:val="111111"/>
                <w:sz w:val="22"/>
                <w:szCs w:val="22"/>
              </w:rPr>
              <w:t>. – Т. Ц. Сфера, 2005.</w:t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color w:val="111111"/>
                <w:sz w:val="22"/>
                <w:szCs w:val="22"/>
              </w:rPr>
              <w:t>5.Ушакова О. С.</w:t>
            </w:r>
            <w:r>
              <w:rPr>
                <w:rStyle w:val="Appleconvertedspace"/>
                <w:color w:val="111111"/>
                <w:sz w:val="22"/>
                <w:szCs w:val="22"/>
              </w:rPr>
              <w:t> </w:t>
            </w:r>
            <w:r>
              <w:rPr>
                <w:i/>
                <w:iCs/>
                <w:color w:val="111111"/>
                <w:sz w:val="22"/>
                <w:szCs w:val="22"/>
              </w:rPr>
              <w:t>«Придумай слово»</w:t>
            </w:r>
            <w:r>
              <w:rPr>
                <w:color w:val="111111"/>
                <w:sz w:val="22"/>
                <w:szCs w:val="22"/>
              </w:rPr>
              <w:t>. – Т. Ц. Сфера, 201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Князева О.Л. «Я-ты-мы» Программа социально-эмоционального развития дошкольник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– Москва: Мозаика синтез, 2005г.</w:t>
            </w:r>
          </w:p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eastAsia="Calibri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7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етоды, приемы, задания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)Приветствие,2)Игровой прием: электронное звуковое письмо,3)Игровая мотивация: путешествие в страну «Этикета»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4</w:t>
            </w:r>
            <w:r>
              <w:rPr/>
              <w:t>) Речевая игра «Волшебные слова»,5)Двигательное упражнение «волшебный лес»,6)Составление синквейна «Сказочные герои»,7)Разбор ситуации (просмотр  звукового слайда),8)Игра «Мирилка»,9)Развивающая   игра и «Верно - не верно»</w:t>
            </w:r>
          </w:p>
          <w:p>
            <w:pPr>
              <w:pStyle w:val="Style13"/>
              <w:spacing w:before="0" w:after="0"/>
              <w:rPr/>
            </w:pPr>
            <w:r>
              <w:rPr/>
              <w:t>10)просмотр звукового слайда (Фея благодарит),11)Работа в парах – тактильное упражнение « руки и наши чувства»</w:t>
            </w:r>
          </w:p>
          <w:p>
            <w:pPr>
              <w:pStyle w:val="Style13"/>
              <w:spacing w:before="0" w:after="0"/>
              <w:rPr/>
            </w:pPr>
            <w:r>
              <w:rPr/>
              <w:t>12) игра «Соберем цветок из вежливых слов»,13) завершение игровой мотивации,14) дарим смайл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росмотр развивающего мультфильма «Лунтик и его друзья. Изучаем правила», чтение С.А. Насонкина «Уроки этикета»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240" w:after="20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Подведение итогов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Обсуждение совместной деятельност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740"/>
        <w:gridCol w:w="2716"/>
        <w:gridCol w:w="1811"/>
      </w:tblGrid>
      <w:tr>
        <w:trPr>
          <w:trHeight w:val="753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труктурные компоненты деятельности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8" w:before="280" w:after="0"/>
              <w:ind w:right="375" w:hanging="0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Ход НОД</w:t>
            </w:r>
          </w:p>
        </w:tc>
      </w:tr>
      <w:tr>
        <w:trPr>
          <w:trHeight w:val="753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ействия воспитател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8" w:before="280" w:after="0"/>
              <w:ind w:right="375" w:hanging="0"/>
              <w:jc w:val="center"/>
              <w:rPr>
                <w:bCs/>
              </w:rPr>
            </w:pPr>
            <w:r>
              <w:rPr>
                <w:bCs/>
              </w:rPr>
              <w:t>Действия дет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8" w:before="280" w:after="0"/>
              <w:ind w:right="375" w:hanging="0"/>
              <w:jc w:val="center"/>
              <w:rPr>
                <w:bCs/>
              </w:rPr>
            </w:pPr>
            <w:r>
              <w:rPr>
                <w:bCs/>
              </w:rPr>
              <w:t>Время на этап</w:t>
            </w:r>
          </w:p>
        </w:tc>
      </w:tr>
      <w:tr>
        <w:trPr>
          <w:trHeight w:val="179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водная часть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ru-RU"/>
              </w:rPr>
              <w:t>мотивационно-потребностный  эта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 рада сегодня вас видеть! Давайте пожелаем, друг другу доброго утра, и пусть это пожелание будет теплым и искренни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0" w:before="0" w:after="0"/>
              <w:rPr/>
            </w:pPr>
            <w:r>
              <w:rPr/>
              <w:t>Доброе утро, все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2 минуты </w:t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ая часть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540" w:hanging="3540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Сегодня  к нам на электронную почту пришло письмо:</w:t>
            </w:r>
          </w:p>
          <w:p>
            <w:pPr>
              <w:pStyle w:val="Normal"/>
              <w:spacing w:lineRule="atLeast" w:line="0"/>
              <w:ind w:left="3540" w:hanging="3540"/>
              <w:rPr/>
            </w:pPr>
            <w:r>
              <w:rPr/>
              <w:t xml:space="preserve">Помогите! Мне страшно.  </w:t>
            </w:r>
          </w:p>
          <w:p>
            <w:pPr>
              <w:pStyle w:val="Normal"/>
              <w:spacing w:lineRule="atLeast" w:line="0"/>
              <w:ind w:left="3540" w:hanging="3540"/>
              <w:rPr/>
            </w:pPr>
            <w:r>
              <w:rPr/>
              <w:t xml:space="preserve">В страну «ЭТИКЕТ» злые посланники Снежной  королевы – </w:t>
            </w:r>
          </w:p>
          <w:p>
            <w:pPr>
              <w:pStyle w:val="Normal"/>
              <w:spacing w:lineRule="atLeast" w:line="0"/>
              <w:ind w:left="3540" w:hanging="3540"/>
              <w:rPr/>
            </w:pPr>
            <w:r>
              <w:rPr/>
              <w:t>Северные ветра, принесли холод и стужу.</w:t>
            </w:r>
          </w:p>
          <w:p>
            <w:pPr>
              <w:pStyle w:val="Normal"/>
              <w:spacing w:lineRule="atLeast" w:line="0"/>
              <w:ind w:left="3540" w:hanging="3540"/>
              <w:rPr/>
            </w:pPr>
            <w:r>
              <w:rPr/>
              <w:t>Жителями страны грустные и постоянно ссорятся, так как никто не соблюдает правила речевого этикета.</w:t>
            </w:r>
          </w:p>
          <w:p>
            <w:pPr>
              <w:pStyle w:val="Normal"/>
              <w:spacing w:lineRule="atLeast" w:line="0"/>
              <w:ind w:left="3540" w:hanging="3540"/>
              <w:rPr/>
            </w:pPr>
            <w:r>
              <w:rPr/>
              <w:t>И только с вашей помощью, в страну вновь вернется веселье и радость, а жители  станут вежливыми!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Фея Вежливости».</w:t>
            </w:r>
          </w:p>
          <w:p>
            <w:pPr>
              <w:pStyle w:val="Normal"/>
              <w:spacing w:lineRule="atLeast" w:line="0"/>
              <w:ind w:left="1080" w:hanging="1080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Нам с вами надо принять решение. Как мы поступим?</w:t>
            </w:r>
          </w:p>
          <w:p>
            <w:pPr>
              <w:pStyle w:val="Default"/>
              <w:rPr/>
            </w:pPr>
            <w:r>
              <w:rPr/>
              <w:t>Ребята, а как мы сможем добраться до страны Этикет?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Да, вариантов много, но самый доступный для нас – воздушный шар. </w:t>
            </w:r>
          </w:p>
          <w:p>
            <w:pPr>
              <w:pStyle w:val="Normal"/>
              <w:spacing w:lineRule="atLeast" w:line="0"/>
              <w:ind w:left="1416" w:hanging="1416"/>
              <w:rPr/>
            </w:pPr>
            <w:r>
              <w:rPr/>
              <w:t xml:space="preserve">Как только я скажу: «Земля прощай!», - а вы мне ответите: </w:t>
            </w:r>
          </w:p>
          <w:p>
            <w:pPr>
              <w:pStyle w:val="Normal"/>
              <w:spacing w:lineRule="atLeast" w:line="0"/>
              <w:ind w:left="1416" w:hanging="1416"/>
              <w:rPr/>
            </w:pPr>
            <w:r>
              <w:rPr/>
              <w:t>«В добрый путь!», - взлетаем, легко и плавно летим за мн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/>
              <w:t>Земля прощай!</w:t>
            </w:r>
          </w:p>
          <w:p>
            <w:pPr>
              <w:pStyle w:val="Normal"/>
              <w:spacing w:lineRule="atLeast" w:line="0"/>
              <w:ind w:left="1440" w:hanging="1440"/>
              <w:rPr/>
            </w:pPr>
            <w:r>
              <w:rPr>
                <w:b/>
              </w:rPr>
              <w:t>Воспитатель</w:t>
            </w:r>
            <w:r>
              <w:rPr>
                <w:i/>
              </w:rPr>
              <w:t xml:space="preserve">: </w:t>
            </w:r>
            <w:r>
              <w:rPr/>
              <w:t>Приземляемся. Мы оказались в стране Этикет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440" w:hanging="1440"/>
              <w:rPr/>
            </w:pPr>
            <w:r>
              <w:rPr/>
              <w:tab/>
            </w:r>
            <w:r>
              <w:rPr>
                <w:i/>
                <w:u w:val="single"/>
              </w:rPr>
              <w:t>Звучит мелодия, отображающая звуки  «льд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 xml:space="preserve">Северный ветер заморозил Море Добрых слов в этой стране.  Он вырвал из нее добрые, волшебные слова.  </w:t>
            </w:r>
          </w:p>
          <w:p>
            <w:pPr>
              <w:pStyle w:val="Normal"/>
              <w:rPr/>
            </w:pPr>
            <w:r>
              <w:rPr/>
              <w:t>Теперь жители страны Этикет не могут использовать их в своей речи. Требуется наша помощь, продолжите эти строки «волшебными словами».  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стает ледяная глыба, от слова теплого (спасибо)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Зазеленеет старый пень, когда услышит (добрый день)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альчик вежливый и развитый говорит, встречаясь (здравствуйте)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сли больше есть не в силах, скажем маме мы (спасибо).</w:t>
            </w:r>
          </w:p>
          <w:p>
            <w:pPr>
              <w:pStyle w:val="Normal"/>
              <w:shd w:fill="FFFFFF" w:val="clear"/>
              <w:rPr/>
            </w:pPr>
            <w:r>
              <w:rPr/>
              <w:t>- Когда бранят за шалости, говорят (прости, пожалуйст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сем вам с большой любовью, желаю крепкого (здоровья).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Эти «волшебные» слова мы используем в своей речи, когда говорим с другими людьми, и от них людям становится теплее и радостнее. Доброе слово может подбодрить человека в трудную минуту, рассеять плохое настроение. А сейчас возьмите по одной капле и, называя «волшебное слово», добавьте его в наше море –и мы его разморози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Ваши ответы помогли оживить море Добрых слов. (Слышаться шум моря)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/>
            </w:pPr>
            <w:r>
              <w:rPr>
                <w:b/>
                <w:i w:val="false"/>
                <w:sz w:val="24"/>
                <w:szCs w:val="24"/>
              </w:rPr>
              <w:t>Воспитатель</w:t>
            </w:r>
            <w:r>
              <w:rPr>
                <w:i w:val="false"/>
                <w:sz w:val="24"/>
                <w:szCs w:val="24"/>
              </w:rPr>
              <w:t>: Наше путешествие продолжается. И дорога проходит через волшебный лес.</w:t>
            </w:r>
          </w:p>
          <w:p>
            <w:pPr>
              <w:pStyle w:val="TextBodyIndent"/>
              <w:spacing w:lineRule="atLeast" w:line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жнение «Волшебный лес»</w:t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Дети выполняют движения в соответствии с текстом вместе с педагогом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360F0F"/>
              </w:rPr>
              <w:t>Мы пришли в волшебный лес.                  Ходьба по кругу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Сколько здесь вокруг чудес!               Развести руки в стороны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Справа берёзка в шубке стоит            Руку отвести вправо и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 xml:space="preserve">                                                                </w:t>
            </w:r>
            <w:r>
              <w:rPr>
                <w:color w:val="360F0F"/>
              </w:rPr>
              <w:t>посмотреть на неё. 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Слева ёлка на нас глядит.                    Отвести руку влево и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 xml:space="preserve">                                                                </w:t>
            </w:r>
            <w:r>
              <w:rPr>
                <w:color w:val="360F0F"/>
              </w:rPr>
              <w:t>проследить за ней взглядом.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Снежинки в небе кружатся,                 Кружатся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На землю красиво ложатся.                 Приседают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Вот и зайка поскакал,                           Прыжки на двух ногах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От лисы он убежал,                              на месте.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Серый волк рыщет,                               руки на поясе, наклоны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Он себе добычу ищет!                           в стороны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Все мы спрячемся сейчас,                     медленно присесть, прячась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Не найдёт тогда он нас.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Лишь медведь в берлоге спит,              имитируют сон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Так всю зиму он проспит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Прилетают снегири,                               имитируют полёт птиц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Ух, красивые они! 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В лесу красота и покой                           развести руки в стороны.</w:t>
            </w:r>
          </w:p>
          <w:p>
            <w:pPr>
              <w:pStyle w:val="Style13"/>
              <w:spacing w:before="0" w:after="0"/>
              <w:rPr>
                <w:color w:val="360F0F"/>
              </w:rPr>
            </w:pPr>
            <w:r>
              <w:rPr>
                <w:color w:val="360F0F"/>
              </w:rPr>
              <w:t>Вот только холодно зимой.                    Обхватить руками плечи.</w:t>
            </w:r>
          </w:p>
          <w:p>
            <w:pPr>
              <w:pStyle w:val="Normal"/>
              <w:spacing w:lineRule="atLeast" w:line="0"/>
              <w:rPr>
                <w:i/>
                <w:i/>
                <w:color w:val="360F0F"/>
              </w:rPr>
            </w:pPr>
            <w:r>
              <w:rPr>
                <w:i/>
                <w:color w:val="360F0F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Вот мы  с вами прошли сквозь «волшебный лес» и  попали  на Сказочную поляну. —  Вы любите сказки?  Но в сказках добру противостоит зло, и между ними постоянно идет борьба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 xml:space="preserve">Воспитатель: </w:t>
            </w:r>
            <w:r>
              <w:rPr/>
              <w:t>Я буду называть героя, если герой добрый  и вежливый – вы улыбаетесь, а если -  злой и грубый – закрываете лицо руками: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Дюймовочка, Иван – царевич, Гуси – лебеди, Золотая рыбка, Кощей Бессмертный, Золушка, Баба – Яга, Мальчик – с – пальчик,  Бармалей, Доктор Айболит.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Style w:val="Emphasis"/>
                <w:b/>
                <w:i w:val="false"/>
              </w:rPr>
              <w:t xml:space="preserve">Воспитатель: Фея нам оставила волшебную карточку о сказочных героях </w:t>
            </w:r>
            <w:r>
              <w:rPr>
                <w:i/>
              </w:rPr>
              <w:t>Синквейн Дюймовочка и доктор Айболит) Работа проводиться с пособием «Волшебный домик» (Приложение № 1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5955" cy="1203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Айболит   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0"/>
              <w:rPr/>
            </w:pPr>
            <w:r>
              <w:rPr/>
              <w:t>добрый, смелый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0"/>
              <w:rPr/>
            </w:pPr>
            <w:r>
              <w:rPr/>
              <w:t>Помогает, лечит, спасает</w:t>
            </w:r>
          </w:p>
          <w:p>
            <w:pPr>
              <w:pStyle w:val="Normal"/>
              <w:shd w:fill="FFFFFF" w:val="clear"/>
              <w:spacing w:lineRule="atLeast" w:line="0"/>
              <w:ind w:left="360" w:hanging="0"/>
              <w:rPr/>
            </w:pPr>
            <w:r>
              <w:rPr/>
              <w:t xml:space="preserve">4.Лечит от болезней звере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ind w:left="360" w:hanging="0"/>
              <w:rPr/>
            </w:pPr>
            <w:r>
              <w:rPr/>
              <w:t xml:space="preserve">1.Докто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Путешествие продолжается, и мы с вами попадаем на Аллею Уважения. Жители страны Этикет потеряли много хороших качеств, таких как доброта, уважение, и  тактичность.</w:t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Предлагаются послушать звуковой слайд, а дети дают оценку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Озвучка слайда: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а: здравствуй ,  Буратино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Буратино:- Привет, Мальвинка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а: почему ты меня так называешь?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 xml:space="preserve">Буратино - Что такого? Я ещё про тебя стишок сочинил. 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 xml:space="preserve">Мальвинка - пелеринка, вышла на лужок. 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ка – пелеринка нарвала цветов вагон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а: - Мне не нравится такое стихотворение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Буратино - Почему это оно тебе не нравится? Очень даже смешное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а: - Вот поэтому и не нравится. Это не стих, а какая – то дразнилка. Я не хочу слушать тебя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- Буратино Ну и не надо, подумаешь, стихи ей мои не понравились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Мальвина: - Я ухожу, до свидания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/>
              <w:t>Буратина - Пока, пока. Мальвинка - пелеринка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Style w:val="StrongEmphasis"/>
                <w:iCs/>
              </w:rPr>
              <w:t>Воспитатель: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Ребята, почему между Буратино и Мальвиной  произошла ссора?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Style w:val="StrongEmphasis"/>
              </w:rPr>
              <w:t>-</w:t>
            </w:r>
            <w:r>
              <w:rPr/>
              <w:t> Можно ли давать другим обидные прозвища? (нет)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Style w:val="StrongEmphasis"/>
              </w:rPr>
              <w:t>-</w:t>
            </w:r>
            <w:r>
              <w:rPr>
                <w:rStyle w:val="Appleconvertedspace"/>
              </w:rPr>
              <w:t> </w:t>
            </w:r>
            <w:r>
              <w:rPr/>
              <w:t>Почему? (Это может расстроить, обидеть нас).</w:t>
            </w:r>
          </w:p>
          <w:p>
            <w:pPr>
              <w:pStyle w:val="Style13"/>
              <w:shd w:fill="FFFFFF" w:val="clear"/>
              <w:spacing w:lineRule="atLeast" w:line="0" w:before="0" w:after="0"/>
              <w:textAlignment w:val="baseline"/>
              <w:rPr/>
            </w:pPr>
            <w:r>
              <w:rPr>
                <w:rStyle w:val="StrongEmphasis"/>
              </w:rPr>
              <w:t>-</w:t>
            </w:r>
            <w:r>
              <w:rPr>
                <w:rStyle w:val="Appleconvertedspace"/>
              </w:rPr>
              <w:t> </w:t>
            </w:r>
            <w:r>
              <w:rPr/>
              <w:t>Можно ли исправить эту ситуацию? Да.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  </w:t>
            </w:r>
            <w:r>
              <w:rPr/>
              <w:t>Как?  </w:t>
            </w:r>
            <w:r>
              <w:rPr>
                <w:rStyle w:val="StrongEmphasis"/>
              </w:rPr>
              <w:t>(</w:t>
            </w:r>
            <w:r>
              <w:rPr/>
              <w:t>Нужно называть друзей и товарищей по имени.)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</w:rPr>
              <w:t>-</w:t>
            </w:r>
            <w:r>
              <w:rPr>
                <w:rStyle w:val="Appleconvertedspace"/>
              </w:rPr>
              <w:t> </w:t>
            </w:r>
            <w:r>
              <w:rPr/>
              <w:t>К человеку нужно всегда обращаться по имени, называть грубыми словами, дразнить – это очень некрасиво и может обидеть любого из ваших друзей. А давайте мы  помирим Буратино и  Мальвину, ведь мы с вами знаем мирилку.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Возьмитесь за руки, смотрите в глаза и повторяйте слова: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Не сердись, улыбнись,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Крепче за руки возьмись.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Ты меня извини,</w:t>
            </w:r>
          </w:p>
          <w:p>
            <w:pPr>
              <w:pStyle w:val="Style13"/>
              <w:shd w:fill="FFFFFF" w:val="clear"/>
              <w:spacing w:before="0" w:after="0"/>
              <w:textAlignment w:val="baseline"/>
              <w:rPr/>
            </w:pPr>
            <w:r>
              <w:rPr/>
              <w:t>И обиды не держи.</w:t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Я предлагаю поиграть в игру </w:t>
            </w:r>
            <w:r>
              <w:rPr>
                <w:b/>
                <w:i/>
              </w:rPr>
              <w:t>«Верно – не верно 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1 хлопок – верно, 2 притопа ногами  – не верно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здороваться при встреч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олкнуть, не извинитьс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 время беседы быть тактичны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выслушивать своего собеседни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ратиться к незнакомцу: «Эй, ты, как тебя зовут?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еребить во время разговора взрослого или ребен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благодарить за подарок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ети: В добрый пу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</w:rPr>
              <w:t>Все ребята</w:t>
            </w:r>
            <w:r>
              <w:rPr>
                <w:i/>
              </w:rPr>
              <w:t xml:space="preserve"> и педагог пластически изображают полет на воздушном шаре и оказываются в стране Этик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волшебными словами          ( спасибо, добрый день, здравствуйте, спасибо, прости, пожалуйста, здоровь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Дети выполняют движения в соответствии с текстом вместе с педагог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ействия: улыбаются,</w:t>
            </w:r>
          </w:p>
          <w:p>
            <w:pPr>
              <w:pStyle w:val="Normal"/>
              <w:rPr/>
            </w:pPr>
            <w:r>
              <w:rPr/>
              <w:t>закрывают руками гл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овместно с воспитателем работаю с пособием «Волшебный домик»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Дети составляют пятистрочие со сказочным героем.   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Пример: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Дюймовочка    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2.Крохотная, трудолюбивая, 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3.помогает, убирает, спасает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4.спасаетсает ласточку от болезни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>5.девочка</w:t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0"/>
              <w:jc w:val="both"/>
              <w:rPr>
                <w:i/>
                <w:i/>
              </w:rPr>
            </w:pPr>
            <w:r>
              <w:rPr>
                <w:i/>
              </w:rPr>
              <w:t>дети дают оцен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детей :Ссора произошла, потому что Буратино грубо называл её и придумал прозвищ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воспитателем  повторяют мирил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ети вместе с воспитателем играют в игру</w:t>
            </w:r>
            <w:r>
              <w:rPr>
                <w:i/>
              </w:rPr>
              <w:t xml:space="preserve"> (1 хлопок – верно, 2 притопа ногами  – не верно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</w:rPr>
              <w:t>2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Style w:val="Fontstyle01"/>
              </w:rPr>
              <w:t>мину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лючительный этап: </w:t>
            </w:r>
          </w:p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ный этап (рефлексивный)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160" w:hanging="216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Молодцы!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Вот мы с вами и оказались  у Дворца феи  Вежливости, но чтобы двери дворца открылись, мы должны будем назвать пословицы и поговорки о добре, вежливости, дружбе. 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</w:rPr>
              <w:t>Фея Вежливости (звуковой слайд):</w:t>
            </w:r>
            <w:r>
              <w:rPr/>
              <w:t xml:space="preserve">  Добрый день . Я очень рада, что вы откликнулись на мое письмо и преодолели все препятствия, теперь жители страны Этикет будут добрыми и вежливыми. Добрый человек, всегда поможет другим в трудную минуту.  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rStyle w:val="Emphasis"/>
                <w:bCs/>
              </w:rPr>
              <w:t>Работа в парах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/>
              <w:t xml:space="preserve"> — </w:t>
            </w:r>
            <w:r>
              <w:rPr/>
              <w:t xml:space="preserve">Выберите себе друга, потрогайте руки друг друга. Что можно о них сказать? Может ли человек обидеть другого, если у него такие теплые руки? Могут ли руки помочь подружиться? Поблагодарите, погладьте руки своего друга и свои. Как мы можем руками поблагодарить всех? (Аплодисменты)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Фея Вежливости:</w:t>
            </w:r>
            <w:r>
              <w:rPr/>
              <w:t xml:space="preserve"> А сейчас  давайте с вами соберем цветик-семицветик из вежливых слов, которые делают нашу жизнь добрее и лучш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hd w:fill="FFFFFF" w:val="clear"/>
              </w:rPr>
              <w:t xml:space="preserve">Воспитатель: Этот </w:t>
            </w:r>
            <w:r>
              <w:rPr>
                <w:shd w:fill="FFFFFF" w:val="clear"/>
              </w:rPr>
              <w:t>цветок нам дарит фея Вежливости, который  будет в вашей группе, чтобы, глядя на него, вы всегда будем помнить о всех его лепестках, и были  вежливыми, аккуратными и культурными. Ведь</w:t>
            </w:r>
            <w:r>
              <w:rPr/>
              <w:t xml:space="preserve"> быть вежливым это не только говорить вежливые слова, но и стараться сделать приятное другим людям.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арите всем по солнышку –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/>
              <w:t>Частичку света, доброты.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/>
              <w:t>Слова любви и нежности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/>
              <w:t>Дарите людям, как цветы.</w:t>
            </w:r>
          </w:p>
          <w:p>
            <w:pPr>
              <w:pStyle w:val="Style13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Раздаются всем присутствующим и детям смайлики.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А нам пора отправляться в обратный путь, в детский сад, воздушный шар ждет нас.</w:t>
            </w:r>
          </w:p>
          <w:p>
            <w:pPr>
              <w:pStyle w:val="Style13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Дети называют пословицы и поговор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дети отвечаю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ирают цветик-семицвети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5 минуты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p>
      <w:pPr>
        <w:pStyle w:val="Heading2"/>
        <w:shd w:fill="FFFFFF" w:val="clear"/>
        <w:spacing w:lineRule="atLeast" w:line="336" w:before="0" w:after="0"/>
        <w:textAlignment w:val="baseline"/>
        <w:rPr>
          <w:color w:val="1B1E1F"/>
          <w:spacing w:val="-15"/>
          <w:sz w:val="28"/>
          <w:szCs w:val="28"/>
        </w:rPr>
      </w:pPr>
      <w:r>
        <w:rPr>
          <w:color w:val="1B1E1F"/>
          <w:spacing w:val="-15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0">
    <w:name w:val="c0"/>
    <w:basedOn w:val="Style12"/>
    <w:qFormat/>
    <w:rPr>
      <w:rFonts w:cs="Times New Roman"/>
    </w:rPr>
  </w:style>
  <w:style w:type="character" w:styleId="Fontstyle01">
    <w:name w:val="fontstyle0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2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1">
    <w:name w:val="fontstyle11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C3">
    <w:name w:val="c3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03:00Z</dcterms:created>
  <dc:creator>HP</dc:creator>
  <dc:description/>
  <cp:keywords/>
  <dc:language>en-US</dc:language>
  <cp:lastModifiedBy>HP</cp:lastModifiedBy>
  <dcterms:modified xsi:type="dcterms:W3CDTF">2020-03-22T19:07:00Z</dcterms:modified>
  <cp:revision>7</cp:revision>
  <dc:subject/>
  <dc:title/>
</cp:coreProperties>
</file>