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4476750" cy="7219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«Удовлетворенность качеством предоставляемых услу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ДОУ детский сад № 8 «Сказка».     ___________ груп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читаете ли Вы, что работники образовательной организации, в которой обучается Ваш ребенок, доброжелательны по отношению к Вашему ребенку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44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удняюсь ответ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. Считаете ли Вы компетентными работников образовательной организации, в которой обучается Ваш ребенок?</w:t>
                            </w:r>
                          </w:p>
                          <w:tbl>
                            <w:tblPr>
                              <w:tblW w:w="644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удняюсь ответ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Удовлетворены ли Вы материально-техническим обеспечением образовательной организации, в которой обучается Ваш ребенок?</w:t>
                            </w:r>
                          </w:p>
                          <w:tbl>
                            <w:tblPr>
                              <w:tblW w:w="644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удняюсь ответ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Удовлетворены ли Вы качеством образовательных услуг, предоставленных Вашему ребенку в образовательной организации?</w:t>
                            </w:r>
                          </w:p>
                          <w:tbl>
                            <w:tblPr>
                              <w:tblW w:w="648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3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овлетворе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удовлетворе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ич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Готовы ли Вы порекомендовать образовательную организацию, в которой обучается Ваш ребенок, другим людям?</w:t>
                            </w:r>
                          </w:p>
                          <w:tbl>
                            <w:tblPr>
                              <w:tblW w:w="644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удняюсь ответ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6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«Удовлетворенность качеством предоставляемых услуг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КДОУ детский сад № 8 «Сказка».     ___________ груп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читаете ли Вы, что работники образовательной организации, в которой обучается Ваш ребенок, доброжелательны по отношению к Вашему ребенку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44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410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удняюсь ответи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2. Считаете ли Вы компетентными работников образовательной организации, в которой обучается Ваш ребенок?</w:t>
                      </w:r>
                    </w:p>
                    <w:tbl>
                      <w:tblPr>
                        <w:tblW w:w="644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410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удняюсь ответи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Удовлетворены ли Вы материально-техническим обеспечением образовательной организации, в которой обучается Ваш ребенок?</w:t>
                      </w:r>
                    </w:p>
                    <w:tbl>
                      <w:tblPr>
                        <w:tblW w:w="644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410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удняюсь ответи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Удовлетворены ли Вы качеством образовательных услуг, предоставленных Вашему ребенку в образовательной организации?</w:t>
                      </w:r>
                    </w:p>
                    <w:tbl>
                      <w:tblPr>
                        <w:tblW w:w="648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340"/>
                        <w:gridCol w:w="216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овлетворе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удовлетворе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ч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Готовы ли Вы порекомендовать образовательную организацию, в которой обучается Ваш ребенок, другим людям?</w:t>
                      </w:r>
                    </w:p>
                    <w:tbl>
                      <w:tblPr>
                        <w:tblW w:w="644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410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удняюсь ответи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4476750" cy="7219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«Удовлетворенность качеством предоставляемых услу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ДОУ детский сад № 8 «Сказка».     ___________ груп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читаете ли Вы, что работники образовательной организации, в которой обучается Ваш ребенок, доброжелательны по отношению к Вашему ребенку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44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удняюсь ответ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читаете ли Вы компетентными работников образовательной организации, в которой обучается Ваш ребенок?</w:t>
                            </w:r>
                          </w:p>
                          <w:tbl>
                            <w:tblPr>
                              <w:tblW w:w="644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удняюсь ответ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Удовлетворены ли Вы материально-техническим обеспечением образовательной организации, в которой обучается Ваш ребенок?</w:t>
                            </w:r>
                          </w:p>
                          <w:tbl>
                            <w:tblPr>
                              <w:tblW w:w="644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удняюсь ответ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Удовлетворены ли Вы качеством образовательных услуг, предоставленных Вашему ребенку в образовательной организации?</w:t>
                            </w:r>
                          </w:p>
                          <w:tbl>
                            <w:tblPr>
                              <w:tblW w:w="648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3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овлетворе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удовлетворе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ич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Готовы ли Вы порекомендовать образовательную организацию, в которой обучается Ваш ребенок, другим людям?</w:t>
                            </w:r>
                          </w:p>
                          <w:tbl>
                            <w:tblPr>
                              <w:tblW w:w="644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рудняюсь ответи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68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«Удовлетворенность качеством предоставляемых услуг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КДОУ детский сад № 8 «Сказка».     ___________ груп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читаете ли Вы, что работники образовательной организации, в которой обучается Ваш ребенок, доброжелательны по отношению к Вашему ребенку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44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410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удняюсь ответи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читаете ли Вы компетентными работников образовательной организации, в которой обучается Ваш ребенок?</w:t>
                      </w:r>
                    </w:p>
                    <w:tbl>
                      <w:tblPr>
                        <w:tblW w:w="644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410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удняюсь ответи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Удовлетворены ли Вы материально-техническим обеспечением образовательной организации, в которой обучается Ваш ребенок?</w:t>
                      </w:r>
                    </w:p>
                    <w:tbl>
                      <w:tblPr>
                        <w:tblW w:w="644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410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удняюсь ответи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Удовлетворены ли Вы качеством образовательных услуг, предоставленных Вашему ребенку в образовательной организации?</w:t>
                      </w:r>
                    </w:p>
                    <w:tbl>
                      <w:tblPr>
                        <w:tblW w:w="648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340"/>
                        <w:gridCol w:w="216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овлетворе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удовлетворе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ч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Готовы ли Вы порекомендовать образовательную организацию, в которой обучается Ваш ребенок, другим людям?</w:t>
                      </w:r>
                    </w:p>
                    <w:tbl>
                      <w:tblPr>
                        <w:tblW w:w="644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410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рудняюсь ответи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0"/>
        <w:kern w:val="2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0"/>
      <w:w w:val="100"/>
      <w:kern w:val="2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37:00Z</dcterms:created>
  <dc:creator>User</dc:creator>
  <dc:description/>
  <cp:keywords/>
  <dc:language>en-US</dc:language>
  <cp:lastModifiedBy>ADMIN</cp:lastModifiedBy>
  <cp:lastPrinted>2015-02-13T14:04:00Z</cp:lastPrinted>
  <dcterms:modified xsi:type="dcterms:W3CDTF">2015-12-06T10:00:00Z</dcterms:modified>
  <cp:revision>5</cp:revision>
  <dc:subject/>
  <dc:title/>
</cp:coreProperties>
</file>