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нкета для родителей «Взаимодействие детского сада с семьей»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Цель: проанализировать, каким формам работы отдают предпочтение родители и как строить работу на год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Обращаете ли вы внимание на информационные стенды, висящие в групп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всег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иног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 не вижу смысла на них смотре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Интересуетесь ли Вы вопросами воспитания и развития детей, если да, то через какие источники информ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у воспитате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у знакомы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через специальную литературу, журнал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в интерн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Какие из предложенных форма работы с родителями Вас заинтересовали или Вы считаете более необходимыми во взаимодействии детского сада и семь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тематические собрания (педагоги рассказывают о вопросах воспитания и развития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организационное собрание (вопросы, касающиеся подготовки к празднику, общие вопросы т.п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индивидуальное консультирование по вопросам воспитания и развития Вашего ребе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открытое занятие для родителей, на которых Вы бы могли увидеть успехи и проблемы Вашего ребенк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) совместные развлечения (праздники) для детей и родит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) участие родителей в праздниках, в показе театрализации для детей Вашей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) участие в выставка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) практикум «Здоровье детей в наших руках» (обучение родителей разным видам гимнастик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) совместные поездки в театры, океанариумы, в цирк и т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) совместные походы на природу в теплое время г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) домашние задания (подобрать материал по теме, сделать рисунок и т.п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Оцените степень посещаемости выбранных Вами форм работ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обязательно найду время для участия в выбранных формах рабо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буду посещать в зависимости от свободного време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Ваши пожелания и предлож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39:00Z</dcterms:created>
  <dc:creator>люба</dc:creator>
  <dc:description/>
  <cp:keywords/>
  <dc:language>en-US</dc:language>
  <cp:lastModifiedBy>ADMIN</cp:lastModifiedBy>
  <cp:lastPrinted>2010-10-27T23:12:00Z</cp:lastPrinted>
  <dcterms:modified xsi:type="dcterms:W3CDTF">2015-12-06T09:50:00Z</dcterms:modified>
  <cp:revision>5</cp:revision>
  <dc:subject/>
  <dc:title>Анкета для родителей «Взаимодействие детского сада с семьей»</dc:title>
</cp:coreProperties>
</file>