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  <w:t>1.</w:t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  <w:t>По предложенному ряду букв и связанных с ними цифр, расшифруй записанные столбиком цифры в буквы, а затем составь слова (запиши их).</w:t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  <w:drawing>
          <wp:inline distT="0" distB="0" distL="0" distR="0">
            <wp:extent cx="2968625" cy="80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  <w:t>3, 5, 6, 1 _______________________________________</w:t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  <w:t>3,4,5,2,7 _______________________________________</w:t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</w:r>
    </w:p>
    <w:p>
      <w:pPr>
        <w:pStyle w:val="Normal"/>
        <w:rPr/>
      </w:pPr>
      <w:r>
        <w:rPr>
          <w:rFonts w:cs="Arial" w:ascii="Arial" w:hAnsi="Arial"/>
          <w:color w:val="1C2837"/>
          <w:shd w:fill="FAFBFC" w:val="clear"/>
        </w:rPr>
        <w:t>4,1,2, 3 ________________________________________</w:t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  <w:t>1, 5, 6,8 ________________________________________</w:t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  <w:t>3, 1, 4, 2, 7 _____________________________________</w:t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  <w:t>2.</w:t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  <w:t>Определи эмоцию, запиши её название.</w:t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  <w:drawing>
          <wp:inline distT="0" distB="0" distL="0" distR="0">
            <wp:extent cx="5487035" cy="278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  <w:t>3.</w:t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  <w:t>Мысленно поверни предложенные фигуры на 90 градусов по часовой стрелке, зарисуй, что получилось.</w:t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  <w:drawing>
          <wp:inline distT="0" distB="0" distL="0" distR="0">
            <wp:extent cx="1428750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  <w:drawing>
          <wp:inline distT="0" distB="0" distL="0" distR="0">
            <wp:extent cx="1390650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checkoutsuccessblockorderid">
    <w:name w:val="c-checkout-success-block__order-id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0:04:00Z</dcterms:created>
  <dc:creator>user</dc:creator>
  <dc:description/>
  <cp:keywords/>
  <dc:language>en-US</dc:language>
  <cp:lastModifiedBy>Калинина</cp:lastModifiedBy>
  <cp:lastPrinted>2019-11-22T10:02:00Z</cp:lastPrinted>
  <dcterms:modified xsi:type="dcterms:W3CDTF">2020-03-29T10:19:00Z</dcterms:modified>
  <cp:revision>3</cp:revision>
  <dc:subject/>
  <dc:title>1</dc:title>
</cp:coreProperties>
</file>