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и для родителей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ие истории</w:t>
      </w:r>
    </w:p>
    <w:p>
      <w:pPr>
        <w:pStyle w:val="Normal"/>
        <w:spacing w:lineRule="exact" w:line="38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Выпал беленький снежок»</w:t>
      </w:r>
    </w:p>
    <w:p>
      <w:pPr>
        <w:pStyle w:val="Normal"/>
        <w:spacing w:lineRule="exact" w:line="380"/>
        <w:ind w:firstLine="284"/>
        <w:jc w:val="both"/>
        <w:rPr/>
      </w:pPr>
      <w:r>
        <w:rPr>
          <w:i/>
          <w:sz w:val="28"/>
          <w:szCs w:val="28"/>
        </w:rPr>
        <w:t>Цель.</w:t>
      </w:r>
      <w:r>
        <w:rPr>
          <w:sz w:val="28"/>
          <w:szCs w:val="28"/>
        </w:rPr>
        <w:t xml:space="preserve"> Дифференциация свистящих и шипящих звуков в тексте.</w:t>
      </w:r>
    </w:p>
    <w:p>
      <w:pPr>
        <w:pStyle w:val="Normal"/>
        <w:spacing w:lineRule="exact" w:line="380"/>
        <w:ind w:firstLine="284"/>
        <w:jc w:val="both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Ребенок и взрослый говорят стихотворение, сопровождая слова движениями:</w:t>
      </w:r>
    </w:p>
    <w:p>
      <w:pPr>
        <w:pStyle w:val="Normal"/>
        <w:spacing w:lineRule="exact" w:line="380"/>
        <w:ind w:left="382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ал беленький снежок, </w:t>
      </w:r>
    </w:p>
    <w:p>
      <w:pPr>
        <w:pStyle w:val="Normal"/>
        <w:spacing w:lineRule="exact" w:line="380"/>
        <w:ind w:left="382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еремся мы в кружок. </w:t>
      </w:r>
    </w:p>
    <w:p>
      <w:pPr>
        <w:pStyle w:val="Normal"/>
        <w:spacing w:lineRule="exact" w:line="380"/>
        <w:ind w:left="382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, снег, белый снег, </w:t>
      </w:r>
    </w:p>
    <w:p>
      <w:pPr>
        <w:pStyle w:val="Normal"/>
        <w:spacing w:lineRule="exact" w:line="380"/>
        <w:ind w:left="382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ыпает он нас всех. </w:t>
      </w:r>
    </w:p>
    <w:p>
      <w:pPr>
        <w:pStyle w:val="Normal"/>
        <w:spacing w:lineRule="exact" w:line="380"/>
        <w:ind w:firstLine="284"/>
        <w:jc w:val="both"/>
        <w:rPr/>
      </w:pPr>
      <w:r>
        <w:rPr>
          <w:sz w:val="28"/>
          <w:szCs w:val="28"/>
        </w:rPr>
        <w:t>(Стоя кружком, поднимают руки и медленно опускают их, подражая падающему снегу.)</w:t>
      </w:r>
    </w:p>
    <w:p>
      <w:pPr>
        <w:pStyle w:val="Normal"/>
        <w:spacing w:lineRule="exact" w:line="380"/>
        <w:ind w:left="382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 саночки садимся </w:t>
      </w:r>
    </w:p>
    <w:p>
      <w:pPr>
        <w:pStyle w:val="Normal"/>
        <w:spacing w:lineRule="exact" w:line="380"/>
        <w:ind w:left="382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д горку быстро мчимся. </w:t>
      </w:r>
    </w:p>
    <w:p>
      <w:pPr>
        <w:pStyle w:val="Normal"/>
        <w:spacing w:lineRule="exact" w:line="380"/>
        <w:ind w:left="382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, снег, белый снег, </w:t>
      </w:r>
    </w:p>
    <w:p>
      <w:pPr>
        <w:pStyle w:val="Normal"/>
        <w:spacing w:lineRule="exact" w:line="380"/>
        <w:ind w:left="382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чимся мы быстрее всех. </w:t>
      </w:r>
    </w:p>
    <w:p>
      <w:pPr>
        <w:pStyle w:val="Normal"/>
        <w:spacing w:lineRule="exact" w:line="3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тановятся друг за другом и бегут по кругу, руки сзади.)</w:t>
      </w:r>
    </w:p>
    <w:p>
      <w:pPr>
        <w:pStyle w:val="Normal"/>
        <w:spacing w:lineRule="exact" w:line="3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Normal"/>
        <w:spacing w:lineRule="exact" w:line="38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Назови пары слов»</w:t>
      </w:r>
    </w:p>
    <w:p>
      <w:pPr>
        <w:pStyle w:val="Normal"/>
        <w:spacing w:lineRule="exact" w:line="380"/>
        <w:ind w:firstLine="284"/>
        <w:jc w:val="both"/>
        <w:rPr/>
      </w:pPr>
      <w:r>
        <w:rPr>
          <w:i/>
          <w:sz w:val="28"/>
          <w:szCs w:val="28"/>
        </w:rPr>
        <w:t>Цель.</w:t>
      </w:r>
      <w:r>
        <w:rPr>
          <w:sz w:val="28"/>
          <w:szCs w:val="28"/>
        </w:rPr>
        <w:t xml:space="preserve"> Активизация словаря.</w:t>
      </w:r>
    </w:p>
    <w:p>
      <w:pPr>
        <w:pStyle w:val="Normal"/>
        <w:spacing w:lineRule="exact" w:line="380"/>
        <w:ind w:firstLine="284"/>
        <w:jc w:val="both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Взрослый называет первое слово, ребенок — второе. Например: санки — горка, коньки — лед, зима — мороз, снег — сугроб, горка — лыжи, снег — снеговик, вьюга — ветер, лед — река... </w:t>
      </w:r>
    </w:p>
    <w:p>
      <w:pPr>
        <w:pStyle w:val="Normal"/>
        <w:spacing w:lineRule="exact" w:line="3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Один — много»</w:t>
      </w:r>
    </w:p>
    <w:p>
      <w:pPr>
        <w:pStyle w:val="Normal"/>
        <w:spacing w:lineRule="exact" w:line="380"/>
        <w:ind w:firstLine="284"/>
        <w:jc w:val="both"/>
        <w:rPr/>
      </w:pPr>
      <w:r>
        <w:rPr>
          <w:i/>
          <w:sz w:val="28"/>
          <w:szCs w:val="28"/>
        </w:rPr>
        <w:t>Цель.</w:t>
      </w:r>
      <w:r>
        <w:rPr>
          <w:sz w:val="28"/>
          <w:szCs w:val="28"/>
        </w:rPr>
        <w:t xml:space="preserve"> Употребление существительных во множественном числе.</w:t>
      </w:r>
    </w:p>
    <w:p>
      <w:pPr>
        <w:pStyle w:val="Normal"/>
        <w:spacing w:lineRule="exact" w:line="380"/>
        <w:ind w:firstLine="284"/>
        <w:jc w:val="both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Взрослый называет первое слово, ребенок — второе. Конек — коньки, клюшка — клюшки, шайба — шайбы, снежинка — снежинки, сугроб — сугробы, сосулька — сосульки, горка — горки, мороз — морозы, метель — метели, вьюга — вьюги, снежок — снежки, Снегурочка — Снегурочки...</w:t>
      </w:r>
    </w:p>
    <w:p>
      <w:pPr>
        <w:pStyle w:val="Normal"/>
        <w:spacing w:lineRule="exact" w:line="38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284"/>
        <w:jc w:val="both"/>
        <w:rPr/>
      </w:pPr>
      <w:r>
        <w:rPr>
          <w:b/>
          <w:sz w:val="28"/>
          <w:szCs w:val="28"/>
        </w:rPr>
        <w:t>Дидактическая игра «Где мы были, вам не скажем, а что делали, покажем»</w:t>
      </w:r>
    </w:p>
    <w:p>
      <w:pPr>
        <w:pStyle w:val="Normal"/>
        <w:spacing w:lineRule="exact" w:line="380"/>
        <w:ind w:firstLine="284"/>
        <w:jc w:val="both"/>
        <w:rPr/>
      </w:pPr>
      <w:r>
        <w:rPr>
          <w:i/>
          <w:sz w:val="28"/>
          <w:szCs w:val="28"/>
        </w:rPr>
        <w:t>Цель.</w:t>
      </w:r>
      <w:r>
        <w:rPr>
          <w:sz w:val="28"/>
          <w:szCs w:val="28"/>
        </w:rPr>
        <w:t xml:space="preserve"> Составление предложения в прошедшем времени.</w:t>
      </w:r>
    </w:p>
    <w:p>
      <w:pPr>
        <w:pStyle w:val="Normal"/>
        <w:spacing w:lineRule="exact" w:line="380"/>
        <w:ind w:firstLine="284"/>
        <w:jc w:val="both"/>
        <w:rPr/>
      </w:pPr>
      <w:r>
        <w:rPr>
          <w:i/>
          <w:sz w:val="28"/>
          <w:szCs w:val="28"/>
        </w:rPr>
        <w:t xml:space="preserve">Описание игры. </w:t>
      </w:r>
      <w:r>
        <w:rPr>
          <w:sz w:val="28"/>
          <w:szCs w:val="28"/>
        </w:rPr>
        <w:t>Взрослый демонстрирует какое-либо действие, отображающее зимние забавы детей, показывает его. Ребенок отгадывает и обговаривает его. «Катался на коньках. Лепил снежки». Затем взрослый с ребенком меняются местами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Дидактическая игра «Кто на чём?»</w:t>
      </w:r>
      <w:bookmarkEnd w:id="2"/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потребление существительных с предлогом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Описание игры. </w:t>
      </w:r>
      <w:r>
        <w:rPr>
          <w:sz w:val="28"/>
          <w:szCs w:val="28"/>
        </w:rPr>
        <w:t>Посмотри на картинки и скажи, кто на чём катает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8050" cy="186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810385" cy="189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Можно и нельзя»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потребление глаголов в неопределённой форме.</w:t>
      </w:r>
    </w:p>
    <w:p>
      <w:pPr>
        <w:pStyle w:val="Normal"/>
        <w:ind w:firstLine="284"/>
        <w:jc w:val="both"/>
        <w:rPr/>
      </w:pPr>
      <w:bookmarkStart w:id="3" w:name="bookmark1"/>
      <w:r>
        <w:rPr>
          <w:i/>
          <w:sz w:val="28"/>
          <w:szCs w:val="28"/>
        </w:rPr>
        <w:t xml:space="preserve">Описание игры. </w:t>
      </w:r>
      <w:r>
        <w:rPr>
          <w:sz w:val="28"/>
          <w:szCs w:val="28"/>
        </w:rPr>
        <w:t>Посмотри на картинку и расскажи, что на ней неправильно и почему.</w:t>
      </w:r>
      <w:bookmarkEnd w:id="3"/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7555" cy="266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и заучиваем стихи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ие забавы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нам пришла зима, зима!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в снегу - земля, дом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мотри-ка, снегопад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й, снежинки к нам летят!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деревья, на машины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чень белая картина!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ле дома - снеговик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с морковкою торчи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его слепил? - Детишки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девчонки, и мальчиш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  зимой у нас снежки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нки, лыжи и коньки!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нег искрится, снег кружится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друг мне это только снится.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же стало вдруг со мной?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Я, как будто бы герой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епость снежную свою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щищаю в злом бою!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удары отражаю.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х снежками закидаю!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у, а кто вползет в дыру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негом быстренько натру!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обычно в январ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ного снега во дворе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беда невелика –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лепим мы снеговика!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. Берест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ыпет с неба белый пушок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скрипит под ногами снежок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нки быстрые с горки летят,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лки в белом наряде стоят. </w:t>
      </w:r>
    </w:p>
    <w:p>
      <w:pPr>
        <w:pStyle w:val="Normal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нова правит хозяйка-зима, </w:t>
      </w:r>
    </w:p>
    <w:p>
      <w:pPr>
        <w:pStyle w:val="Normal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ребром посыпает сама </w:t>
      </w:r>
    </w:p>
    <w:p>
      <w:pPr>
        <w:pStyle w:val="Normal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ыши, улицы, лес и нас всех </w:t>
      </w:r>
    </w:p>
    <w:p>
      <w:pPr>
        <w:pStyle w:val="Normal"/>
        <w:ind w:left="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 ребячий, заливистый смех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. Самони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ьи руки зимою всех рук горячей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ни не у тех, кто сидел у печей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только у тех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крепко сжимал обжигающий снег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крепости строил на снежной горе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снежную бабу лепил во двор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ньках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. Черный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чусь, как ветер, на коньках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доль лесной опушки.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укавицы на руках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пка на макушке.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-два! Вот и поскользнулся.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 и два! Чуть не кувыркнул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-два! Крепче на носках!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хрустел, закрякал лед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тер дует спра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лки-волки! Полный ход —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 пруда в канаву.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-два! По скользкой дорожке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 и два! Веселые ножки.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-два! Вперед и вперед..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ем загадки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орошила дорожки,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украсила окошки,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дость детям подарила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на санках прокатила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Зима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шь стукнет она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нам в окошком снежком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санки берём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на горку - бегом!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Зима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юг уж птицы улетели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шли морозы и метели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оят деревья в серебре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лепим крепость во дворе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Зима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эту холодную пору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юбим кататься мы с горок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для прогулок на лыжах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учше сезона не сыщешь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Зима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 дворе вы смастерите из меня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угодно – хоть ракету, хоть коня!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у а дома из меня, поверьте, братцы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ичегошеньки вам сделать не удастся!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г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снегу покатите –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Я подрасту.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костре согрейте –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Я пропаду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жный ком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метлой в руке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ведром на голове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ою зимой я на дворе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говик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еловечек непростой: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зимой,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весною исчезает,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быстро тает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говик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явился во дворе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н в холодном декабре.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уклюжий и смешной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 катка стоит с метлой.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ветру зимнему привык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ш приятель ..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говик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т ком, как белый дом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над ним поменьше ком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верху маленький комочек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зки, носик и платочек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вьюге, к холоду привык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калённый ..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говик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н всегда стоит с метлой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не хочет чистить снег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могу понять я толком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же этот человек?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чему ему морозы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метели нипочём?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чему весною слёзы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нему бегут ручьём?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говик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морозе не дрожу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с морковкою держу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 не жалуюсь, привык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зовусь я? ..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говик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имой из снега слеплен ловко: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ри колобка и нос-морковка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говик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я я с ног до головы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леплена с толком.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глаза черным-черны, 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в руках метелка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жная баба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имой забава есть одна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ней меткость, ловкость всем нужна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как "снаряды" называешь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лепишь и в друзей бросаешь?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жки.)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люби зимой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сёлый снежный бой!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целившись внимательно,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ей по неприятелю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махнись рукой -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росок!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ямо в цель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Летит ...</w:t>
      </w:r>
    </w:p>
    <w:p>
      <w:pPr>
        <w:pStyle w:val="Normal"/>
        <w:spacing w:lineRule="exact" w:line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Снежок.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чиковая гимнастика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 xml:space="preserve">«Зимняя прогулка»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"/>
        <w:gridCol w:w="72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баем пальчики по одном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ы во двор пришли гулять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дём" по столу указательным и средним пальчикам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 снежную лепили,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Лепим" комочек двумя ладонями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ек крошками кормили,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ащие движения всеми пальцам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 горки мы потом катались,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едём указательным пальцем правой руки по ладони левой рук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ё в снегу валялись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ём ладошки на стол то одной стороной, то другой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 снегу домой пришли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хиваем ладошк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ли суп и спать легли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оображаемой ложкой, руки под щёки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 xml:space="preserve">«Снежный ком»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12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и дети белый ком,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, изображающие лепку снеж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ть будем снежный дом</w:t>
            </w:r>
          </w:p>
        </w:tc>
        <w:tc>
          <w:tcPr>
            <w:tcW w:w="6123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льем его водой,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ескать» ладонями вод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будет ледяной</w:t>
            </w:r>
          </w:p>
        </w:tc>
        <w:tc>
          <w:tcPr>
            <w:tcW w:w="6123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 за комом мы кладем,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кулачок на кулач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ылепили дом!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в воздухе ладонями домик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 xml:space="preserve">«Снежок»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12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бать пальч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тобой снежок слепили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ть, меняя положение ладон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, крепкий, очень гладкий.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круг, гладят ладони друг о д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подбросим,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бросить", посмотреть ввер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поймаем.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Ловят", приседаю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уроним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, "роняют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… сломаем!</w:t>
            </w:r>
          </w:p>
        </w:tc>
        <w:tc>
          <w:tcPr>
            <w:tcW w:w="6123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яем по точкам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1145" cy="930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55:00Z</dcterms:created>
  <dc:creator>User</dc:creator>
  <dc:description/>
  <cp:keywords/>
  <dc:language>en-US</dc:language>
  <cp:lastModifiedBy>Maria</cp:lastModifiedBy>
  <dcterms:modified xsi:type="dcterms:W3CDTF">2020-03-29T14:19:00Z</dcterms:modified>
  <cp:revision>8</cp:revision>
  <dc:subject/>
  <dc:title>Запорошила дорожки, </dc:title>
</cp:coreProperties>
</file>