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яя общеобразовательная школа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ни Героя Советского Союза Константина Григорьевича Мох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Башмаково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16"/>
        <w:gridCol w:w="3259"/>
      </w:tblGrid>
      <w:tr>
        <w:trPr>
          <w:trHeight w:val="1172" w:hRule="atLeast"/>
        </w:trPr>
        <w:tc>
          <w:tcPr>
            <w:tcW w:w="334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начальных класс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СОШ №1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К.Г.Мох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Башмаково                         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  <w:tc>
          <w:tcPr>
            <w:tcW w:w="331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добрено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СОШ  № 1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К.Г.Мох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 Башмаков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твержда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СОШ № 1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К.Г.Мох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 Башмаков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/ Н.А. Кутырчева/                       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«       »  ________ 20__ г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Адаптированная рабочая программа для детей с умственной отсталостью (интеллектуальными нарушениями) (вариант1)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 учебному предмету «Чтение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класс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ашмаково, 2018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бочая программа  составлена на основе адаптированной образовательной программы  МБОУСОШ№1 им. К.Г. Мохова для детей с УО( вариант 1)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чтению рассчитана во 2 классе на 136 часов, 4 часа в неделю, 34 учебные недели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Style2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 результаты</w:t>
      </w:r>
    </w:p>
    <w:p>
      <w:pPr>
        <w:pStyle w:val="Style2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осознанное и правильное чтение текста вслух по слогам и целыми словам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каз содержания прочитанного текста по вопросам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коллективной работе по оценке поступков героев и событий;</w:t>
      </w:r>
    </w:p>
    <w:p>
      <w:pPr>
        <w:pStyle w:val="Style2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выразительное чтение наизусть 5-7 коротких стихотворений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текста после предварительного анализа вслух целыми словами (сложные по семантике и структуре слова ― по слогам) с соблюдением пауз, с соответствующим тоном голоса и темпом реч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ы на вопросы учителя по прочитанному тексту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сновной мысли текста после предварительного его анализ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текста молча с выполнением заданий учителя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главных действующих лиц произведения; элементарная оценка их поступк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диалогов по ролям с использованием некоторых средств устной выразительности (после предварительного разбора);</w:t>
      </w:r>
    </w:p>
    <w:p>
      <w:pPr>
        <w:pStyle w:val="Style22"/>
        <w:rPr>
          <w:rStyle w:val="S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каз текста по частям с опорой на вопросы учителя, картинный план или иллюстрацию;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12"/>
          <w:rFonts w:cs="Times New Roman" w:ascii="Times New Roman" w:hAnsi="Times New Roman"/>
          <w:sz w:val="28"/>
          <w:szCs w:val="28"/>
        </w:rPr>
        <w:t>- в</w:t>
      </w:r>
      <w:r>
        <w:rPr>
          <w:rFonts w:cs="Times New Roman" w:ascii="Times New Roman" w:hAnsi="Times New Roman"/>
          <w:sz w:val="28"/>
          <w:szCs w:val="28"/>
        </w:rPr>
        <w:t>ыразительное чтение наизусть 7-8 стихотворений.</w:t>
      </w:r>
    </w:p>
    <w:p>
      <w:pPr>
        <w:pStyle w:val="Style22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сознание себя как гражданина России; формирование чувства гордости за свою Родину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воспитание уважительного отношения к иному мнению, истории и культуре других народов;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3) сформированнос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екватных представлений о собственных возможностях, о насущно необходимом жизнеобеспечении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овладение начальными навыками адаптации в динамично изменяющемся и развивающемся мире; </w:t>
      </w:r>
    </w:p>
    <w:p>
      <w:pPr>
        <w:pStyle w:val="Style2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овладение социально-бытовыми навыками, используемыми в повседневной жизни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 владение навыками коммуникации и принятыми нормами социального взаимодействия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инятие и освоение социальной роли обучающегося, проявление социально значимых мотивов учебной деятельности;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9) сформированнос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ыков сотрудничества с взрослыми и сверстниками в разных социальных ситуациях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 воспитание эстетических потребностей, ценностей и чувств;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11) развитие этических чувств, проявление доброжелательности, эмоционально-нра</w:t>
        <w:softHyphen/>
        <w:t>вственной отзывчивости и взаимопомощи, проявл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переживания к чувствам других людей;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12) сформированнос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  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13) проявл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и к самостоятельной жизни.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УЧЕБНОГО ПРЕДМЕТА.</w:t>
      </w:r>
    </w:p>
    <w:p>
      <w:pPr>
        <w:pStyle w:val="Standard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609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</w:tc>
      </w:tr>
      <w:tr>
        <w:trPr>
          <w:trHeight w:val="17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чтения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и чтение слов со сходными по звучанию  и артикуляции звуками, со стечением согласных, с разделительными ь и ъ зна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знанное, правильное чтение слов по слогам. Постепенный переход к чтению целыми словами. Соблюдение при чтении интонации в соответствии со знаками препина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читаемого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ы на вопросы по содержанию прочитанного в связи с рассматриванием иллюстраций к тексту, картин; нахождение в тексте предложений для ответа на вопросы; элементарная оценка прочитанного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устной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сказ содержания прочитанного по вопросам учителя с постепенным переходом к самостоятельному пересказу, близкому к текст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чивание по учебнику или с голоса учителя коротких стихотворений, чтение их перед классо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классное чтение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нтереса к книгам. Знакомство с доступными детскими книгами в чтении учителя; рассматривание читаемой книги, правильное называние книги, автора; ответы на вопросы: о ком она, о чем в ней рассказывается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уроках внеклассного чтения изучаются небольшие по объему произведения, отрывки из произведений о жизни детей в школе, об обязанностях и делах школьников; о хороших и плохих поступках детей; о дружбе и товарищеской взаимопомощи; о семье; о труде взрослых; об участии в домашнем труде детей; о знаменательных событиях; об изменениях в природе, о жизни животных и растений в разное время года.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ТИЧЕСКОЕ ПЛАНИРОВАНИЕ</w:t>
      </w:r>
    </w:p>
    <w:tbl>
      <w:tblPr>
        <w:tblW w:w="1278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111"/>
        <w:gridCol w:w="7796"/>
      </w:tblGrid>
      <w:tr>
        <w:trPr>
          <w:trHeight w:val="517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урока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ащихся</w:t>
            </w:r>
          </w:p>
        </w:tc>
      </w:tr>
      <w:tr>
        <w:trPr>
          <w:trHeight w:val="299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ень пришла -в школу пора!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тай!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Слушание, текста, чтение,  отвечать на вопросы учител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Голявкину "Все куда-нибудь идут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, соотносить картинку со словом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урок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, слушание, активное участие в бесед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 рисуе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на заданную тему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.Аким "Грибной лес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 читать, отвечать на вопросы по тексту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Дурову "Слон Бэби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 читать, отвечать на вопросы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Заходер "Птичья школ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читать слоги и слова, соотносить картинку со словом, отвечать на вопросы. 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Н.Соколову "Осенние подарки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читать слоги и слова, соотносить картинку со словом, отвечать на вопросы 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арк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 работать с текст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внеклассного чт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книг по интереса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Ивенсен "Падают, падают листья...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  читать, выучить стихотворение  наизусть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Корабельникову "Осенний лес"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шинскому "Всякой вещи свое место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е чтение текста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Летнёва "Хозяин в доме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е чтение текста, беседа «Помощники»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Голявкину "Зачем дети ходят в школу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е чтение. Выборочное чтение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А.Тумбасову "Серый вечер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ровка правильного чтения, учить работать с текст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ь себя!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ние изученных произведений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А.Шибаеву "Одна букв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Составление слов из разрезной азбуки, звуко-буквенный анализ, правиль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Усачев "Слоги" (в сокращени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Делить слова на слоги, составлять слова из слогов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.Иванову "Дразнилк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Правильно читать слоги, игра"Доскажи словечко"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 Чуковский "Черепах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е, осознан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ж. Ривз "Шумный Ба-Бах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Правильное чтение, беседа  "Поведение в лесу"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Яхнин "Если плачет кто-то рядом...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Правильное чтение, беседа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квакает, кто крякает, а кто каркает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Составление слов из разрезной азбуки, звуко-буквенный анализ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рь себя!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Составление слов из разрезной азбуки, звуко-буквенный анализ, отвечать на вопросы, самостоятельная работа с учебник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гостях у сказ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ая народная сказка "Лиса и вол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лушивание и просмотр сказки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ая народная сказка "Гуси и лис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лушивание сказки с голоса учителя, выразительное чтение, самостоятель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ая народная сказка "Лиса и козел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каз сказки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Л.Толстому "Мышка вышла гулять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вская сказка "Волк и баран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каз сказки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.Прокофьевой "Сказка о том, как зайцы испугали серого волк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чтение, пересказ сказки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вская сказка "Рак и ворон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лушивание сказки с голоса учителя, самостоятель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ахская сказка "Заяц и черепах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учебник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внеклассного чт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каз прочитанных произведений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утская сказка "Как белка и заяц друг друга не узнали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е чтение слов с ь и ъ знаками, работа над содержанием сказки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мянская сказка "Волк и ягнено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над пониманием текста, название сказки, чтение текста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ая народная сказка "Умей обождать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е чтение, пересказ сказки по картинк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ь себя!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Отвечать на вопросы, самостоятельная работа с учебник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вотные рядом с нами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йская сказка "Умная собак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Работа по картинке, правильное чтение текста, составление рассказа о домашнем животн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тай! И.Гамознова "Петух увидел радугу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е чтение стихотворени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Э Шиму "Я домой пришла!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, пересказ прочитанного по вопросам учител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ая народная сказка "Лошадк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учебником, выбороч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Е.Чарушину "Кролики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предложений по картинк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Лифшиц "Баран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текст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внеклассного чт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сматривание читаемой книги, правильное называние книги, автора; ответы на вопросы, о ком она, о чем в ней рассказываетс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.Житкову "Храбрый утено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лушивание сказки, работа с текст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Э.Шиму "Все умеют сами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, работа с вопросами после прочитанного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Бородицкая "Котено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е чтение, пересказ прочитанного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утееву "Три котенк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вязной, монологической речи: составление предложений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К.Ушинскому "Петушок с семьей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е чтение произведени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ямые козлят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чтение, работа с рисунк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Лифшиц "Пес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учебником, с текст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ь себя!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Отвечать на вопросы, самостоятельная работа с учебник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й, ты зимушка-зима!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.Аким "Первый снег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Э.Киселевой "Большой Снег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ть на вопросы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Н.Калининой "Снежный колобо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каз прочитанного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внеклассного чт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сматривание читаемой книги, правильное называние книги, автора; ответы на вопросы, о ком она, о чем в ней рассказываетс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.Вангели "Снеговик - новосел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, работа с текст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Е.Шведеру "Воробышкин доми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Галина "Зимние картинки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учить наизусть четверостиш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Самойлова "Миша и Шур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текста, работа по вопроса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.Галиев "Купили снег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е чтение произведения, составление предложений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.Юдину "Буратиний нос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и пересказ произведени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Токмакова "Живи елочк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е чтение, заучивание наизусть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Сутееву "Про елку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, пересказ, работа по вопроса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Голявкину "Коньки купили не напрасно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учебник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.Пляцковскому "Ромашки в январе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ем выставку рисунков о зим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ая народная сказка "Мороз и заяц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ть на вопросы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овская народная песня "Вьюг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по роля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.Скребицкому "На лесной полянке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знанно читать текст, отвечать на вопросы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ь себя!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по вопроса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о такое хорошо и что такое плохо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А. Митту "Коля заболел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та с учебник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Летнёва "Подружки рассорились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 читать, отвечать на вопросы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внеклассного чт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сматривание читаемой книги, правильное называние книги, автора; ответы на вопросы, о ком она, о чем в ней рассказываетс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 Голявкину "Вязальщи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ять предложения к картинкам, отвечать на вопросы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Ладонщиков "Самокат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учивание наизусть отрывка стихотворени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Э.Киселевой "Скамейка, прыгуны - гвоздики и Али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текст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Е.Пермяку "Торопливый ножи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ть с учебник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Сухомлинскому ""Вьюг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ть на вопросы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.Бутмину "Трус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предложений по сюжетным картинка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Голявкину "Как я под партой сидел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каз текста по вопроса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Заходер "Петя мечтает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а лучшего чтеца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Витка "Мед в кармане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каз произведения по картинка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внеклассного чт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сматривание читаемой книги, правильное называние книги, автора; ответы на вопросы, о ком она, о чем в ней рассказываетс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Донниковой "Канавк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е чтение слов и текста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бекская сказка "Назло Солнцу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каз сказки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Барто "Мостики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уют рисунок к стихотворению. Выставка рисунков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.Дружининой "Песенка обо всем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текст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Квитко "Лемеле хозяйничает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 читать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.Туричину "Нерях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каз текста по картинка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ь себя!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вопросами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сна идет!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.Аким "Март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учивание стихотворения наизусть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Ю.Ковалю "Невидимк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е чтение слов и текста, работа с текст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Берестов "Праздник мам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 читать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Драгунскому "Подарок к празднику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учебник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ятская сказка "Снег и заяц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е чтение слов и текста, работа с текстом, выбороч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Ладонщиков "Помощники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.Пришвину "Лягушоно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ое чтение слов и текста, работа с текст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Ладонщиков "Весн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ять предложения по картинка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Е.Чарушину "Барсу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учебник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Маршак "Весенняя песенк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а лучшего чтетца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.Соколову - Микитову "На краю лес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тексто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Голявкину "Подходящая вещь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чтение, составление предложений по картинк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внеклассного чт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сматривание читаемой книги, правильное называние книги, автора; ответы на вопросы, о ком она, о чем в ней рассказываетс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ляцковский "Деньки стоят погожие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ть с учебником, отвечать на вопросы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.Козлову "Ручей и камень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ять предложения к сюжетным картинкам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ая народная сказка "Как птицы лису проучили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имательно слушать учителя, пересказ сказки, элементы инценировки сказки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.Шарыгиной "Вкусный уро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вопросами к произведению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асенко "Почему скворец веселый?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е чтение, выразитель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.Шим "Храбрый птенец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рассказа по ролям, отвечать на вопросы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.Быкову "Кому пригодилась старая Митина шапк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казывать рассказ по сюжетным картинкам, отвечать на вопросы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ь себя! Обобщающий урок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ить знания по изученной тем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удесное рядом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.Цыферову "Лосено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 читать, читать по парно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Дриз "Игр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ть ответы одноклассников, следить за чтение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Цыферов "Удивление первое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по цепочки, отвечать на вопросы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.Снегтреву "Осьминоже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произведения, работа с текстом и вопросами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.Козлову "Друзья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знанное чтение, составлять предложения по сюжетным картинка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.Козлову "Необыкновенная весна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ознанное, правильное чтение слов по слогам. Постепенный переход к чтению целыми словами. Соблюдение при чтении интонации в соответствии со знаками препинани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.Мошковская "Не понимаю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веты на вопросы по содержанию прочитанного, в связи с рассматриванием иллюстраций к тексту, картин. Нахождение в тексте предложений для ответа на вопросы, элементарная оценка прочитанного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.Скребицкому "Кот Иваныч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сказ содержания прочитанного по вопросам учителя с постепенным переходом к самостоятельному пересказу, близкому к тексту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.Пришвину "Золотой луг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хождение в тексте предложений для ответа на вопросы, элементарная оценка прочитанного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внеклассного чт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сматривание читаемой книги, правильное называние книги, автора; ответы на вопросы, о ком она, о чем в ней рассказывается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Бианки "Неродной сын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ознанное и правильное чтение текста вслух по слогам и целыми словами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сказ содержания прочитанного текста по вопросам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.Кушак "Подарок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веты на вопросы учителя по прочитанному тексту;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.Тайц "Все здесь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астие в коллективной работе по оценке поступков героев и событий;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.Бианки "Небесный слон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ение текста после предварительного анализа вслух целыми словами (сложные по семантике и структуре слова ― по слогам) с соблюдением пауз, с соответствующим тоном голоса и темпом речи;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ь себя! Обобщающий урок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ить знания по изученной теме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то крас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ко солнце светит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зучивание по учебнику или с голоса учителя коротких стихотворений, чтение их перед классом.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.Соколову-Микитову "Светляки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пределение основной мысли текста после предварительного его анализа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ение текста молча с выполнением заданий учителя;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Цыферову "Петушок и солнышко"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пределение главных действующих лиц произведения; элементарная оценка их поступков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тение диалогов по ролям с использованием некоторых средств устной выразительности (после предварительного разбора);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Гамазкова "Прошлым летом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разительное чтение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Махотин "Поход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зучивание по учебнику или с голоса учителя коротких стихотворений, чтение их перед классом. 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Е.Пермяку "Раки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сказ текста по частям с опорой на вопросы учителя, картинный план или иллюстрацию;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Викторов "В гости к лету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амостоятельное чтение, выразительно читать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 Мазнин "Отчего так много света?"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амостоятельное чтение,  выразительно читать.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ь себя! Обобщающий урок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чать на вопросы.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color w:val="106BBE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Основной текст1"/>
    <w:basedOn w:val="Style17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Fontstyle21">
    <w:name w:val="fontstyle21"/>
    <w:basedOn w:val="Style13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31">
    <w:name w:val="fontstyle31"/>
    <w:basedOn w:val="Style13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S12">
    <w:name w:val="s12"/>
    <w:qFormat/>
    <w:rPr/>
  </w:style>
  <w:style w:type="character" w:styleId="Style18">
    <w:name w:val="Название Знак"/>
    <w:basedOn w:val="Style13"/>
    <w:qFormat/>
    <w:rPr>
      <w:rFonts w:ascii="Calibri Light" w:hAnsi="Calibri Light" w:eastAsia="SimSun;宋体" w:cs="Calibri"/>
      <w:b/>
      <w:bCs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Calibri Light" w:hAnsi="Calibri Light" w:eastAsia="SimSun;宋体" w:cs="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Информация об изменениях"/>
    <w:basedOn w:val="Normal"/>
    <w:next w:val="Normal"/>
    <w:qFormat/>
    <w:pPr>
      <w:widowControl w:val="false"/>
      <w:autoSpaceDE w:val="false"/>
      <w:spacing w:lineRule="auto" w:line="240"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  <w:shd w:fill="EAEFED" w:val="clear"/>
    </w:rPr>
  </w:style>
  <w:style w:type="paragraph" w:styleId="Style20">
    <w:name w:val="Подзаголовок для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7"/>
    </w:pPr>
    <w:rPr>
      <w:rFonts w:ascii="Times New Roman" w:hAnsi="Times New Roman" w:eastAsia="Times New Roman" w:cs="Times New Roman"/>
      <w:color w:val="000000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8">
    <w:name w:val="Основной текст18"/>
    <w:basedOn w:val="Normal"/>
    <w:qFormat/>
    <w:pPr>
      <w:widowControl w:val="false"/>
      <w:shd w:fill="FFFFFF" w:val="clear"/>
      <w:spacing w:lineRule="atLeast" w:line="0" w:before="0" w:after="900"/>
    </w:pPr>
    <w:rPr>
      <w:rFonts w:ascii="Times New Roman" w:hAnsi="Times New Roman" w:eastAsia="Times New Roman" w:cs="Times New Roman"/>
      <w:sz w:val="28"/>
      <w:szCs w:val="28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18:00Z</dcterms:created>
  <dc:creator>школа</dc:creator>
  <dc:description/>
  <cp:keywords/>
  <dc:language>en-US</dc:language>
  <cp:lastModifiedBy>я</cp:lastModifiedBy>
  <cp:lastPrinted>2018-09-18T16:33:00Z</cp:lastPrinted>
  <dcterms:modified xsi:type="dcterms:W3CDTF">2019-10-09T14:36:00Z</dcterms:modified>
  <cp:revision>22</cp:revision>
  <dc:subject/>
  <dc:title/>
</cp:coreProperties>
</file>