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детский сад №12 компенсиру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образовательной области познавательное разви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етьми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сни Крылова про людей и зверей забавны и многому учат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образовательные технолог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развивающего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овая техн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, высш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нко Т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точнить и расширить знания детей о баснях И.А. Кры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сширять  знания детей о басне, о ее жанровых особеннос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ь понимать и оценивать характеры персонажей; выделять главную мысль басни, ее морал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Воспринимать содержание басен, понимая их нравственный смыс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скрыть значение пословиц о труде и знаниях, показать связь пословицы с определенной ситу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Активизировать и обогащать словарь детей существительными, прилага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Автоматизация звуков, «З», «С», в словах и предложениях.</w: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умения внимательно слушать, анализировать, давать точный ответ на поставленный вопр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общую мелкую мотор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памя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координацию речи и движ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умение находить способы решения проблемных ситуаций.</w: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Прививать детям любовь к творчеству И. А. Крыл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навыки коллективного твор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положительную установку на участие в играх и соревнова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лжать формировать у детей желание трудится, получать знания, помогать друг другу. 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Беседа о И.А. Крылове с показом портрета пис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Беседа о детстве И.А. Крылова и его семь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Чтение и анализ басен И.А. Крылова с рассматриванием иллюстр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Беседа на тему: «Маленький труд лучше большого бездель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ние книжек самодел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«Без дела жить – только небо коптит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«Век живи – век учис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«Лесной целитель великан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Коллективная аппликация по басне «Лиса и виноград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с родителями в Летний сад к памятнику И. А. Кры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Выставка книг И. А. Крылова в мини-музее групп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Картотека пословиц и крылатых выра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аски, обводки, штриховка животных – героев бас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Словесные дидактические игры по содержанию бас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Кубики по содержанию басен.</w: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Портрет И. А. Крыл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Фото памятника И. А. Крылова в Летнем са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Картотека пословиц о труде и зна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Дидактическая игра «Расскажи басню» (фланелеграф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Словесные дидактические игры по произведениям И. А. Крыл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Иллюстрации к произведениям И. А. Крыл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Предметы к дидактической игре (сыр, виноград, зеркало, очки, ноты, желуди)</w: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800"/>
        <w:gridCol w:w="13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або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воспит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д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труд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онный  мо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 чей портрет у меня в руках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 чем  его басни? Ребята, назовите знакомые басни И. А. Кры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тоят полукругом и отвечают на вопрос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еполными предложени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бщение темы и цел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мы будем соревноваться и узнаем, кто из вас знает басни И. А. Крылова лучше. За каждый правильный ответ вы получается жетон, у кого их больше, тот и поб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ширение знаний о басн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Что такое басня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идактическая игра «Узнай басню по иллюстрации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басня отличается от сказки, рассказа, стихотворе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идят за столами и отвечают на вопрос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неполные отве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ить понимать характеры персонажей, выделять главную мысль басни – морал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идактическая игра: </w:t>
            </w:r>
            <w:r>
              <w:rPr>
                <w:sz w:val="20"/>
                <w:szCs w:val="20"/>
                <w:u w:val="single"/>
              </w:rPr>
              <w:t>«Из какой  басни мораль?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ж сколько раз твердили миру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есть гнусна, вредна; но только всё не впрок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сердце льстец всегда отыщет уголок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орона и лисиц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гда в товарищах согласья нет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ад их дело не пойдет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йдет из него не дело, только мука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ебедь, щука  и рак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 вы друзья, как ни садитесь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в музыканты не годитесь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артет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, Моська! Знать он сильна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ает на Слона!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лон и моськ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ких примеров много в мире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любит узнавать никто себя в сатире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еркало и обезьян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 что же, не боясь греха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а хвалит Петуха?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хвалит он Кукушку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укушка и Петух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у, что ж! На взгляд-то он хорош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зелен – ягодки нет зрелой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 час оскомину набьешь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исица и виноград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счастье многие находят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ь тем, что хорошо на задних лапках ходят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ве собаки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вежда так же в ослепленье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ит науку и ученье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се ученые труды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увствуя, что он вкушает их плоды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винья под дубо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ы всё пела? Это дело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поди же, попляши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рекоза и муравей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! В басне всегда есть мораль – нравоучение, в баснях высмеиваются человеческие пороки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подбирают название басни к слова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ить воспринимать содержание басен, понимая их нравственный смысл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что такое «человеческие пороки»? (плохие качества людей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снях герои животные, а почему мы стали говорить о человеческих пороках? (герои басен животные, а подразумевал автор людей, истории были о людях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час мы вспомним басню в которой высмеивается лень. (стрекоза и муравей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был муравей? (трудолюбивым, строгим, справедливым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трекоза, какая была? (беззаботная, беспомощная, несерьезная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вот такие они были разные и муравей не помог стрекозе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ют, объясняют, дают ответы на вопрос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вать умения находить способы решений проблемных ситуац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ята, а вы помогли бы стрекозе? Как это можно сделать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рекозу надо обогреть, накормить и научить трудиться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привлечь стрекозу к труду? (можно рассказать о труде с помощью пословиц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рассуждают, объясняют, дают ответы на вопрос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крыть значение пословиц о труде, показав связь пословицы с определенной ситуацие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е пословицы о труде. Молодцы, мы даже книжку-самоделку о труде напис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объясняют, что о труде можно рассказать с помощью пословиц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звитие речи и координации движен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 xml:space="preserve">Физминутка: </w:t>
            </w:r>
            <w:r>
              <w:rPr>
                <w:sz w:val="20"/>
                <w:szCs w:val="20"/>
                <w:u w:val="single"/>
              </w:rPr>
              <w:t>«Стрекоза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- стоя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т такая стрекоза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горошины глаз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ама как вертолет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, вправо, назад, вперед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травушке рос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кустиках рос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ладошки отряхнули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етела стрекоза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ыгунья испугалась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песенка осталась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ать на носки, руки вверх и сторон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единить указательный и большой пальцы обеих рук, приставить к глазам – очки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ороты в сторон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(Вращение предплечьями назад, вперед с полуповоротом налево-направо: наклоны в сторон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ед, наклон вперед, прогнувшись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лопки перед собой, руки поочередно вверх-вниз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лкие, частые движения кистями руки  в сторон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ки за голову, наклоны влево-вправо, ладони сложить рупором и «петь» - «Д-з-з-з, Д-з-з-з, Д-з-з-з»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крыть значение выражения в определенной ситуа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в баснях И. А. Крылова встречается много интересных выражений, которые не всегда понятны детям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идактическая игра: </w:t>
            </w:r>
            <w:r>
              <w:rPr>
                <w:b/>
                <w:sz w:val="20"/>
                <w:szCs w:val="20"/>
                <w:u w:val="single"/>
              </w:rPr>
              <w:t>«Что значит выражение?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Помертвело чисто поле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 катит в глаза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лой тоской удруче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 и ныне т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 радости в зобу дыханье спер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 до вешних только дней, прокорми и обогр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ёшь ты лучше райской пти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ть видит око, да зуб нейм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кумушки глаза и зубы разгорел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у в довольствии и добре, и ем и пью на сереб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задних лапках я хож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тения завяли и высохли, насекомых нет, безжизненное поле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дняя осень, скоро придет зима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абая, полуживая, без сил, голодная, замерзшая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 не реализован, дело не сделано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ая остановка дыханья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весны, до солныш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ень красиво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зами видит, попробовать на вкус не мож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ыгрался аппетит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(Живу в богатстве)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(Прислуживаю, угожда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Активизация и обогащение словаря дете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 xml:space="preserve">Дидактическая игра: </w:t>
            </w:r>
            <w:r>
              <w:rPr>
                <w:sz w:val="20"/>
                <w:szCs w:val="20"/>
                <w:u w:val="single"/>
              </w:rPr>
              <w:t xml:space="preserve">«Из какой басни предмет?» </w:t>
            </w:r>
            <w:r>
              <w:rPr>
                <w:sz w:val="20"/>
                <w:szCs w:val="20"/>
              </w:rPr>
              <w:t>(сыр, виноград, зеркало, очки, ноты, желуди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споминают название басни по опорным слова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неполные отве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чить детей понимать и оценивать характеры персонажей басни, выделять главную мысль басни и ее морал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давайте вспомним басню в которой высмеивается невежество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Кто такой невежда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в басне герой-невежда.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я она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инья показывает свое невежество?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ее от таких действий останавливал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Она прислушалась к словам ворона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ята, какой урок мы можем вынести из басни «Свинья под дубом»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 говорил все правильно, но свинья к нему не прислушалась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(свинья под дубом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грамотный человек, отрицающий знания, науку, просвещение, нежелающий учиться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инья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грамотная, невежественная, невнимательная, ленивая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евшись желудей, она принялась поедать корни дерева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рон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т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хо быть ленивым, неграмотным, невежественным, нельзя отрицать знания, науку и слова опытных друз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звивать умение находить способы решения проблемных ситуаций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А, мы можем помочь свинье и каким образом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ы!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нам поможет книжка «Лесной целитель великан» которую мы с вами сдел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жно рассказать о дубе, нужно познакомить ее с пословицами о знаниях и науке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азвитие общей и мелкой мотори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ая игра « Собери басню» (фланелеграф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бирают знакомые басни на фланелеграф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путают герое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чить понимать и оценивать характеры персонажей басн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сейчас  ребята вспомним басню, в которой высмеивается лесть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лесть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так делает в басне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рона реагирует на слова лисицы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ит ворона в басне, какая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лиса, какая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ва мораль басни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рона и лисица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человек говорит добрые слова, а думает по другому, свою лесть использует в своих интересах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сица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ит лисе, думает, что лиса все это говорит от души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верчивая, наивная, простодушная, бесхитростная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итрая, умная, безжалостная, сообразительная, целеустремленная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льзя быть наивным, доверчивым, нужно уметь отличать комплименты от лести, нужно быть внимательным, наблюдательным, уметь правильно анализировать ситуацию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Учить детей говорить друг другу комплимент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комплимент?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Комплимент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человеку говорят, добрые слова от всего сердца)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говорят поочередно друг другу комплимент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звитие речи и координации движ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/>
            </w:pPr>
            <w:r>
              <w:rPr>
                <w:b/>
                <w:sz w:val="20"/>
                <w:szCs w:val="20"/>
              </w:rPr>
              <w:t>Физминутка</w:t>
            </w:r>
            <w:r>
              <w:rPr>
                <w:b/>
                <w:sz w:val="20"/>
                <w:szCs w:val="20"/>
                <w:u w:val="single"/>
              </w:rPr>
              <w:t>: «Вороны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положение: - стоя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под ёлочкой зленной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ут весело вороны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! Кар! Кар!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день они летали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ть ребятам не давали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! Кар! Кар!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к ночи замолкают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-Ш-Ш-Ш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ыжки на одной ноге, на другой ноге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г на месте с взмахами рук в сторон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одьба на месте, присед с выдохом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Ито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 о чем мы сегодня вспоминали? Какие игры вам понравились? Что было трудно? Как вы оцениваете свои ответы?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ы были внимательными, хорошо отвечали., все получили жетоны, но больше всего Слава и Да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вечают на вопросы полным предложение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иногда ответы неполными предложени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Поощрени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лучают листы раскраски с героями басен, а Слава и Даня еще и сборники И. А. Кры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уносят подарки в шкафчики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☼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9:38:00Z</dcterms:created>
  <dc:creator>й</dc:creator>
  <dc:description/>
  <cp:keywords/>
  <dc:language>en-US</dc:language>
  <cp:lastModifiedBy>й</cp:lastModifiedBy>
  <dcterms:modified xsi:type="dcterms:W3CDTF">2020-03-30T18:08:00Z</dcterms:modified>
  <cp:revision>16</cp:revision>
  <dc:subject/>
  <dc:title/>
</cp:coreProperties>
</file>