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90" w:before="270" w:after="13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нспект занятия по познавательно-исследовательской деятельности в подготовительной группе "Путешествие в бумажную страну"</w:t>
      </w:r>
    </w:p>
    <w:p>
      <w:pPr>
        <w:pStyle w:val="Normal"/>
        <w:shd w:fill="FFFFFF" w:val="clear"/>
        <w:spacing w:lineRule="atLeast" w:line="100" w:before="0" w:after="135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 w:before="28" w:after="2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точнить и расширить представления детей о бумаге, ее видах, свойствах; об использовании бумаги в жизни человек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 w:before="28" w:after="2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знакомить детей с историей бумаги; с копировальной бумаго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 w:before="28" w:after="2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исследовательские действия, внимание, память, мышлени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 w:before="28" w:after="2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интерес к познанию окружающего мира, любознательность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ловарная рабо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папирус, береста, пергамент, копировальная бумага.</w:t>
      </w:r>
    </w:p>
    <w:p>
      <w:pPr>
        <w:pStyle w:val="Normal"/>
        <w:shd w:fill="FFFFFF" w:val="clear"/>
        <w:spacing w:lineRule="atLeast" w:line="100" w:before="0" w:after="135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орудование.</w:t>
      </w:r>
    </w:p>
    <w:p>
      <w:pPr>
        <w:pStyle w:val="Normal"/>
        <w:shd w:fill="FFFFFF" w:val="clear"/>
        <w:spacing w:lineRule="atLeast" w:line="10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ямоугольные листочки бумаги одинакового размера разных видов.</w:t>
      </w:r>
    </w:p>
    <w:p>
      <w:pPr>
        <w:pStyle w:val="Normal"/>
        <w:shd w:fill="FFFFFF" w:val="clear"/>
        <w:spacing w:lineRule="atLeast" w:line="10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умага: оберточная (подарочная, конфетный фантик); газетная, картон, бархатная, гофрированная, самоклеющая; санитарная (салфетка, туалетная бумага), альбомная, копировальная. Предметы, изготовленные из бумаги. Карандаши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рассматривание предметов сделанных из бумаги.</w:t>
      </w:r>
    </w:p>
    <w:p>
      <w:pPr>
        <w:pStyle w:val="Normal"/>
        <w:shd w:fill="FFFFFF" w:val="clear"/>
        <w:spacing w:lineRule="atLeast" w:line="100" w:before="0" w:after="13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Ход занятия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казывает детям кораблик, сделанный из бумаги, читает отрывок из стихотворения Владимира Юркова “Бумажный кораблик”.</w:t>
      </w:r>
    </w:p>
    <w:p>
      <w:pPr>
        <w:pStyle w:val="Normal"/>
        <w:shd w:fill="FFFFFF" w:val="clear"/>
        <w:spacing w:lineRule="atLeast" w:line="10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раблик непрочный, кораблик бумажный</w:t>
        <w:br/>
        <w:t>В потоке весеннем несётся отважно</w:t>
        <w:br/>
        <w:t>К неведомым странам, в чужие места.</w:t>
        <w:br/>
        <w:t>Кораблик бумажный с названием – “Мечта”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, предлагаю вам отправиться на этом бумажном кораблике в путешествие в бумажную страну. Вы согласны?</w:t>
      </w:r>
    </w:p>
    <w:p>
      <w:pPr>
        <w:pStyle w:val="Normal"/>
        <w:shd w:fill="FFFFFF" w:val="clear"/>
        <w:spacing w:lineRule="atLeast" w:line="10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гда смелее в путь.</w:t>
      </w:r>
    </w:p>
    <w:p>
      <w:pPr>
        <w:pStyle w:val="Normal"/>
        <w:shd w:fill="FFFFFF" w:val="clear"/>
        <w:spacing w:lineRule="atLeast" w:line="10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заходят в группу, садятся за столы. (На столах у них лежат образцы бумаги разных видов)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бумажной стране много бумаги. Возьмите бумажные листочки в руки. Рассмотрите их, потрогайте, погладьте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я бумага одинаковая?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Нет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м отличаются листочки? (Ответы детей)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играем в игру “Нади такой же листочек, как я”. Сейчас, тот, кого я порошу, возьмет один из листочков бумаги в руки, назовет его, и мы все найдем такой же и отложим его в сторону. Так мы будем играть пака все листочки бумаги не кончаться.</w:t>
      </w:r>
    </w:p>
    <w:p>
      <w:pPr>
        <w:pStyle w:val="Normal"/>
        <w:shd w:fill="FFFFFF" w:val="clear"/>
        <w:spacing w:lineRule="atLeast" w:line="10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Детям предлагается для игры бумага разных видов. Оберточная, газетная, картон, бархатная, гофрированная, самоклеющаяся, санитарная, альбомная)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ебено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У меня в руках кусочек газеты. (Все дети находят газетную бумагу). И т.д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вы думаете, люди сначала научились писать или придумали бумагу для письма? (Ответы детей)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 чего делают бумагу? (Ответы детей)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древние времена люди редко ездили из одной страны в другую. Телефонов тогда тоже еще не было. Но им нужно было общаться. Они писали друг другу письма. Писать люди научились гораздо раньше, чем изобрели бумагу. В Греции писали на сырых глиняных плитках, или на дощечках, залитых воском. На них буквы выдавливали острой палочкой. </w:t>
      </w:r>
    </w:p>
    <w:p>
      <w:pPr>
        <w:pStyle w:val="Normal"/>
        <w:shd w:fill="FFFFFF" w:val="clear"/>
        <w:spacing w:lineRule="atLeast" w:line="10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Египте на берегах реки Нил растут тростниковые растения под названием папирус, которые напоминают нашу осоку, только много больших размеров. Листья папируса разрезали на кусочки и склеивали между собой.</w:t>
      </w:r>
    </w:p>
    <w:p>
      <w:pPr>
        <w:pStyle w:val="Normal"/>
        <w:shd w:fill="FFFFFF" w:val="clear"/>
        <w:spacing w:lineRule="atLeast" w:line="10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ина склеенных полосок папируса достигала сто шагов. На таких полосках писали долгое время, пока в Турции в городе Пергам не изобрели пергамент. Пергамент изготавливали из кожи целых стад телят и овец. А на Руси писали на берёзовой коре – бересте. Впервые бумага была изобретена в древнем Китае. Изобрел ее китаец Цай Лунь. Бумагой восхищались все страны, но китайцы держали в тайне чудесный способ ее изобретения. Прошло много времени, пока секрет изготовления бумаги узнали все. В наше время бумагу по китайской технологии изготавливают на специальных бумажных фабриках из деревьев.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Мы с вами должны бережно относиться к бумаге, не тратить ее зря. Бережным отношением к бумаге мы спасаем деревья. Помните об этом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ие предметы, сделанные из бумаги есть в нашей группе или у вас дома?</w:t>
      </w:r>
    </w:p>
    <w:p>
      <w:pPr>
        <w:pStyle w:val="Normal"/>
        <w:shd w:fill="FFFFFF" w:val="clear"/>
        <w:spacing w:lineRule="atLeast" w:line="100" w:before="0" w:after="135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Дети перечисляют бумажные предметы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жет ли быть так, чтобы все предметы и вещи были сделаны из бумаги?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т, не может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вы думаете, почему из бумаги не делают мебель, не шьют одежду? (Различные варианты ответов детей).</w:t>
      </w:r>
    </w:p>
    <w:p>
      <w:pPr>
        <w:pStyle w:val="Normal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Физкультминутка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играем в игру: “Бывает, не бывает”.</w:t>
      </w:r>
    </w:p>
    <w:p>
      <w:pPr>
        <w:pStyle w:val="Normal"/>
        <w:shd w:fill="FFFFFF" w:val="clear"/>
        <w:spacing w:lineRule="atLeast" w:line="10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я назову вам предмет, и он может быть выполнен из бумаги, вы хлопаете в ладоши. Если нет, приседаете. Будьте внимательными. (Слова: книга, стул, обувь, альбом, газета, зеркало, шкаф, яблоко, журнал)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итает загадку Станислава Костенко и демонстрирует детям предметы, сделанные из бумаги по тексту.</w:t>
      </w:r>
    </w:p>
    <w:p>
      <w:pPr>
        <w:pStyle w:val="Normal"/>
        <w:shd w:fill="FFFFFF" w:val="clear"/>
        <w:spacing w:lineRule="atLeast" w:line="10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а бывает документом,</w:t>
        <w:br/>
        <w:t>Плакатом, фантиком, конвертом,</w:t>
        <w:br/>
        <w:t>Письмом, обоями, листовкой,</w:t>
        <w:br/>
        <w:t>Альбомом, книгой, упаковкой,</w:t>
        <w:br/>
        <w:t>Салфеткой, веером, талоном,</w:t>
        <w:br/>
        <w:t>Неувядаемым пионом.</w:t>
        <w:br/>
        <w:t>Она бывает и деньгами.</w:t>
        <w:br/>
        <w:t>А что? Догадывайтесь сами!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Бумага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Есть такие сорта бумаги, которые прочнее камня, крепче кирпича. Они в огне не горят и в воде не тонут, выпускают нешелестящую, непромокаемую бумагу, есть бумага тоньше человеческого волоса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ие свойства бумаги вы знаете?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Бумага рвется, режется, мнется, намокает, горит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режу бумагу тонкими полосками. Возьму одну полоску, прижму ее к ножницам и протяну ножницы по бумаге. Что получилось?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Бумага скрутилась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умага может скручиваться. Это тоже ее свойство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У меня есть интересная бумага. Вот такая. (Показывает копировальную бумагу)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 встречался с ней раньше?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вы думаете, для чего она нужна?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Бумага нужна для получения нескольких штук одного и того же изображения – копий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следуем копировальную бумагу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ие стороны у бумаги?</w:t>
      </w:r>
    </w:p>
    <w:p>
      <w:pPr>
        <w:pStyle w:val="Normal"/>
        <w:shd w:fill="FFFFFF" w:val="clear"/>
        <w:spacing w:lineRule="atLeast" w:line="10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вместно с детьми делам вывод, что одна сторона у копировальной бумаги “жирная”, с краской, а другая “матовая”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буду рисовать рисунок. Возьму один лист бумаги.</w:t>
      </w:r>
    </w:p>
    <w:p>
      <w:pPr>
        <w:pStyle w:val="Normal"/>
        <w:shd w:fill="FFFFFF" w:val="clear"/>
        <w:spacing w:lineRule="atLeast" w:line="10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бы нарисовать два рисунка, сколько нужно взять листов бумаги?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Два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того чтобы рисунки получились одинаковые между листами положу копировальную бумагу. Как вы думаете, какой стороной нужно положить копировальную бумагу? (Проверяем две версии и делаем вывод – копировальную бумагу нужно положить на лист жирной стороной, потом положить еще бумагу и тогда можно рисовать).</w:t>
      </w:r>
    </w:p>
    <w:p>
      <w:pPr>
        <w:pStyle w:val="Normal"/>
        <w:shd w:fill="FFFFFF" w:val="clear"/>
        <w:spacing w:lineRule="atLeast" w:line="100" w:before="0" w:after="135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Дети складывают бумагу, рисуют рисунок по своему замыслу. Рассматривают работу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олько рисунков у вас получилось?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вам удалось это сделать?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вы думаете можно ли получить 5 копий сразу?</w:t>
      </w:r>
    </w:p>
    <w:p>
      <w:pPr>
        <w:pStyle w:val="Normal"/>
        <w:shd w:fill="FFFFFF" w:val="clear"/>
        <w:spacing w:lineRule="atLeast" w:line="100" w:before="0" w:after="135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Дети отвечают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ши версии мы проверим на следующем занятии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м нужно собираться в обратный путь. Расскажите, что вам больше всего запомнилось в бумажной стране?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ш кораблик “Мечта” отправляется в обратный путь. (Дети выходят в раздевалку).</w:t>
      </w:r>
    </w:p>
    <w:p>
      <w:pPr>
        <w:pStyle w:val="Normal"/>
        <w:shd w:fill="FFFFFF" w:val="clear"/>
        <w:spacing w:lineRule="atLeast" w:line="10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с вами снова очутились в детском саду. Поблагодарим друг друга за чудесное путешествие. Спасибо всем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28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5:53:00Z</dcterms:created>
  <dc:creator>user</dc:creator>
  <dc:description/>
  <dc:language>en-US</dc:language>
  <cp:lastModifiedBy>user</cp:lastModifiedBy>
  <dcterms:modified xsi:type="dcterms:W3CDTF">2018-01-28T18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