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                                     учреждение детский сад№19 Радость, г.Урай, Тюм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ять с детьми дни недели, счет первого десятка, учить  детей увеличивать, уменьшать на 1, ориентироваться на листе бумаги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 старше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одготовила: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ономаренко Инна Александровна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. Урай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репить навыки проведения  классификации геометрических фигур по заданному признаку: формы, цв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гатить представления в дидактических играх  по накоплению опыта при восприятии пространства и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особствовать осознанному отношению между последовательными числами в пределах первого десятка (на 1 больше, на 1 меньше). Обозначить словами свои действия и результаты сравн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особствовать совершенствованию счет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ировать культуру учебно-познавательной и интеллектуальной деятельности на основе овладения предпосылками учебных навыков, принятия и постановки учебно-познавательной задачи, развитие операционных и регулятивных компонентов учебной деятельно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, геометрические фигуры, карточки с цифрами первого десятка (на каждого ребенка), кубик с цифрами, бумага, каранда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Дни недели</w:t>
      </w:r>
      <w:r>
        <w:rPr>
          <w:sz w:val="28"/>
          <w:szCs w:val="28"/>
        </w:rPr>
        <w:t>. Дети встают в кру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гад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ьев этих ровно семь, вам они известны всем. Каждую неделю кругом, ходят братья друг за другом. Попрощается последний – появляется передний. ( Дни недели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 сейчас  поиграем с мячом. Я задаю вопрос, а вы отвечаете и возвращаете мя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колько в неделе дней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колько в неделе рабочих дней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колько дней выходных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акой сегодня день недели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акой вчера был день недели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зови выходные д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акой день недели будет завтра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8130" cy="306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Молодцы, ребята, дни недели вы знаете хорош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адитесь за столы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доске расположены геометрические фигуры разной формы и цв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делите из этой группы фигуры треугольной фор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ложите в ряд фигуры круглой фор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ой формы фигуры у нас осталась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эти группы фигур друг от друг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307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лодцы, ребята, геометрические формы вы зн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Физкультурная - 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чики уснули, в кулачок сверну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, два, три, четыре, 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тели поиг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удили дом сосед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проснулись шесть и се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, девять, десять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ятся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ра обратно вс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, девять, восемь, сем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калачиком свер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ь зевнул и отверну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, три, два, 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домиках мы спим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вой ряд.</w:t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ложите числовой ряд перед собой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убери цифру по зада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  сколько ножек у стульчика, на котором вы сиди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 сколько варежек берете с собой на прогул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  сколько окон в нашей групп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   у какой цифры два круга и они похожи друг на д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  сколько пальцев на двух рука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  сколько было гномов в сказке Белоснеж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 сколько ножек у чупа-чупс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цифры знаете отли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b/>
          <w:sz w:val="28"/>
          <w:szCs w:val="28"/>
        </w:rPr>
        <w:t>4.Ориентировка на листе бума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исуйте в правом верхнем углу фигуру треугольн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вом верхнем углу фигуру квадра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авом нижнем углу фигуру четырехугольн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вом нижнем углу фигуру ов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ередине круг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воего соседа. Сверьтесь с образцо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Увеличь на 1, уменьшить на 1. </w:t>
      </w:r>
      <w:r>
        <w:rPr>
          <w:sz w:val="28"/>
          <w:szCs w:val="28"/>
        </w:rPr>
        <w:t>(с помощью кубика). За правильный ответ получаете фишку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307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Молодцы,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зови соседей числ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25" w:leader="none"/>
        </w:tabs>
        <w:ind w:left="1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(3,5) 6(5,7) 8(7,9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занятия:</w:t>
      </w:r>
      <w:r>
        <w:rPr>
          <w:sz w:val="28"/>
          <w:szCs w:val="28"/>
        </w:rPr>
        <w:t xml:space="preserve">   молодцы ребятки. У вас хорошие математические способности. Отлично знаете дни недели. Хорошо разбираете геометрические фигуры.  Отлично знаете цифры. Можете увеличивать и уменьшать числа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ок литературы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Дошкольное воспитание. М-2005г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Ерофеева Т.И. Дошкольник изучает математику. М- 2004г</w:t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лесникова Е.В. Математика для детей 5-6 лет. М-ТЦ Сфера,2008г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42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40"/>
      <w:szCs w:val="40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3:00Z</dcterms:created>
  <dc:creator>operator</dc:creator>
  <dc:description/>
  <cp:keywords/>
  <dc:language>en-US</dc:language>
  <cp:lastModifiedBy>Ария</cp:lastModifiedBy>
  <cp:lastPrinted>2010-10-30T14:16:00Z</cp:lastPrinted>
  <dcterms:modified xsi:type="dcterms:W3CDTF">2011-02-05T12:35:00Z</dcterms:modified>
  <cp:revision>11</cp:revision>
  <dc:subject/>
  <dc:title>       Занятие: Закрепляющего вида</dc:title>
</cp:coreProperties>
</file>