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iCs/>
          <w:szCs w:val="28"/>
        </w:rPr>
      </w:pPr>
      <w:r>
        <w:rPr>
          <w:szCs w:val="28"/>
        </w:rPr>
        <w:t>Международный конкурс «Олимп успеха»</w:t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Математические закономерности в жизни пче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360" w:before="0" w:after="0"/>
        <w:contextualSpacing/>
        <w:rPr/>
      </w:pPr>
      <w:r>
        <w:rPr>
          <w:sz w:val="28"/>
          <w:szCs w:val="28"/>
        </w:rPr>
        <w:t>Автор:  Гостева Яна Геннадьевн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аучный руководитель: Кустова Полина Александров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Место выполнения работы: Россия, Липецкая область, г.Усмань</w:t>
      </w:r>
    </w:p>
    <w:p>
      <w:pPr>
        <w:pStyle w:val="Style17"/>
        <w:spacing w:lineRule="auto" w:line="360" w:before="0" w:after="0"/>
        <w:ind w:firstLine="709"/>
        <w:contextualSpacing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center"/>
        <w:rPr>
          <w:color w:val="0F243E"/>
        </w:rPr>
      </w:pPr>
      <w:r>
        <w:rPr>
          <w:color w:val="0F243E"/>
        </w:rPr>
        <w:t xml:space="preserve"> </w:t>
      </w:r>
    </w:p>
    <w:p>
      <w:pPr>
        <w:pStyle w:val="Style17"/>
        <w:spacing w:lineRule="auto" w:line="360" w:before="0" w:after="0"/>
        <w:ind w:firstLine="709"/>
        <w:contextualSpacing/>
        <w:jc w:val="center"/>
        <w:rPr>
          <w:color w:val="0F243E"/>
        </w:rPr>
      </w:pPr>
      <w:r>
        <w:rPr>
          <w:color w:val="0F243E"/>
        </w:rPr>
      </w:r>
    </w:p>
    <w:p>
      <w:pPr>
        <w:pStyle w:val="Style17"/>
        <w:spacing w:lineRule="auto" w:line="360" w:before="0" w:after="0"/>
        <w:ind w:firstLine="709"/>
        <w:contextualSpacing/>
        <w:jc w:val="center"/>
        <w:rPr>
          <w:color w:val="0F243E"/>
        </w:rPr>
      </w:pPr>
      <w:r>
        <w:rPr>
          <w:color w:val="0F243E"/>
        </w:rPr>
      </w:r>
    </w:p>
    <w:p>
      <w:pPr>
        <w:pStyle w:val="Style17"/>
        <w:spacing w:lineRule="auto" w:line="360" w:before="0" w:after="0"/>
        <w:ind w:firstLine="709"/>
        <w:contextualSpacing/>
        <w:jc w:val="center"/>
        <w:rPr>
          <w:color w:val="0F243E"/>
        </w:rPr>
      </w:pPr>
      <w:r>
        <w:rPr>
          <w:color w:val="0F243E"/>
        </w:rPr>
      </w:r>
    </w:p>
    <w:p>
      <w:pPr>
        <w:pStyle w:val="Style17"/>
        <w:spacing w:lineRule="auto" w:line="360" w:before="0" w:after="0"/>
        <w:ind w:firstLine="709"/>
        <w:contextualSpacing/>
        <w:jc w:val="center"/>
        <w:rPr>
          <w:color w:val="0F243E"/>
        </w:rPr>
      </w:pPr>
      <w:r>
        <w:rPr>
          <w:color w:val="0F243E"/>
        </w:rPr>
      </w:r>
    </w:p>
    <w:p>
      <w:pPr>
        <w:pStyle w:val="Style17"/>
        <w:spacing w:lineRule="auto" w:line="360" w:before="0" w:after="0"/>
        <w:ind w:firstLine="709"/>
        <w:contextualSpacing/>
        <w:jc w:val="center"/>
        <w:rPr>
          <w:color w:val="0F243E"/>
        </w:rPr>
      </w:pPr>
      <w:r>
        <w:rPr>
          <w:color w:val="0F243E"/>
        </w:rPr>
      </w:r>
    </w:p>
    <w:p>
      <w:pPr>
        <w:pStyle w:val="Style17"/>
        <w:spacing w:lineRule="auto" w:line="360" w:before="0" w:after="0"/>
        <w:ind w:firstLine="709"/>
        <w:contextualSpacing/>
        <w:jc w:val="center"/>
        <w:rPr>
          <w:color w:val="0F243E"/>
        </w:rPr>
      </w:pPr>
      <w:r>
        <w:rPr>
          <w:color w:val="0F243E"/>
        </w:rPr>
      </w:r>
    </w:p>
    <w:p>
      <w:pPr>
        <w:pStyle w:val="Style17"/>
        <w:spacing w:lineRule="auto" w:line="360" w:before="0" w:after="0"/>
        <w:ind w:firstLine="709"/>
        <w:contextualSpacing/>
        <w:jc w:val="right"/>
        <w:rPr/>
      </w:pPr>
      <w:r>
        <w:rPr/>
        <w:t xml:space="preserve"> </w:t>
      </w:r>
    </w:p>
    <w:p>
      <w:pPr>
        <w:pStyle w:val="Style17"/>
        <w:spacing w:lineRule="auto" w:line="360" w:before="0" w:after="0"/>
        <w:ind w:firstLine="709"/>
        <w:contextualSpacing/>
        <w:jc w:val="right"/>
        <w:rPr/>
      </w:pPr>
      <w:r>
        <w:rPr/>
      </w:r>
    </w:p>
    <w:p>
      <w:pPr>
        <w:pStyle w:val="Style17"/>
        <w:spacing w:lineRule="auto" w:line="360" w:before="0" w:after="0"/>
        <w:ind w:firstLine="709"/>
        <w:contextualSpacing/>
        <w:jc w:val="right"/>
        <w:rPr/>
      </w:pPr>
      <w:r>
        <w:rPr/>
      </w:r>
    </w:p>
    <w:p>
      <w:pPr>
        <w:pStyle w:val="Style17"/>
        <w:spacing w:lineRule="auto" w:line="360" w:before="0" w:after="0"/>
        <w:ind w:firstLine="709"/>
        <w:contextualSpacing/>
        <w:jc w:val="right"/>
        <w:rPr/>
      </w:pPr>
      <w:r>
        <w:rPr/>
      </w:r>
    </w:p>
    <w:p>
      <w:pPr>
        <w:pStyle w:val="Style17"/>
        <w:spacing w:lineRule="auto" w:line="360" w:before="0" w:after="0"/>
        <w:ind w:firstLine="709"/>
        <w:contextualSpacing/>
        <w:jc w:val="right"/>
        <w:rPr/>
      </w:pPr>
      <w:r>
        <w:rPr/>
      </w:r>
    </w:p>
    <w:p>
      <w:pPr>
        <w:pStyle w:val="Style17"/>
        <w:spacing w:lineRule="auto" w:line="360" w:before="0" w:after="0"/>
        <w:ind w:firstLine="709"/>
        <w:contextualSpacing/>
        <w:jc w:val="right"/>
        <w:rPr/>
      </w:pPr>
      <w:r>
        <w:rPr/>
      </w:r>
    </w:p>
    <w:p>
      <w:pPr>
        <w:pStyle w:val="Style17"/>
        <w:spacing w:lineRule="auto" w:line="360" w:before="0" w:after="0"/>
        <w:ind w:firstLine="709"/>
        <w:contextualSpacing/>
        <w:jc w:val="right"/>
        <w:rPr/>
      </w:pPr>
      <w:r>
        <w:rPr/>
      </w:r>
    </w:p>
    <w:p>
      <w:pPr>
        <w:pStyle w:val="Style17"/>
        <w:spacing w:lineRule="auto" w:line="360" w:before="0" w:after="0"/>
        <w:ind w:firstLine="709"/>
        <w:contextualSpacing/>
        <w:jc w:val="center"/>
        <w:rPr/>
      </w:pPr>
      <w:r>
        <w:rPr/>
        <w:t>Усмань</w:t>
      </w:r>
    </w:p>
    <w:p>
      <w:pPr>
        <w:pStyle w:val="Style17"/>
        <w:spacing w:lineRule="auto" w:line="360" w:before="0" w:after="0"/>
        <w:ind w:firstLine="709"/>
        <w:contextualSpacing/>
        <w:jc w:val="center"/>
        <w:rPr>
          <w:color w:val="0F243E"/>
        </w:rPr>
      </w:pPr>
      <w:r>
        <w:rPr>
          <w:color w:val="0F243E"/>
        </w:rPr>
      </w:r>
    </w:p>
    <w:p>
      <w:pPr>
        <w:pStyle w:val="Normal"/>
        <w:shd w:fill="FFFFFF" w:val="clear"/>
        <w:spacing w:lineRule="auto" w:line="360" w:before="120" w:after="120"/>
        <w:ind w:left="36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главле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.                                                                                                  3-4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ая часть                                                                                         5 - 10  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лючение.                                                                                              11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блиографический список.                                                                   12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. Интересные факты о пчелах.                                        13-14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2. Консультанты проекта                                                   15</w:t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д проблемой рационального использования жизненного пространства я работаю несколько лет. Я исследую данную проблему в различных проектах: первый мой проект был написан по предмету математика, второй проект по биологии. В этом году я снова решила вернуться в плоскость математических исследований. Побывав в сентябре этого года на профильной смене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ампус молодежных инноваций», я увлеклась математикой с новой силой и решила направить свою деятельность на исследования свойств пчелиных сот с точки зрения математического анализа данных. Над данным проектом я работаю второй год. Теперь я планирую опытным путем, с привлечением математических моделей, изготовленных на 3-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интере с помощью работников завода «Литмашбор» г.Усмани, установить факт рационального использования жизненного пространства и природных ресурсов пчелами.</w:t>
      </w:r>
      <w:r>
        <w:rPr>
          <w:rFonts w:cs="Times New Roman" w:ascii="Times New Roman" w:hAnsi="Times New Roman"/>
          <w:sz w:val="24"/>
          <w:szCs w:val="24"/>
        </w:rPr>
        <w:t xml:space="preserve"> На данным момент, согласн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ратегии социально-экономического развития Липецкой области, на период до 2024 года (с изменениями на 29 октября 2018 года),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затраты на научно-исследовательские и опытно-конструкторские разработки составляют 0,07% в ВРП, что сдерживает наращивание объемов производства высокотехнологичной и наукоемкой продукции.</w:t>
      </w:r>
      <w:r>
        <w:rPr>
          <w:rFonts w:cs="Times New Roman" w:ascii="Times New Roman" w:hAnsi="Times New Roman"/>
          <w:sz w:val="24"/>
          <w:szCs w:val="24"/>
        </w:rPr>
        <w:t xml:space="preserve"> Поэтому считаю, что занятие научно – исследовательскими проектами будет способствовать развитию моего интеллектуального потенциала, и в будущем я смогу внести свой вклад в развитие Липецкой области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Тема моего проекта «Математические закономерности в жизни пчел» актуальна для меня, так как она мне поможет понять, как рационально можно использовать ресурсы, данные человеку природой.  Я выбрала эту тему, потому что мне стало интересно самостоятельно доказать опытным путем факт рационального использования пчелами природных ресурсов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мет моего исследования: стереометрические правильные многогранники: треугольная призма, четырехугольная призма и шестиугольная призм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 моего исследования: объемы и площади поверхностей правильных многогранников. Я решила исследовать такую проблему: рациональность использования природных ресурсов пчела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думаю, что полученные в ходе исследования факты мне пригодятся в моей жизни. Я поставила перед собой такую цель: установление факта рационального использования пчелами природных ресурсов с помощью математического исследов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ыдвинула такую гипотезу: пчелы используют правильный шестиугольник при строительстве своих сот потому, что при минимальных ресурсных затратах достигается максимальное использование жизненного пространства пчелиной семь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достичь цели, необходимо выполнить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тить завод «Литмашприбор» г.Усман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иться с сотрудником завода об изготовлении 3 –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моделей правильного треугольника, четырехугольника и шестиугольника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сследовать, свойства правильных объемных многогранников путем математических расчетов с помощью формул стереометри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верить полученные результаты с результатами, полученными при использовании компьютерного вычислительного кода, написанного учеником    10 класса Беляевым Константином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вывод по результатам математического исслед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разработала такой план действий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Выбор темы, уточнение названия, постановка цели и задач проекта, предмета и объекта исследования, выдвижение гипотезы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Экскурсия на завод «Литмашприбор» г.Усмани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сследование свойств правильных многоугольников: объема тел, площади полной поверхности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письменной части проекта – сбор и переработка информации по теме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вывод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оект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</w:t>
      </w:r>
    </w:p>
    <w:p>
      <w:pPr>
        <w:pStyle w:val="Normal"/>
        <w:shd w:fill="FFFFFF" w:val="clear"/>
        <w:spacing w:lineRule="auto" w:line="360" w:before="120" w:after="120"/>
        <w:ind w:hanging="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</w:p>
    <w:p>
      <w:pPr>
        <w:pStyle w:val="Normal"/>
        <w:shd w:fill="FFFFFF" w:val="clear"/>
        <w:spacing w:lineRule="auto" w:line="360" w:before="120" w:after="120"/>
        <w:ind w:hanging="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120" w:after="120"/>
        <w:ind w:hanging="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120" w:after="120"/>
        <w:ind w:hanging="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120" w:after="120"/>
        <w:ind w:hanging="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уроке математики в 5 классе наш учитель рассказал, что каждая пчела успевает осуществить такие сложные процессы при строительстве сот, которые по математическим расчетам не всегда удаются каждому человеку. Меня заинтересовала эта тема. Я решила с помощью математического исследования подтвердить природный выбор пчел в пользу правильной шестиугольной призмы.  В своей   работе я хотела более подробно исследовать этот факт.  На сайте Википедия я узнала, что </w:t>
      </w:r>
      <w:r>
        <w:rPr>
          <w:rFonts w:cs="Times New Roman" w:ascii="Times New Roman" w:hAnsi="Times New Roman"/>
          <w:bCs/>
          <w:sz w:val="24"/>
          <w:szCs w:val="24"/>
        </w:rPr>
        <w:t>пчели́ные со́ты</w:t>
      </w:r>
      <w:r>
        <w:rPr>
          <w:rFonts w:cs="Times New Roman" w:ascii="Times New Roman" w:hAnsi="Times New Roman"/>
          <w:sz w:val="24"/>
          <w:szCs w:val="24"/>
        </w:rPr>
        <w:t xml:space="preserve"> — эт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осковы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тройк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чё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назначенные для хранения запасов корма  и выращивания потомства; являются также гнездо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челиной семь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Пчелиные соты состоят из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шестиугольны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зматически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ячеек, расположенных по обе стороны от обще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редост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торое может быть искусственным. В пчелиных сотах различают ячейки разных типов: пчелиные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рутневые</w:t>
        </w:r>
      </w:hyperlink>
      <w:r>
        <w:rPr>
          <w:rFonts w:cs="Times New Roman" w:ascii="Times New Roman" w:hAnsi="Times New Roman"/>
          <w:sz w:val="24"/>
          <w:szCs w:val="24"/>
        </w:rPr>
        <w:t>, переходные, маточники.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челы строят восковые соты для хранения кормовых запасов и для выращивания потомства. Соты выступают в роли домика для пчелиной семьи. Состоят они из ячеек. Ячейки имеют форму правильного шестиугольника.   В улье она находиться в вертикальном положении.  Строя шестиугольные ячейки пчелы наиболее экономно используют площадь внутри небольшого улья и воск для изготовления ячеек.  Почему, именно, шестиугольник позволяет экономить место в сотах?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челиные соты заполняют пространство так, что не остаётся просвет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решила исследовать этот фак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пробовать сделать это с помощью математического исследования. На начальном этапе я постаралась подтвердить выбор пчел в вопросе рационального использования природного пространства. Так как пчелиная рамка имеет форму прямоугольника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я попыталась заполнить лист А4 сначала равносторонними треугольниками, затем квадратами и правильными шестиугольниками. (Приложение 1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исследования я поняла, что при использовании треугольников и квадратов остается свободное место на листе, а при использовании правильных шестиугольников лист заполнился без пробелов. Это исследование доказывает, что пчелы сделали верный выбор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По каким еще причинам пчелам нужен именно шестиугольник?   Из Интернета я узнала, что донышко сот не плоское, оно представляет собой объемную фигуру, похожую на кружку интересной формы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1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ывается, что такая интересная кружка больше всего в себя вместит, если она имеет форму правильного шестиугольника. Данный факт наличия максимального объема я решила подтвердить с помощью 3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моделей правильной треугольной, четырехугольной и правильной шестиугольной призм, которые были любезно изготовлены работником завода «Литмашприбор» Кустовым Сергеем Викторовичем. 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ем я решила вычислить объем каждой фигуры с помощью математических формул: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бъем правильной треугольной призмы, 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бъем правильной четырехугольной призмы, 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- объем правильной шестиугольной призмы, 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длина стороны правильного многоугольника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стороны у моих 3- моделей правильных многогранников равна 6 см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ставляя в формулы, получаем: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= 93,96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=216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=563,76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получаем, что объем правильной шестиугольной призмы выходит больше всего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твердить рациональность использования природной площади и количества воска, необходимого для строительства ячеек, мне помогут математические расчеты поверхности правильных многогранников (используя только одно из двух оснований и боковые грани)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атематических вычислений использую формулы площадей правильных многогранников: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- площадь боковых граней и одного основания правильной треугольной призмы, 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лощадь боковых граней и одного основания правильной четырехугольной призмы, 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- площадь боковых граней и одного основания шестиугольной призмы, 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длина стороны правильного многоугольника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стороны у моих 3- моделей правильных многогранников равна 6 см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вляя в формулы, получаем: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= 123,66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, если строить соты с помощью треугольной призмы, и попытаться заполнить площадь листа А4, размерами 21 см* 29,7 см = 623,7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то получается потребуется 629,7 : 14,66 = 43 ячейка. Если учитывать, что для построения обычной шестиугольной ячейки используетс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среднем 140 г воска, то для такой ячейки потребуется, как минимум, в 6 раз меньше, приблизительно 20 г воска. Получаем, всего потребуется воска 20*43 = 860 г воска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= 180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троить соты с помощью четырехугольной призмы, и попытаться заполнить площадь листа А4, размерами 21 см* 29,7 см = 623,7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то получается потребуется 629,7 : 36 = 18 ячеек. Если учитывать, что для построения обычной шестиугольной ячейки используетс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среднем 140 г воска</w:t>
      </w:r>
      <w:r>
        <w:rPr>
          <w:rFonts w:cs="Times New Roman" w:ascii="Times New Roman" w:hAnsi="Times New Roman"/>
          <w:sz w:val="24"/>
          <w:szCs w:val="24"/>
        </w:rPr>
        <w:t>, то для такой ячейки потребуется, как минимум, в 3 раз меньше, приблизительно 47 г воска. Получаем, всего потребуется воска 47*18 = 846 г воска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= 309,96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троить соты с помощью шестиугольной призмы, и попытаться заполнить площадь листа А4, размерами 21 см* 29,7 см = 623,7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то получается потребуется 629,7 : 93,96 = 7 ячеек. Если учитывать, что для построения обычной шестиугольной ячейки используетс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среднем 140 г воска</w:t>
      </w:r>
      <w:r>
        <w:rPr>
          <w:rFonts w:cs="Times New Roman" w:ascii="Times New Roman" w:hAnsi="Times New Roman"/>
          <w:sz w:val="24"/>
          <w:szCs w:val="24"/>
        </w:rPr>
        <w:t>, то всего потребуется воска 140*6 = 840 г воска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рациональнее всего использовать для построения сот шестиугольные призмы с одним основанием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м точность вычислений с помощью компьютерной вычислительной программы. Для этого обратимся за помощью к консультанту – ученику 10 класса Беляеву Константину, который выполнит вычисления с помощью компьютерного код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о код создан на языке программирования Java. В программе под названием IntelliJ IDEA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д все время усовершенствуется и оптимизируется. Основная цель этого кода, упрощение вычислений. Так как туда можно подставить вообще любую формулу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зультаты вычислений представлены на скринах компьютерного экрана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е объема треугольной призмы</w:t>
      </w:r>
    </w:p>
    <w:p>
      <w:pPr>
        <w:pStyle w:val="Normal"/>
        <w:shd w:fill="FFFFFF" w:val="clear"/>
        <w:spacing w:lineRule="auto" w:line="360" w:before="120" w:after="12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4080" cy="173863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 93,53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7"/>
        </w:numPr>
        <w:shd w:fill="FFFFFF" w:val="clear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е объема четырехугольной призмы</w:t>
      </w:r>
    </w:p>
    <w:p>
      <w:pPr>
        <w:pStyle w:val="Normal"/>
        <w:shd w:fill="FFFFFF" w:val="clear"/>
        <w:spacing w:lineRule="auto" w:line="360" w:before="120" w:after="12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1250" cy="22580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= 216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7"/>
        </w:numPr>
        <w:shd w:fill="FFFFFF" w:val="clear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е объема шестиугольной призмы</w:t>
      </w:r>
    </w:p>
    <w:p>
      <w:pPr>
        <w:pStyle w:val="Normal"/>
        <w:shd w:fill="FFFFFF" w:val="clear"/>
        <w:spacing w:lineRule="auto" w:line="360" w:before="120" w:after="12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7315" cy="2339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 561,1844…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Вычисление площади полной поверхности ячейки, имееющей форму правильной треугольной призмы </w:t>
      </w:r>
    </w:p>
    <w:p>
      <w:pPr>
        <w:pStyle w:val="Normal"/>
        <w:shd w:fill="FFFFFF" w:val="clear"/>
        <w:spacing w:lineRule="auto" w:line="360" w:before="120" w:after="12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5240" cy="11963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20" w:after="12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= 123,588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7"/>
        </w:numPr>
        <w:shd w:fill="FFFFFF" w:val="clear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t>Вычисление площади полной поверхности ячейки, имееющей форму правильной четырехугольной призмы</w:t>
      </w:r>
    </w:p>
    <w:p>
      <w:pPr>
        <w:pStyle w:val="Normal"/>
        <w:shd w:fill="FFFFFF" w:val="clear"/>
        <w:spacing w:lineRule="auto" w:line="360" w:before="12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7135" cy="20110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=  180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7"/>
        </w:numPr>
        <w:shd w:fill="FFFFFF" w:val="clear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t>Вычисление площади полной поверхности ячейки, имееющей форму правильной шестиугольной призмы</w:t>
      </w:r>
    </w:p>
    <w:p>
      <w:pPr>
        <w:pStyle w:val="Normal"/>
        <w:shd w:fill="FFFFFF" w:val="clear"/>
        <w:spacing w:lineRule="auto" w:line="360" w:before="120" w:after="120"/>
        <w:ind w:firstLine="709"/>
        <w:jc w:val="center"/>
        <w:rPr>
          <w:lang w:val="en-US" w:eastAsia="en-US"/>
        </w:rPr>
      </w:pPr>
      <w:r>
        <w:rPr/>
        <w:drawing>
          <wp:inline distT="0" distB="0" distL="0" distR="0">
            <wp:extent cx="2402840" cy="1195705"/>
            <wp:effectExtent l="0" t="0" r="0" b="0"/>
            <wp:docPr id="6" name="ar97Tx1rt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r97Tx1rth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=     309,53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онстантин, полученными расчетными результатами с помощью компьютерного кода, подтвердил мои полученные результаты в ходе математических расчетов.  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Calibri"/>
          <w:lang w:val="en-US" w:eastAsia="en-US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естиугольник в сотах очень похож на круг. Наличие у многоугольника выпуклой стороны имеет и преимущества, так как он приобретает форму, близкую к кругу.  </w:t>
      </w:r>
      <w:r>
        <w:rPr>
          <w:rFonts w:cs="Times New Roman" w:ascii="Times New Roman" w:hAnsi="Times New Roman"/>
          <w:sz w:val="24"/>
          <w:szCs w:val="24"/>
        </w:rPr>
        <w:t xml:space="preserve">А вы знаете, что еще в Древней Греции </w:t>
      </w:r>
      <w:r>
        <w:rPr>
          <w:rFonts w:cs="Times New Roman" w:ascii="Times New Roman" w:hAnsi="Times New Roman"/>
          <w:bCs/>
          <w:sz w:val="24"/>
          <w:szCs w:val="24"/>
        </w:rPr>
        <w:t>круг</w:t>
      </w:r>
      <w:r>
        <w:rPr>
          <w:rFonts w:cs="Times New Roman" w:ascii="Times New Roman" w:hAnsi="Times New Roman"/>
          <w:sz w:val="24"/>
          <w:szCs w:val="24"/>
        </w:rPr>
        <w:t xml:space="preserve"> считался </w:t>
      </w:r>
      <w:r>
        <w:rPr>
          <w:rFonts w:cs="Times New Roman" w:ascii="Times New Roman" w:hAnsi="Times New Roman"/>
          <w:bCs/>
          <w:sz w:val="24"/>
          <w:szCs w:val="24"/>
        </w:rPr>
        <w:t>венцом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а. Поэтому можно сказать, что пчелы, сами того не понимая, стремятся к архитектурному совершенств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даря использованию правильного шестиугольника в основе строительства сот пчелы экономят используемый воск. Количество воска, сэкономленного при постройке 54 ячеек, может быть использовано для одной такой же ячейки. В итоге пчелиные соты представляют собой пространственный паркет, поскольку заполняют пространство так, что не остаётся просвет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Получается, что  пчелы очень разумно и экономно используют пространство при строительстве, при этом максимально его заполняя. Как сказал Козьма Прутков: «Глядя на мир, нельзя не удивляться». Математика является неотъемлемой частью жизни пчел. Очень много интересных фактов можно привести из жизни пч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Приложение 2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я гипотеза</w:t>
      </w:r>
      <w:r>
        <w:rPr>
          <w:rFonts w:cs="Times New Roman" w:ascii="Times New Roman" w:hAnsi="Times New Roman"/>
          <w:sz w:val="24"/>
          <w:szCs w:val="24"/>
        </w:rPr>
        <w:t xml:space="preserve"> о том, что пчелы используют правильный шестиугольник при строительстве своих сот потому, что при минимальных ресурсных затратах достигается максимальное использование жизненного пространства пчелиной семьи, нашла подтверждение и в моих вычислениях, и в вычислениях Константина с помощью компьютерного к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        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ind w:left="14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чив свою исследовательскую работу, я могу сказать, что осталось еще много тайн в устройстве природы. Я думаю, что я нашла математическое подтверждение своей гипотезы, так как узнала причину выбора пчел среди геометрических фигу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20" w:after="12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Вывод: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математическое исследование мне помогло понять выбор пчел и раскрыть тайну пчелиных сот - правильный шестиугольник помогает пчелам экономно использовать пространство своего дома «улья» и при этом максимально заполнять ячейки нужным для пчел содержимым. </w:t>
      </w:r>
    </w:p>
    <w:p>
      <w:pPr>
        <w:pStyle w:val="Normal"/>
        <w:shd w:fill="FFFFFF" w:val="clear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атематическое исследование показало мне, что математика – это живая наука, которая царит вокруг нас и помогает понять, как устроен окружающий мир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ключении мне бы хотелось сказать, что математический подход к природным явлениям позволяет увидеть внутренний мир, гармонию, структуру этого явления. А математическое исследование – это большая радость творчества и огромное поле приложения сил ко всем областям человеческой деятельности.  Чтобы успешно его провести, нужны фантазия и изобретательность, твердые знания изучаемых в школе математических закономерностей, упорство и труд. Исследования, проведенные в ходе работы, знакомят   нас с гармонией и разумной природой, помогают лучше узнать законы устройства нашей планеты Зем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ключении мне бы хотелось сказать, что геометрический подход к природным я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воляет увидеть строение внутреннего мира, гармонию, структуру этого яв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исследования, проведенные в ходе работы, сблизили меня с гармонией и целесообразностью природы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120" w:after="12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120" w:after="12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120" w:after="12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120" w:after="12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120" w:after="12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120" w:after="12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120" w:after="12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120" w:after="12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используемой литератур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120" w:after="120"/>
        <w:ind w:left="1418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Лэнгдон, Ч. Снейп, С математикой в путь. Москва, издательство    «Педагогика», 1987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120" w:after="12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u.wikipedia.org/wiki/Пчелиные_соты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сайт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120" w:after="12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Ф. Шарыгин, Л.Н. Ерганжиева, Математика. Наглядная геометрия. 5-6 классы. Учебник. Москва, издательство «Дрофа», 2016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120" w:after="12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docs.cntd.ru/document/87260676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2"/>
          <w:sz w:val="24"/>
          <w:szCs w:val="24"/>
        </w:rPr>
        <w:t>Стратегия социально-экономического         развития Липецкой области на период до 2024 года (с изменениями на 29 октября 2018 года)</w:t>
      </w:r>
    </w:p>
    <w:p>
      <w:pPr>
        <w:pStyle w:val="Normal"/>
        <w:shd w:fill="FFFFFF" w:val="clear"/>
        <w:spacing w:lineRule="auto" w:line="360" w:before="120" w:after="120"/>
        <w:ind w:left="28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shd w:fill="FFFFFF" w:val="clear"/>
        <w:spacing w:lineRule="auto" w:line="360" w:before="120" w:after="12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Интересные факты о пчелах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олучения ложки меда (30 г) 200 пчел должны во время взятка собирать нектар в течение дня. Примерно столько же пчел должны заниматься приемом нектара и обработкой его в улье. При этом часть пчел усиленно вентилирует гнездо, чтобы быстрее шло испарение из нектара излишней воды. А для запечатывания меда в 75 пчелиных ячейках пчелам необходимо выделить один грамм воска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чела в улье исполняет «круговой» танец, если она нашла источник корма на небольшом расстоянии от пасеки. «Виляющий» танец пчелы сигнализирует о медоносе или пыльценосе, находящемся на более отдаленном расстоянии.</w:t>
        <w:br/>
        <w:t>     Для получения одного килограмма меда пчелы должны сделать до 4500 вылетов и взять нектар с 6-10 млн цветков. Сильная семья может собрать в день 5-10 кг меда (10-20 кг нектара)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чела может улететь от улья почти на 8 км и безошибочно найти дорогу обратно. Однако такие большие перелеты опасны для жизни пчел и невыгодны с точки зрения продуктивности ее работы. Радиус полезного полета пчелы принято считать 2 км . И в этом случае она при полете обследует огромную территорию площадью около 12 га . На такой значительной площади обычно всегда имеются медоносные растения. 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челиный рой может весить до 7- 8 кг, он состоит из 50-60 тыс. пчел, имеющих в своих зобиках 2- 3 кг меда. Медовым запасом при ненастной погоде пчелы могут питаться в течение 8 дней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дну ячейку сота пчелы откладывают до18 обножек весом 140-180 мг. В состав одной средней обножки входит около 100 тыс. пылинок. Летом обножки тяжелее, чем весной и осенью. Пчелы за день приносят до 400 обножек, а за сезон пчелиная семья собирает 25-30, а иногда и до 55 кг пыльцы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чела для наполнения медового зобика, вмещающего 40 мг нектара, должна посетить за один вылет не менее 200 цветков подсолнечника, эспарцета или горчицы, 15-20 цветков садовых культур, 130-150 цветков рапса озимого, кориандра или чины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шероховатой поверхности пчела способна тащить груз, превышающий в 320 раз вес ее тела (лошадь везет груз, равный весу ее собственного тела)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челы, отжившие свой короткий век, умирают в улье только зимой, а летом старые пчелы, чувствуя приближение кончины, покидают улей и погибают на воле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евые пчелы обычно не жалят. Поэтому не следует злоупотреблять дымом при сборе роя и его посадке. Исключение составляют лишь рои, которые покинули улей несколько дней назад. Однако излишек дыма и у них может вызвать озлобление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челиная матка никогда не жалит человека, даже когда он причиняет ей боль. Но при встрече со своей соперницей она с яростью пускает в ход жало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воспитание тысячи личинок требуется 100 г меда, 50 г пыльцы и 30 г воды. Годовая потребность в пыльце составляет до 30 кг на каждую пчелиную семью.</w:t>
        <w:br/>
        <w:t xml:space="preserve">     Инстинкт – единственный и безраздельный «хозяин» пчелиной семьи.  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челиная ячейка – самая рациональная в природе геометрическая форма сосуда, на ее постройку требуется наименьшее количество материала, а по конструктивной прочности и вместимости ячейка не имеет себе равных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ервом русском своде законов «Русская правда» охране пчеловодства посвящено немало статей. По «Русской правде» за разграбление княжеской борти (улья) брали штраф 3 гривны (цена 1 лошади или 9 овец), а за разграбление крестьянской борти - 2 гривны. За нарушение бортной межи (медосборного участка) штраф 12 гривен - такой же как за самовольный захват усадебной земли или убийство крестьянина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йский бог Вишна изображается в виде голубой пчелы. 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ционе космонавтов мед является обязательным продуктом.</w:t>
        <w:br/>
        <w:t>           Тело Александра Македонского, скончавшегося во время похода на Ближний Восток, было перевезено для погребения погруженное в мед, дабы исключить разложение.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консультанты проекта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ов Сергей Викторович, ведущий инженер завода «Литмашприбор» г.Усмани</w:t>
      </w:r>
    </w:p>
    <w:p>
      <w:pPr>
        <w:pStyle w:val="Normal"/>
        <w:spacing w:lineRule="auto" w:line="360"/>
        <w:ind w:left="64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1850" cy="22028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ченик МБОУ СОШ№2 г.Усмани Липецкой области имени Героя Советского Союза М.П.Константинова</w:t>
      </w:r>
      <w:r>
        <w:rPr>
          <w:rFonts w:cs="Times New Roman" w:ascii="Times New Roman" w:hAnsi="Times New Roman"/>
          <w:sz w:val="24"/>
          <w:szCs w:val="24"/>
        </w:rPr>
        <w:t xml:space="preserve"> Беляев Константин</w:t>
      </w:r>
    </w:p>
    <w:p>
      <w:pPr>
        <w:pStyle w:val="Normal"/>
        <w:spacing w:lineRule="auto" w:line="36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676400" cy="20504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9"/>
      <w:footerReference w:type="first" r:id="rId20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5" w:hanging="576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09" w:hanging="13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nsep">
    <w:name w:val="snsep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86;&#1089;&#1082;" TargetMode="External"/><Relationship Id="rId3" Type="http://schemas.openxmlformats.org/officeDocument/2006/relationships/hyperlink" Target="https://ru.wikipedia.org/wiki/&#1055;&#1095;&#1077;&#1083;&#1072;" TargetMode="External"/><Relationship Id="rId4" Type="http://schemas.openxmlformats.org/officeDocument/2006/relationships/hyperlink" Target="https://ru.wikipedia.org/w/index.php?title=&#1055;&#1095;&#1077;&#1083;&#1080;&#1085;&#1072;&#1103;_&#1089;&#1077;&#1084;&#1100;&#1103;&amp;action=edit&amp;redlink=1" TargetMode="External"/><Relationship Id="rId5" Type="http://schemas.openxmlformats.org/officeDocument/2006/relationships/hyperlink" Target="https://ru.wikipedia.org/wiki/&#1064;&#1077;&#1089;&#1090;&#1080;&#1091;&#1075;&#1086;&#1083;&#1100;&#1085;&#1080;&#1082;" TargetMode="External"/><Relationship Id="rId6" Type="http://schemas.openxmlformats.org/officeDocument/2006/relationships/hyperlink" Target="https://ru.wikipedia.org/wiki/&#1055;&#1088;&#1080;&#1079;&#1084;&#1072;_(&#1075;&#1077;&#1086;&#1084;&#1077;&#1090;&#1088;&#1080;&#1103;)" TargetMode="External"/><Relationship Id="rId7" Type="http://schemas.openxmlformats.org/officeDocument/2006/relationships/hyperlink" Target="https://ru.wikipedia.org/wiki/&#1057;&#1088;&#1077;&#1076;&#1086;&#1089;&#1090;&#1077;&#1085;&#1080;&#1077;" TargetMode="External"/><Relationship Id="rId8" Type="http://schemas.openxmlformats.org/officeDocument/2006/relationships/hyperlink" Target="https://ru.wikipedia.org/wiki/&#1058;&#1088;&#1091;&#1090;&#1077;&#1085;&#1100;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hyperlink" Target="https://ru.wikipedia.org/wiki/&#1055;&#1095;&#1077;&#1083;&#1080;&#1085;&#1099;&#1077;_&#1089;&#1086;&#1090;&#1099;" TargetMode="External"/><Relationship Id="rId16" Type="http://schemas.openxmlformats.org/officeDocument/2006/relationships/hyperlink" Target="http://docs.cntd.ru/document/872606764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0:52:00Z</dcterms:created>
  <dc:creator>Teterkina</dc:creator>
  <dc:description/>
  <cp:keywords/>
  <dc:language>en-US</dc:language>
  <cp:lastModifiedBy>79202426487</cp:lastModifiedBy>
  <dcterms:modified xsi:type="dcterms:W3CDTF">2020-03-22T15:02:00Z</dcterms:modified>
  <cp:revision>3</cp:revision>
  <dc:subject/>
  <dc:title/>
</cp:coreProperties>
</file>