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 В гостях у «Калевал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>: интегрированный урок литературы, финского языка, изобразительного искусства и музыки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numPr>
          <w:ilvl w:val="0"/>
          <w:numId w:val="5"/>
        </w:numPr>
        <w:rPr/>
      </w:pPr>
      <w:r>
        <w:rPr/>
        <w:t>расширить представление детей об эпосе;</w:t>
      </w:r>
    </w:p>
    <w:p>
      <w:pPr>
        <w:pStyle w:val="Normal"/>
        <w:numPr>
          <w:ilvl w:val="0"/>
          <w:numId w:val="5"/>
        </w:numPr>
        <w:rPr/>
      </w:pPr>
      <w:r>
        <w:rPr/>
        <w:t>показать своеобразие карело-финского эпоса «Калевала»;</w:t>
      </w:r>
    </w:p>
    <w:p>
      <w:pPr>
        <w:pStyle w:val="Normal"/>
        <w:numPr>
          <w:ilvl w:val="0"/>
          <w:numId w:val="5"/>
        </w:numPr>
        <w:rPr/>
      </w:pPr>
      <w:r>
        <w:rPr/>
        <w:t>обучать анализу текста;</w:t>
      </w:r>
    </w:p>
    <w:p>
      <w:pPr>
        <w:pStyle w:val="Normal"/>
        <w:rPr/>
      </w:pPr>
      <w:r>
        <w:rPr>
          <w:b/>
          <w:i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творческое мышление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навыки выразительного чтения;</w:t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  <w:t>Воспитывающие: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с сюжетами «Калевалы» в живописи и музыке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интерес к языку и культуре других народов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интерактивная доска, папка с раздаточным материалом, текст эпоса «Калевала», запись звучания музыкального инструмента  кантеле, элементы финского национального костюма.</w:t>
      </w:r>
    </w:p>
    <w:p>
      <w:pPr>
        <w:pStyle w:val="Normal"/>
        <w:rPr/>
      </w:pPr>
      <w:r>
        <w:rPr>
          <w:b/>
        </w:rPr>
        <w:t xml:space="preserve">Используемые технологии и методы: </w:t>
      </w:r>
      <w:r>
        <w:rPr/>
        <w:t>беседа, фронтальная работа, индивидуальная работа, и работа с интерактивной дос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Организационный момент. </w:t>
      </w:r>
    </w:p>
    <w:p>
      <w:pPr>
        <w:pStyle w:val="Normal"/>
        <w:rPr/>
      </w:pPr>
      <w:r>
        <w:rPr/>
        <w:t>Самопредставление, проверка готовности к уроку.</w:t>
      </w:r>
    </w:p>
    <w:p>
      <w:pPr>
        <w:pStyle w:val="Normal"/>
        <w:rPr/>
      </w:pPr>
      <w:r>
        <w:rPr/>
        <w:t>- Здравствуйте, ребята! Сегодня у нас необычный урок. Мы откроем для себя удивительную книгу – «Калевала». Это волшебная книга рассказывает о культуре финского народа, издавна плотно заселявшего территорию Ленинградской области и, конечно, Ломоносовского района. Цель наша – прикоснуться к народному наследию «Калевал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Основная часть</w:t>
      </w:r>
      <w:r>
        <w:rPr/>
        <w:t>.</w:t>
      </w:r>
    </w:p>
    <w:p>
      <w:pPr>
        <w:pStyle w:val="Normal"/>
        <w:rPr/>
      </w:pPr>
      <w:r>
        <w:rPr/>
        <w:t>Калевала – это народный эпос.</w:t>
      </w:r>
    </w:p>
    <w:p>
      <w:pPr>
        <w:pStyle w:val="Normal"/>
        <w:rPr/>
      </w:pPr>
      <w:r>
        <w:rPr/>
        <w:t>- Что такое эпос? (Героические сказания, сказки)</w:t>
      </w:r>
    </w:p>
    <w:p>
      <w:pPr>
        <w:pStyle w:val="Normal"/>
        <w:rPr/>
      </w:pPr>
      <w:r>
        <w:rPr/>
        <w:t>- Какие произведения русского народного эпоса вы можете назвать? (называют произведения русского народного эпоса)</w:t>
      </w:r>
    </w:p>
    <w:p>
      <w:pPr>
        <w:pStyle w:val="Normal"/>
        <w:rPr/>
      </w:pPr>
      <w:r>
        <w:rPr/>
        <w:t>-Молодцы! «Калевала» состоит из 50 рун.</w:t>
      </w:r>
    </w:p>
    <w:p>
      <w:pPr>
        <w:pStyle w:val="Normal"/>
        <w:rPr/>
      </w:pPr>
      <w:r>
        <w:rPr>
          <w:b/>
        </w:rPr>
        <w:t>Руны</w:t>
      </w:r>
      <w:r>
        <w:rPr/>
        <w:t xml:space="preserve"> – это народные песни, которые собрал известный финский этнограф Элиас Лённрот.</w:t>
      </w:r>
    </w:p>
    <w:p>
      <w:pPr>
        <w:pStyle w:val="Normal"/>
        <w:rPr/>
      </w:pPr>
      <w:r>
        <w:rPr/>
        <w:t>Руны не читались, а пелись под национальный финский музыкальный инструмент «</w:t>
      </w:r>
      <w:r>
        <w:rPr>
          <w:b/>
        </w:rPr>
        <w:t>кантеле</w:t>
      </w:r>
      <w:r>
        <w:rPr/>
        <w:t>», который, по мифам, был сотворен из пасти гигантской щуки. (учитель показывает инструмент)</w:t>
      </w:r>
    </w:p>
    <w:p>
      <w:pPr>
        <w:pStyle w:val="Normal"/>
        <w:rPr/>
      </w:pPr>
      <w:r>
        <w:rPr/>
        <w:t>- На что похож этот инструмент? (учащиеся высказывают свои предположения) Кто из вас хочет подержать его в руках, услышать живое звучание? (желающий выходит, берет инструмент и показывает образ рунопевца)</w:t>
      </w:r>
    </w:p>
    <w:p>
      <w:pPr>
        <w:pStyle w:val="Normal"/>
        <w:rPr/>
      </w:pPr>
      <w:r>
        <w:rPr/>
        <w:t>- А сейчас вы услышите мелодию кантеле, во время которой ваше воображение нарисует картину. (дети закрывают глаза и слушают музыку около 2 мин., далее делятся своими впечатлениями)</w:t>
      </w:r>
    </w:p>
    <w:p>
      <w:pPr>
        <w:pStyle w:val="Normal"/>
        <w:rPr/>
      </w:pPr>
      <w:r>
        <w:rPr/>
        <w:t>- Вот  и настала пора поближе познакомиться с героями этого эпоса:</w:t>
      </w:r>
    </w:p>
    <w:p>
      <w:pPr>
        <w:pStyle w:val="Normal"/>
        <w:jc w:val="center"/>
        <w:rPr/>
      </w:pPr>
      <w:r>
        <w:rPr/>
        <w:t>Как начнем мы наши руны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Петь под кантелевы струны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 героях книги славной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ы узнать хотим скорее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абота с логической схемой по 1 руне</w:t>
      </w:r>
    </w:p>
    <w:p>
      <w:pPr>
        <w:pStyle w:val="Normal"/>
        <w:rPr/>
      </w:pPr>
      <w:r>
        <w:rPr/>
        <w:t>- Руны очень близки к мифам. Что же такое мифы и зачем они были нужны? (объясняли происхождение мира и человека). Главный герой эпоса Вяйнямейнен. Давайте откроем в папке розовую страницу со схемой и посмотрим как, зарождалась земля Калевала и её первый житель Вяйнямейнен. (дети открываю страницу и внимательно рассматривают рисунок-схему). (См. приложение)</w:t>
      </w:r>
    </w:p>
    <w:p>
      <w:pPr>
        <w:pStyle w:val="Normal"/>
        <w:rPr/>
      </w:pPr>
      <w:r>
        <w:rPr/>
        <w:t>- Чей сын Вяйнямейнен? (Вяйнямейнен сын воды и воздуха)</w:t>
      </w:r>
    </w:p>
    <w:p>
      <w:pPr>
        <w:pStyle w:val="Normal"/>
        <w:rPr/>
      </w:pPr>
      <w:r>
        <w:rPr/>
        <w:t>- Утка на колене волны свила гнездо. Сколько яиц в гнезде? Они одинаковые? (Шесть золотых и одно железное яйцо).</w:t>
      </w:r>
    </w:p>
    <w:p>
      <w:pPr>
        <w:pStyle w:val="Normal"/>
        <w:rPr/>
      </w:pPr>
      <w:r>
        <w:rPr/>
        <w:t>-Подул сильный ветер. Что произошло с яицами? (Раскололись на две части)</w:t>
      </w:r>
    </w:p>
    <w:p>
      <w:pPr>
        <w:pStyle w:val="Normal"/>
        <w:rPr/>
      </w:pPr>
      <w:r>
        <w:rPr/>
        <w:t>- Во что превратились верхние части и во что нижние? ( Верхние - в небо, нижние – в сырую землю). А содержимое яиц? (В звезды, луну, солнце, месяц).</w:t>
      </w:r>
    </w:p>
    <w:p>
      <w:pPr>
        <w:pStyle w:val="Normal"/>
        <w:rPr/>
      </w:pPr>
      <w:r>
        <w:rPr/>
        <w:t>Вяйнямейнен сидел в чреве матери семьсот лет. Может ли быть такое? (Нет.)</w:t>
      </w:r>
    </w:p>
    <w:p>
      <w:pPr>
        <w:pStyle w:val="Normal"/>
        <w:rPr/>
      </w:pPr>
      <w:r>
        <w:rPr/>
        <w:t>- Как называется чрезмерное преувеличение? (Гипербола).</w:t>
      </w:r>
    </w:p>
    <w:p>
      <w:pPr>
        <w:pStyle w:val="Normal"/>
        <w:rPr/>
      </w:pPr>
      <w:r>
        <w:rPr/>
        <w:t xml:space="preserve">- Вяйнямейнен обратился к природным силам, которые помогли ему появиться на све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 пошёл наш Вяйнямейнен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транствовать по белу свету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сетил страну чужую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хьёлой она зовется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Деву встретил здесь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Герой наш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И пленен был красотою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ыходила к морю дева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есню пела вот какую:</w:t>
      </w:r>
    </w:p>
    <w:p>
      <w:pPr>
        <w:pStyle w:val="Normal"/>
        <w:rPr/>
      </w:pPr>
      <w:r>
        <w:rPr/>
        <w:t>( учитель исполняет отрывок из финской пес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бы взять в жёны деву Похьёлы, хозяйка дала нашему герою задание – выковать мельницу Сампо. Вяйнямейнен попросил об этом своего друга кузнеца Ильмаринена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Руки у кузнеца поистине волшебные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Так споем же ему руны хвалебны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бота с 10 руной.</w:t>
      </w:r>
    </w:p>
    <w:p>
      <w:pPr>
        <w:pStyle w:val="Normal"/>
        <w:rPr/>
      </w:pPr>
      <w:r>
        <w:rPr/>
        <w:t xml:space="preserve">- Прежде чем читать, познакомимся с новыми  словами, которые будут в тексте. (Учащиеся работают со словарём). </w:t>
      </w:r>
    </w:p>
    <w:p>
      <w:pPr>
        <w:pStyle w:val="Normal"/>
        <w:rPr/>
      </w:pPr>
      <w:r>
        <w:rPr/>
        <w:t>- Откройте в папке 2 страницу (текст 10 руны). Сейчас я начну читать, а вы послушайте, как звучат руны (далее продолжают ученики, после прочтения идет обсуждение руны).</w:t>
      </w:r>
    </w:p>
    <w:p>
      <w:pPr>
        <w:pStyle w:val="Normal"/>
        <w:rPr/>
      </w:pPr>
      <w:r>
        <w:rPr/>
        <w:t>- Что же увидел на дне горнила кузнец, прежде чем появилась Сампо? ( Лук, лодку, корову, плуг – учащиеся могут зачитать из текста).</w:t>
      </w:r>
    </w:p>
    <w:p>
      <w:pPr>
        <w:pStyle w:val="Normal"/>
        <w:rPr/>
      </w:pPr>
      <w:r>
        <w:rPr/>
        <w:t>- Почему эти предметы не устраивали кузнеца? (Потому что все они имели дурное свойство: лук – просил жертвы; лодка – шла в сраженья; корова – спит средь леса; плуг – пахал чужие земли).</w:t>
      </w:r>
    </w:p>
    <w:p>
      <w:pPr>
        <w:pStyle w:val="Normal"/>
        <w:rPr/>
      </w:pPr>
      <w:r>
        <w:rPr/>
        <w:t>- Какую мельницу выковал кузнец? (Волшебную)</w:t>
      </w:r>
    </w:p>
    <w:p>
      <w:pPr>
        <w:pStyle w:val="Normal"/>
        <w:rPr/>
      </w:pPr>
      <w:r>
        <w:rPr/>
        <w:t>- Что помогало кузнецу в работе? (Кузнецу помогали ветер, буря).</w:t>
      </w:r>
    </w:p>
    <w:p>
      <w:pPr>
        <w:pStyle w:val="Normal"/>
        <w:rPr/>
      </w:pPr>
      <w:r>
        <w:rPr/>
        <w:t>- Что же делала мельница? (Мельница одним  боком муку молола, другим соль, третьим боком много денег).</w:t>
      </w:r>
    </w:p>
    <w:p>
      <w:pPr>
        <w:pStyle w:val="Normal"/>
        <w:rPr/>
      </w:pPr>
      <w:r>
        <w:rPr/>
        <w:t>- Посмотрите, как художник изобразил Сампо. (Показывает слайд). А я увидела эту мельницу вот такой. Что общего у мельниц? (Они ярки, красочные, волшебные). Так как мельница волшебная, то можно всем загадать одно желание. Очень тихо подойдите, возьмитесь за волшебную ленточку и загадайте желание. (Дети подходят, загадывают желание).</w:t>
      </w:r>
    </w:p>
    <w:p>
      <w:pPr>
        <w:pStyle w:val="Normal"/>
        <w:rPr/>
      </w:pPr>
      <w:r>
        <w:rPr/>
        <w:t>- Молодцы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ворческое рисование (домашнее задание).</w:t>
      </w:r>
    </w:p>
    <w:p>
      <w:pPr>
        <w:pStyle w:val="Normal"/>
        <w:rPr/>
      </w:pPr>
      <w:r>
        <w:rPr/>
        <w:t xml:space="preserve">- Дома у вас будет возможность нарисовать эту сказочную мельницу Самп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аключительная часть.</w:t>
      </w:r>
    </w:p>
    <w:p>
      <w:pPr>
        <w:pStyle w:val="Normal"/>
        <w:rPr/>
      </w:pPr>
      <w:r>
        <w:rPr/>
        <w:t>- Ребята, о чем мы сегодня говорили на уроке? (учащиеся обобщают материал урока).</w:t>
      </w:r>
    </w:p>
    <w:p>
      <w:pPr>
        <w:pStyle w:val="Normal"/>
        <w:rPr/>
      </w:pPr>
      <w:r>
        <w:rPr/>
        <w:t>Ребята, у вас в папке есть листочки разного цвета: красного, синего и зеленого. Если вам сегодняшний урок понравился, то возьмите красный листочек, напишите своё имя и приклейте на обложку папки, если не очень, то зеленый листочек, если урок совсем не понравился, то синий. (Учащиеся высказывают своё отношение к уроку).</w:t>
      </w:r>
    </w:p>
    <w:p>
      <w:pPr>
        <w:pStyle w:val="Normal"/>
        <w:rPr/>
      </w:pPr>
      <w:r>
        <w:rPr/>
        <w:t>- Спасибо вам ребята за урок. У меня для вас есть еще угощение, из муки, которая намолола мельница Сампо. (Выходя из кабинета, учащиеся пробуют угощ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рывок из текста «Калевалы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идет  ковать он Самп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от на первый раз  нагнул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т кователь Ильмаринен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нагнулся, чтоб увиде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ылавшем дне горни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из пламени там вышл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огня что поднялося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  <w:u w:val="single"/>
              </w:rPr>
              <w:t>Лук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>из пламени явился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 золотым сияньем лунным;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еребром концы блестели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Рукоятка – пестрой медью.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Был по виду лук прекрасен</w:t>
            </w:r>
            <w:r>
              <w:rPr>
                <w:sz w:val="36"/>
                <w:szCs w:val="36"/>
              </w:rPr>
              <w:t>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Но имел дурное свойство: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Каждый день просил он жертвы,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А по праздникам и вдвое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Сам кователь Ильмарине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не рад такому лук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полам он лук ломае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бросает снова в плам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дувать рабам велит о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 велит он дуть сильне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На другой день вновь нагнул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т кователь Ильмарине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мотреть, что получилос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ылавшем дне горнила;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з огня челнок там вышел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Вышла лодка – красный парус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Борт весь золотом украшен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 уключины из меди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 xml:space="preserve">     </w:t>
            </w:r>
            <w:r>
              <w:rPr>
                <w:b/>
                <w:sz w:val="36"/>
                <w:szCs w:val="36"/>
                <w:u w:val="single"/>
              </w:rPr>
              <w:t>Был челнок прекрасен с виду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Но имел дурное свойство: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ам собою шел в сраженье,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Без нужды на битву рвалс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Сам кователь Ильмаринен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обрадовался лодке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ломал её он в щеп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бросает лодку в плам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дувать рабам велит о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 велит он дуть сильне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Вот на третий день нагнул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т кователь Ильмарине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мотреть, что получилос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ылавшем дне горнила;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з огня корова вышла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 неё рога златые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реди лба у ней созвездье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еж рогов сияет солнце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Хороша корова с виду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Но у ней дурное свойство: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пит средь леса постоянно,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Молоко пускает в землю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Сам кователь Ильмарине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доволен той коровой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жет в мелкие кусоч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в огонь её брос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дувать рабам велит о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 велит он дуть сильне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На четвертый день нагнул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т кователь Ильмарине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мотреть, что получилос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ылавшем дне горнила;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з огня там плуг выходит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 него сошник из злата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тержень плуга был из меди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 серебряная ручка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 xml:space="preserve">     </w:t>
            </w:r>
            <w:r>
              <w:rPr>
                <w:b/>
                <w:sz w:val="36"/>
                <w:szCs w:val="36"/>
                <w:u w:val="single"/>
              </w:rPr>
              <w:t>С виду был тот плуг прекрасен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Но имел дурное свойство: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Он пахал поля чужи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u w:val="single"/>
              </w:rPr>
              <w:t>Бороздил соседний выгон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Сам кователь Ильмаринен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обрадовался плугу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стро плуг в куски ломае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бросает снова в плам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ставляет дуть он ветры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ставляет дуть он бур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Быстро ветры зашумели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ет западный, восточ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льно дует ветер юж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ашно  северный бушует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ет день, другой день ду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етий день бушуют ветры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окошка вьется плам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дверей несутся искры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небу мчится туча гар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ым смешался с облака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Ильмаринен, тот ковател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новь на третий день нагнул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мотреть, что получилос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ылавшем дне горнила;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Видит: Сампо вырастает,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Крышка пестрая возникла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  <w:u w:val="single"/>
              </w:rPr>
              <w:t>И кузнец тот, Ильмаринен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Вековечный тот кователь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тал тогда ковать скорее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олотком стучать сильнее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 выковывает Сампо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Что муку одним бы боком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А другим бы соль мололо,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Третьим боком много дене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ук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лнок (лодка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рова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Плуг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оварь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Гипербола</w:t>
      </w:r>
      <w:r>
        <w:rPr>
          <w:sz w:val="40"/>
          <w:szCs w:val="40"/>
        </w:rPr>
        <w:t xml:space="preserve"> – чрезмерное преувеличе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Горнило</w:t>
      </w:r>
      <w:r>
        <w:rPr>
          <w:sz w:val="40"/>
          <w:szCs w:val="40"/>
        </w:rPr>
        <w:t xml:space="preserve"> – печь для переплавки металлов, кузнечный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чаг с мехами и поддувал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Кантеле</w:t>
      </w:r>
      <w:r>
        <w:rPr>
          <w:sz w:val="40"/>
          <w:szCs w:val="40"/>
        </w:rPr>
        <w:t xml:space="preserve"> – финский народный музыкальный инструмент, похожий на гусл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Ковать</w:t>
      </w:r>
      <w:r>
        <w:rPr>
          <w:sz w:val="40"/>
          <w:szCs w:val="40"/>
        </w:rPr>
        <w:t xml:space="preserve"> – ударами молота придавать какую-нибудь форму куску металл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Миф</w:t>
      </w:r>
      <w:r>
        <w:rPr>
          <w:sz w:val="40"/>
          <w:szCs w:val="40"/>
        </w:rPr>
        <w:t xml:space="preserve"> – древние народные сказания о богах, героях, явлениях природ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Руны</w:t>
      </w:r>
      <w:r>
        <w:rPr>
          <w:sz w:val="40"/>
          <w:szCs w:val="40"/>
        </w:rPr>
        <w:t xml:space="preserve"> – народные песн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Рунопевцы </w:t>
      </w:r>
      <w:r>
        <w:rPr>
          <w:sz w:val="40"/>
          <w:szCs w:val="40"/>
        </w:rPr>
        <w:t>– исполнители ру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Сошник</w:t>
      </w:r>
      <w:r>
        <w:rPr>
          <w:sz w:val="40"/>
          <w:szCs w:val="40"/>
        </w:rPr>
        <w:t xml:space="preserve"> – часть плуга, острый наконечник, подрезающий пласт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Уключина</w:t>
      </w:r>
      <w:r>
        <w:rPr>
          <w:sz w:val="40"/>
          <w:szCs w:val="40"/>
        </w:rPr>
        <w:t>- приспособление к борту лодки для упора весла при греб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Челнок</w:t>
      </w:r>
      <w:r>
        <w:rPr>
          <w:sz w:val="40"/>
          <w:szCs w:val="40"/>
        </w:rPr>
        <w:t>- лод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Эпос </w:t>
      </w:r>
      <w:r>
        <w:rPr>
          <w:sz w:val="40"/>
          <w:szCs w:val="40"/>
        </w:rPr>
        <w:t>– произведение народного творчества, героические сказания, песн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пш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спект открытого урок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В гостях у «Калевал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</w:rPr>
        <w:t xml:space="preserve">Составила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учитель русского язык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Тих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Светлана Борисо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Ропша,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пш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ская концеп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грация русского языка 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угими предмета учебного цик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Автор: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учитель русского язык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литературы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Тихов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Светлана Борис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Ропша,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 один из ведущих учебных предметов общеобразовательной школы литература связана с целым рядом других учебных дисциплин. Вооружая обучающихся широкими познаниями мира и человека, литература вступает во взаимодействие с историей, обществознанием, изобразительным искусством, музыкой, географией… Установление органических взаимосвязей литературы с данными учебными дисциплинами не только обогащает и углубляет литературные знания обучающихся, но и благотворно сказывается на усвоение сложных дисциплин.</w:t>
      </w:r>
    </w:p>
    <w:p>
      <w:pPr>
        <w:pStyle w:val="Normal"/>
        <w:rPr/>
      </w:pPr>
      <w:r>
        <w:rPr/>
        <w:t xml:space="preserve">     </w:t>
      </w:r>
      <w:r>
        <w:rPr/>
        <w:t>Межпредметные связи всесторонне влияют на процесс обучения – от постановки задач до его организации и результатов.</w:t>
      </w:r>
    </w:p>
    <w:p>
      <w:pPr>
        <w:pStyle w:val="Normal"/>
        <w:rPr/>
      </w:pPr>
      <w:r>
        <w:rPr/>
        <w:t xml:space="preserve">      </w:t>
      </w:r>
      <w:r>
        <w:rPr/>
        <w:t>Значение межпредметных связей в процессе обучения очень велико:</w:t>
      </w:r>
    </w:p>
    <w:p>
      <w:pPr>
        <w:pStyle w:val="Normal"/>
        <w:numPr>
          <w:ilvl w:val="0"/>
          <w:numId w:val="1"/>
        </w:numPr>
        <w:rPr/>
      </w:pPr>
      <w:r>
        <w:rPr/>
        <w:t>установление связей между учебными предметами – необходимое условие развития системы знаний, овладения основами наук;</w:t>
      </w:r>
    </w:p>
    <w:p>
      <w:pPr>
        <w:pStyle w:val="Normal"/>
        <w:numPr>
          <w:ilvl w:val="0"/>
          <w:numId w:val="1"/>
        </w:numPr>
        <w:rPr/>
      </w:pPr>
      <w:r>
        <w:rPr/>
        <w:t>согласованность учебно-воспитательного процесса по всем предметам позволяет достигать большего эффекта в общем развитии обучающихся, гармонично развивать все сферы их умственной, эмоциональной и физическ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содействие комплексной реализации всех элементов системы воспитания;</w:t>
      </w:r>
    </w:p>
    <w:p>
      <w:pPr>
        <w:pStyle w:val="Normal"/>
        <w:numPr>
          <w:ilvl w:val="0"/>
          <w:numId w:val="1"/>
        </w:numPr>
        <w:rPr/>
      </w:pPr>
      <w:r>
        <w:rPr/>
        <w:t>межпредметные связи дают неоспоримый организационно- педагогический эффект, который позволяет избежать дублирования, а также сэкономить учебное время.</w:t>
      </w:r>
    </w:p>
    <w:p>
      <w:pPr>
        <w:pStyle w:val="Normal"/>
        <w:rPr/>
      </w:pPr>
      <w:r>
        <w:rPr/>
        <w:t xml:space="preserve">     </w:t>
      </w:r>
      <w:r>
        <w:rPr/>
        <w:t>В своей работе я активно реализую принцип межпредметности, интегрируя сведения из разных учебных дисциплин.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мной открытый урок «В гостях у «Калевалы» является уроком внеклассного чтения, музыки и изобразительного искусства с элементами этнографии. Форма урока – творческая мастерская построения знаний, что подразумевает совместную творческую деятельность. Здесь нет «актеров» и «зрителей», все – участники. Исходя из этого, мною поставлены следующие цели:</w:t>
      </w:r>
    </w:p>
    <w:p>
      <w:pPr>
        <w:pStyle w:val="Normal"/>
        <w:numPr>
          <w:ilvl w:val="0"/>
          <w:numId w:val="4"/>
        </w:numPr>
        <w:rPr/>
      </w:pPr>
      <w:r>
        <w:rPr/>
        <w:t>расширить представление детей об эпосе;</w:t>
      </w:r>
    </w:p>
    <w:p>
      <w:pPr>
        <w:pStyle w:val="Normal"/>
        <w:numPr>
          <w:ilvl w:val="0"/>
          <w:numId w:val="4"/>
        </w:numPr>
        <w:rPr/>
      </w:pPr>
      <w:r>
        <w:rPr/>
        <w:t>показать своеобразие карело-финского эпоса «Калевала»;</w:t>
      </w:r>
    </w:p>
    <w:p>
      <w:pPr>
        <w:pStyle w:val="Normal"/>
        <w:numPr>
          <w:ilvl w:val="0"/>
          <w:numId w:val="4"/>
        </w:numPr>
        <w:rPr/>
      </w:pPr>
      <w:r>
        <w:rPr/>
        <w:t>обучать анализу текста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творческое мышление учащихся;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навыки выразительного чтения;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с сюжетами «Калевалы» в живописи и музыке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интерес к языку и культуре других народов.</w:t>
      </w:r>
    </w:p>
    <w:p>
      <w:pPr>
        <w:pStyle w:val="Normal"/>
        <w:rPr/>
      </w:pPr>
      <w:r>
        <w:rPr/>
        <w:t xml:space="preserve">     </w:t>
      </w:r>
      <w:r>
        <w:rPr/>
        <w:t>В ходе творческой мастерской предлагаю детям разнообразные виды заданий, дифференцированные по степени сложности, например; работа с логической схемой, образное словесное рисование, раскрытие основных теоретических понятий, творческое рис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пшинская средняя общеобразовательная шко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нингра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ихова Светлана Борисов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. Ропша, 2009 г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36:00Z</dcterms:created>
  <dc:creator>User</dc:creator>
  <dc:description/>
  <cp:keywords/>
  <dc:language>en-US</dc:language>
  <cp:lastModifiedBy>User</cp:lastModifiedBy>
  <cp:lastPrinted>2010-04-06T10:20:00Z</cp:lastPrinted>
  <dcterms:modified xsi:type="dcterms:W3CDTF">2010-04-06T06:20:00Z</dcterms:modified>
  <cp:revision>10</cp:revision>
  <dc:subject/>
  <dc:title/>
</cp:coreProperties>
</file>