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гочинская средняя общеобразовательная школа имени А.С. Пушкин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муниципальная научно-практическая конференция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ый интеллект -2015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туралистическая описате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i/>
          <w:i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0000FF"/>
          <w:sz w:val="72"/>
          <w:szCs w:val="72"/>
        </w:rPr>
        <w:t>Мои пушистые друзья -            хомячки.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i/>
          <w:i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0000FF"/>
          <w:sz w:val="72"/>
          <w:szCs w:val="72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i/>
          <w:i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0000FF"/>
          <w:sz w:val="72"/>
          <w:szCs w:val="7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втор: Климко Юлия,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БОУ «Могочинская СОШ», 1-Б  класс   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уководитель:Тибейкина Наталья Александровна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Молчаново - 201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стр. 3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………………………………………………………………………стр. 4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……………………………………………………………………стр. 6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стр. 7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…………………………..………..…….стр.  8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 о хомячках и показать важность любви к животным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pacing w:lineRule="auto" w:line="240" w:before="0" w:after="0"/>
        <w:ind w:left="720" w:right="19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знать виды хомяков и попытаться определить, к каким из них принадлежат наши домашние хомячки ;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right="1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lineRule="auto" w:line="240" w:before="0" w:after="0"/>
        <w:ind w:left="720" w:right="19" w:hanging="360"/>
        <w:rPr/>
      </w:pPr>
      <w:r>
        <w:rPr>
          <w:rFonts w:cs="Times New Roman" w:ascii="Times New Roman" w:hAnsi="Times New Roman"/>
          <w:sz w:val="32"/>
          <w:szCs w:val="32"/>
        </w:rPr>
        <w:t>выяснить, где в природе живут хомяки;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right="1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right="1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spacing w:lineRule="auto" w:line="240" w:before="0" w:after="0"/>
        <w:ind w:left="720" w:right="19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казать о моих ручных друзьях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right="1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ая часть</w:t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Хомяк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носятся к отряду грызунов. 20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идов хомяков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размером с мышь или крысу распространены во всем мире. Они имеют приземистое тело и короткий хвост, строят подземные жилища в степях, пустынях и полях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современные золотистые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хомяч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- потомки 13 животных, открытых на Среднем Востоке. Нашедший их профессор искал «сирийскую мышь», которую держали в клетках дети в Древней Ассирии. Количество золотистых, или сирийских, хомячков в неволе сейчас значительно больше, чем в дико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роде</w:t>
        </w:r>
      </w:hyperlink>
      <w:r>
        <w:rPr>
          <w:sz w:val="28"/>
          <w:szCs w:val="28"/>
        </w:rPr>
        <w:t>. Сирийские золотистые хомячки в естественной среде роют подземные норы где живут в одиночестве. Они выходят на поиски пищи утром или днем, едят листья, семена и плоды, а также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животную</w:t>
        </w:r>
      </w:hyperlink>
      <w:r>
        <w:rPr>
          <w:sz w:val="28"/>
          <w:szCs w:val="28"/>
        </w:rPr>
        <w:t xml:space="preserve"> пищу. В естественных условиях с ними борются как с вредителями сельского хозяйства, поэтому их численность в природе находится под угрозо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   </w:t>
      </w:r>
      <w:r>
        <w:rPr>
          <w:sz w:val="28"/>
          <w:szCs w:val="28"/>
        </w:rPr>
        <w:br/>
        <w:t> </w:t>
        <w:tab/>
        <w:t>Хомяк обыкновенный имеет очень красивую трехцветную расцветку.Он собирает на зиму огромное количество запасов. Были обнаружены хранилища, в которых хомяк запас 90 кг пищи - в сотни раз больше собственного веса! Каждые два дня зверек пробуждается от зимней спячки, чтобы подкрепитьс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Когда-то хомяки жили в сухих степях Восточной Европы и Средней Азии. Однако они хорошо приспосабливаются к изменяющимся условиям.  Хомяки иногда причиняют немалый вред. Они едят зерна и морковь, горох и картофель — все, что растет на полях. Особенно велик ущерб в годы, когда численность хомяков резко увеличивается. Численность хомяков резко колеблется из года в год. При обилии пищи и благоприятной погоде зверьки очень быстро размножаютс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мяки выходят из нор в сумерки и ночью. Легче всего подкараулить их осенью, когда они делают припасы на зиму в своих подземных кладовых. Время поджимает, и хомякам приходится работать и днем, забыв про осторожность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И тогда можно разглядеть у хомяков защечные мешки. В них зверьки кладут зерна и кусочки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астений</w:t>
        </w:r>
      </w:hyperlink>
      <w:r>
        <w:rPr>
          <w:sz w:val="28"/>
          <w:szCs w:val="28"/>
        </w:rPr>
        <w:t>. Нагрузив мешки до отказа, они бегут в нору и выкладывают свой груз в кладовую. В норе имеется гнездовая камера, куда ведут один или несколько ходов. Главные враги хомяка — хищные птицы и совы, а также горностай и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хорек</w:t>
        </w:r>
      </w:hyperlink>
      <w:r>
        <w:rPr>
          <w:sz w:val="28"/>
          <w:szCs w:val="28"/>
        </w:rPr>
        <w:t>. Хомяки живут до 4 лет. Близкий родственник хомяка обыкновенного — золотистый хомячок и джунгарский хомячок, обитающий в степях и полупустынях Центральной Азии,  Южной Сибири и Северо-Восточного Казахста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рийские золотистые- </w:t>
      </w:r>
      <w:r>
        <w:rPr>
          <w:rFonts w:cs="Times New Roman" w:ascii="Times New Roman" w:hAnsi="Times New Roman"/>
          <w:sz w:val="28"/>
          <w:szCs w:val="28"/>
        </w:rPr>
        <w:t>впервые о существовании этого зверька зоологи узнали в 1839 году, когда обнаружили его где-то в Аравийской пусты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затем в течение почти ста лет его не могли найти в природе. Учёные относили сирийских  золотистых хомяков к числу вымерших вид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в 1930 году во время экспедиции по Сирии профессору Ахарони удалось выяснить, что кое-где сохраняются небольшие колонии этих зверьков, ведущих скрытый образ жизни и встречающихся крайне редко, и ему удалось поймать самку хомяка с 12-ю детёныш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год в Англию была доставлена семья хомяков, состоящая из самца и трёх самок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Никто не думал, что в короткий срок хомяки станут настоящими домашними животными , без которых сейчас трудно обойтись любителям животных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Хомячков лучше содержать в металлических клетках размером 40х30х30 см для одной пары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нутрь ставят деревянный ящик, в котором зверьки отдыхают и выводят потомство, кладут в него строительный материал для гнезда - сено, солому, тряпочки, обрезки  бума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жунгарские – </w:t>
      </w:r>
      <w:r>
        <w:rPr>
          <w:rFonts w:cs="Times New Roman" w:ascii="Times New Roman" w:hAnsi="Times New Roman"/>
          <w:sz w:val="28"/>
          <w:szCs w:val="28"/>
        </w:rPr>
        <w:t>этот вид распространён по сухим степям и полупустыням юга Западной Сибири, Восточного Казахстана, Хака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стественной среде обитания хомяки проживают в норках, где сохраняют идеальную чистоту. Там в уголках они устраивают туа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войство передалось и домашним джунгарским хомякам на генетическом уров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воле хомяки  размножаются круглый год. В помёте может быть от 1 до 9 детёныш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жунгарск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мяки, как и все представители хомячьих, наиболее активными становятся к вече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240"/>
        <w:ind w:left="509" w:hanging="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яки  очень легко приручаются и сами просятся на руки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уках они ждут, чтобы их погладили и засыпают.  Днём хомяки любят спрятаться в норке и сп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содержания - уютная широкая проволочная клетка. Хомяки, в отличие от других видов,  довольно активные, поэтому простор им только на пользу. Для подстилки используют опилки, сено, бумагу. Хомяки очень обрадуются,  если им дать в клетку берёзовую вето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хомяка должно соответствовать определённому температурному режиму 21 – 25 граду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мпература в помещении, где находится хомяк, опустится ниже 10 градусов, он впадает в зимнюю спяч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в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дома живут хомяки. Это - мои пушистые друзья, я их очень люб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чень интересны, забавны, приносят много рад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ся за ними наблюдать: как они передними лапами во время еды (как- будто руками), набивают защёчные мешки. Когда берут их  в руки – не кус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мяки очень подвижны, ловки и нужно быть очень осторожным, чтобы зверёк не убежал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мяки, которых мы держим, чистоплотны и практически не пахнут, но мы часто проводим уборку в клет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 установили  колесо, чтобы они куда-то девали свою энергию. Когда мы установили колесо,   хомяки так его начали крутить, что мы думали они взлет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мим мы хомяков зерном, семечками, горохом, овсом, кукурузой и обязательно, чтоб у них стояла вода или молок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ие мои пушистые друзь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ещё я поняла очень важную вещь. Если ты завёл животных, то уже не можешь оставить их без помощи. Каждый день за ними нужно не только ухаживать, но и играть с ними, чтобы они не чувствовали себя одинок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любви к животным это невозможно.  А я очень их люб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удовольствием выучила наизусть загадки про хомячков.</w:t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auto" w:line="240"/>
        <w:ind w:left="10" w:right="730" w:hanging="0"/>
        <w:rPr>
          <w:rStyle w:val="Font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6"/>
          <w:rFonts w:cs="Times New Roman" w:ascii="Times New Roman" w:hAnsi="Times New Roman"/>
          <w:b w:val="false"/>
          <w:sz w:val="28"/>
          <w:szCs w:val="28"/>
        </w:rPr>
        <w:t xml:space="preserve">За щеками у зверька </w:t>
      </w:r>
    </w:p>
    <w:p>
      <w:pPr>
        <w:pStyle w:val="Style61"/>
        <w:widowControl/>
        <w:spacing w:lineRule="auto" w:line="240"/>
        <w:ind w:left="10" w:right="730" w:hanging="0"/>
        <w:rPr>
          <w:rStyle w:val="Font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6"/>
          <w:rFonts w:cs="Times New Roman" w:ascii="Times New Roman" w:hAnsi="Times New Roman"/>
          <w:b w:val="false"/>
          <w:sz w:val="28"/>
          <w:szCs w:val="28"/>
        </w:rPr>
        <w:t xml:space="preserve">Целых два больших мешка. </w:t>
      </w:r>
    </w:p>
    <w:p>
      <w:pPr>
        <w:pStyle w:val="Style61"/>
        <w:widowControl/>
        <w:spacing w:lineRule="auto" w:line="240"/>
        <w:ind w:left="10" w:right="730" w:hanging="0"/>
        <w:rPr>
          <w:rStyle w:val="Font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6"/>
          <w:rFonts w:cs="Times New Roman" w:ascii="Times New Roman" w:hAnsi="Times New Roman"/>
          <w:b w:val="false"/>
          <w:sz w:val="28"/>
          <w:szCs w:val="28"/>
        </w:rPr>
        <w:t xml:space="preserve">Носит в них уже давно </w:t>
      </w:r>
    </w:p>
    <w:p>
      <w:pPr>
        <w:pStyle w:val="Style61"/>
        <w:widowControl/>
        <w:spacing w:lineRule="auto" w:line="240"/>
        <w:ind w:left="10" w:right="730" w:hanging="0"/>
        <w:rPr/>
      </w:pPr>
      <w:r>
        <w:rPr>
          <w:rStyle w:val="FontStyle16"/>
          <w:rFonts w:cs="Times New Roman" w:ascii="Times New Roman" w:hAnsi="Times New Roman"/>
          <w:b w:val="false"/>
          <w:sz w:val="28"/>
          <w:szCs w:val="28"/>
        </w:rPr>
        <w:t>Он в свою нору зерно.</w:t>
      </w:r>
    </w:p>
    <w:p>
      <w:pPr>
        <w:pStyle w:val="Style61"/>
        <w:widowControl/>
        <w:spacing w:lineRule="auto" w:line="240"/>
        <w:ind w:left="24" w:hanging="0"/>
        <w:rPr>
          <w:rStyle w:val="Font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auto" w:line="24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auto" w:line="24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3461" w:leader="dot"/>
        </w:tabs>
        <w:spacing w:lineRule="auto" w:line="240"/>
        <w:ind w:left="24" w:hanging="0"/>
        <w:rPr/>
      </w:pPr>
      <w:r>
        <w:rPr>
          <w:rStyle w:val="FontStyle16"/>
          <w:rFonts w:cs="Times New Roman" w:ascii="Times New Roman" w:hAnsi="Times New Roman"/>
          <w:b w:val="false"/>
          <w:sz w:val="28"/>
          <w:szCs w:val="28"/>
        </w:rPr>
        <w:t>Ему пожизненно дано</w:t>
        <w:br/>
        <w:t>В щеках своих носить зерно.</w:t>
        <w:br/>
        <w:t>Подвижный маленький толстяк,</w:t>
        <w:br/>
        <w:t>Любит зёрнышки</w:t>
        <w:tab/>
      </w:r>
    </w:p>
    <w:p>
      <w:pPr>
        <w:pStyle w:val="Normal"/>
        <w:spacing w:lineRule="auto" w:line="240" w:before="0" w:after="0"/>
        <w:rPr>
          <w:rStyle w:val="Font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3086" w:leader="dot"/>
        </w:tabs>
        <w:spacing w:lineRule="auto" w:line="240"/>
        <w:rPr/>
      </w:pPr>
      <w:r>
        <w:rPr>
          <w:rStyle w:val="FontStyle16"/>
          <w:rFonts w:cs="Times New Roman" w:ascii="Times New Roman" w:hAnsi="Times New Roman"/>
          <w:b w:val="false"/>
          <w:sz w:val="28"/>
          <w:szCs w:val="28"/>
        </w:rPr>
        <w:t>Мы очень, очень домовиты,</w:t>
        <w:br/>
        <w:t>Все кладовые едой набиты</w:t>
        <w:br/>
        <w:t>Зерно мы носим за щеками</w:t>
        <w:br/>
        <w:t>И все зовут нас</w:t>
        <w:tab/>
      </w:r>
    </w:p>
    <w:p>
      <w:pPr>
        <w:pStyle w:val="Normal"/>
        <w:spacing w:lineRule="auto" w:line="240" w:before="0" w:after="0"/>
        <w:ind w:firstLine="708"/>
        <w:rPr>
          <w:rStyle w:val="Font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из Интернета, фотографии домашних хомячков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basedOn w:val="Style14"/>
    <w:qFormat/>
    <w:rPr>
      <w:rFonts w:ascii="Arial" w:hAnsi="Arial" w:cs="Arial"/>
      <w:b/>
      <w:bCs/>
      <w:sz w:val="28"/>
      <w:szCs w:val="28"/>
    </w:rPr>
  </w:style>
  <w:style w:type="character" w:styleId="FontStyle13">
    <w:name w:val="Font Style13"/>
    <w:basedOn w:val="Style14"/>
    <w:qFormat/>
    <w:rPr>
      <w:rFonts w:ascii="Arial" w:hAnsi="Arial" w:cs="Arial"/>
      <w:spacing w:val="-10"/>
      <w:sz w:val="86"/>
      <w:szCs w:val="86"/>
    </w:rPr>
  </w:style>
  <w:style w:type="character" w:styleId="FontStyle14">
    <w:name w:val="Font Style14"/>
    <w:basedOn w:val="Style14"/>
    <w:qFormat/>
    <w:rPr>
      <w:rFonts w:ascii="Arial" w:hAnsi="Arial" w:cs="Arial"/>
      <w:sz w:val="28"/>
      <w:szCs w:val="28"/>
    </w:rPr>
  </w:style>
  <w:style w:type="character" w:styleId="FontStyle16">
    <w:name w:val="Font Style16"/>
    <w:basedOn w:val="Style14"/>
    <w:qFormat/>
    <w:rPr>
      <w:rFonts w:ascii="Arial" w:hAnsi="Arial" w:cs="Arial"/>
      <w:b/>
      <w:bCs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6" w:before="0" w:after="0"/>
      <w:ind w:hanging="509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653" w:before="0" w:after="0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odrug.ru/topic366.html" TargetMode="External"/><Relationship Id="rId3" Type="http://schemas.openxmlformats.org/officeDocument/2006/relationships/hyperlink" Target="http://www.zoodrug.ru/topic363.html" TargetMode="External"/><Relationship Id="rId4" Type="http://schemas.openxmlformats.org/officeDocument/2006/relationships/hyperlink" Target="http://www.zoodrug.ru/topic3461.html" TargetMode="External"/><Relationship Id="rId5" Type="http://schemas.openxmlformats.org/officeDocument/2006/relationships/hyperlink" Target="http://www.zoodrug.ru/tema10.html" TargetMode="External"/><Relationship Id="rId6" Type="http://schemas.openxmlformats.org/officeDocument/2006/relationships/hyperlink" Target="http://www.zoodrug.ru/topic1822.html" TargetMode="External"/><Relationship Id="rId7" Type="http://schemas.openxmlformats.org/officeDocument/2006/relationships/hyperlink" Target="http://www.zoodrug.ru/topic1926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8:46:00Z</dcterms:created>
  <dc:creator>admin</dc:creator>
  <dc:description/>
  <cp:keywords/>
  <dc:language>en-US</dc:language>
  <cp:lastModifiedBy>user</cp:lastModifiedBy>
  <dcterms:modified xsi:type="dcterms:W3CDTF">2015-04-06T10:41:00Z</dcterms:modified>
  <cp:revision>52</cp:revision>
  <dc:subject/>
  <dc:title/>
</cp:coreProperties>
</file>