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онспект занятия по лепке на тему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b/>
          <w:bCs/>
          <w:color w:val="000000"/>
          <w:sz w:val="27"/>
          <w:szCs w:val="27"/>
        </w:rPr>
        <w:t xml:space="preserve"> «Петушок»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02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Цель:   </w:t>
      </w:r>
      <w:r>
        <w:rPr>
          <w:color w:val="111111"/>
          <w:sz w:val="27"/>
          <w:szCs w:val="27"/>
        </w:rPr>
        <w:t>формировать умение лепить петуш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адачи:</w:t>
      </w:r>
      <w:r>
        <w:rPr>
          <w:color w:val="000000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бразовательные:</w:t>
      </w:r>
      <w:r>
        <w:rPr>
          <w:color w:val="000000"/>
          <w:sz w:val="27"/>
          <w:szCs w:val="27"/>
        </w:rPr>
        <w:t> </w:t>
      </w:r>
      <w:r>
        <w:rPr>
          <w:b/>
          <w:bCs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совершенствовать умение детей лепить по представлению знакомые предметы, передавая их характерные особенности, расположение частей по величине; закреплять умения и навыки в работе с пластилином - прищипывание, скатывание колбасок пальцами, примазывание готовых поверхностей; расширять знания о домашних птицах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Развивающие:</w:t>
      </w:r>
      <w:r>
        <w:rPr>
          <w:color w:val="000000"/>
          <w:sz w:val="27"/>
          <w:szCs w:val="27"/>
        </w:rPr>
        <w:t> развивать диалогическую речь, память, творческое воображение, внимание, координацию движений и мелкую моторику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ные:</w:t>
      </w:r>
      <w:r>
        <w:rPr>
          <w:color w:val="000000"/>
          <w:sz w:val="27"/>
          <w:szCs w:val="27"/>
        </w:rPr>
        <w:t>  воспитывать аккуратность, усидчивость; корригировать умение объективно оценивать результат своего труд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редварительная работа:</w:t>
      </w:r>
      <w:r>
        <w:rPr>
          <w:color w:val="000000"/>
          <w:sz w:val="27"/>
          <w:szCs w:val="27"/>
        </w:rPr>
        <w:t> чтение стихов, сказок о домашних животных, отгадывание загадок, рассматривание картинок, беседа о домашних животных и птицах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br/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Материал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едметные картинки: петушок, курочка, цыплята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ластилин, салфетки, стеки, дощеч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Ход занят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.Организационный момен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Игра-приветствие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дравствуй, дружок, (предложить руку ребёнку справа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дравствуй, дружок! (предложить руку ребёнку слева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корей становитесь со мною в кружок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авай улыбнёмся и скажем: "Привет!"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олнцу: "Привет!"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вам всем: "Привет!"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2. Основная час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-ль:</w:t>
      </w:r>
      <w:r>
        <w:rPr>
          <w:color w:val="000000"/>
          <w:sz w:val="27"/>
          <w:szCs w:val="27"/>
        </w:rPr>
        <w:t> Ребята, у меня есть что-то интересное для вас, хотите посмотреть? Ну, тогда подойдите ко мн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b/>
          <w:bCs/>
          <w:color w:val="000000"/>
          <w:sz w:val="27"/>
          <w:szCs w:val="27"/>
        </w:rPr>
        <w:t>В-ль:</w:t>
      </w:r>
      <w:r>
        <w:rPr>
          <w:color w:val="000000"/>
          <w:sz w:val="27"/>
          <w:szCs w:val="27"/>
        </w:rPr>
        <w:t> А, вы знаете, что это такое? (рассматриваем макет птичьего двора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тветы дете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-ль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ебята, а кто из вас знает, что это за птицы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 Как можно назвать этих птиц, одним словом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, как вы думаете, все ли домашние птицы  есть на нашем дворе или  кого - то не хватает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ебята, а кто может мне подсказать, для чего нам нужен петушок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Петух является домашней птицей, которая отличается смелостью, жизнерадостностью и веселым нравом, ярким оперением. Петух пробуждается с рассветом, на заре нового дня.  И будит все и всех вокруг своим звонким голосом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ебята, а кто же теперь будет будить всех на птичьем дворе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- Что мы можем для этого сделать, для того чтобы петушок появился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Воспитатель вместе с детьми обсуждает,  из какого материала, и какими способами можно изготовить петушка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 Ну что, вы готовы  к нашему занимательному делу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-ль:</w:t>
      </w:r>
      <w:r>
        <w:rPr>
          <w:color w:val="000000"/>
          <w:sz w:val="27"/>
          <w:szCs w:val="27"/>
        </w:rPr>
        <w:t> Ребята,  но прежде чем мы займемся нашим делом, вы хотите сами стать петушка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Физкультминутка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(движения по тексту стихотворения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тром рано встал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лювики поднял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Головкой покачали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Глазками вращали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рылышками хлопали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ожками топали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голосисто запели (ку-ка-ре-ку)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жердочку сел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Дети подходят к своим рабочим местам. Рассматриваем образец поделки петуш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Подскажите мне, из каких частей состоит петушок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А, что есть у петушка на голове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-Из чего состоит туловище петушка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-А какого цвета петушок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-ль:</w:t>
      </w:r>
      <w:r>
        <w:rPr>
          <w:color w:val="000000"/>
          <w:sz w:val="27"/>
          <w:szCs w:val="27"/>
        </w:rPr>
        <w:t> Ребята, с начало нам надо размять свои пальчики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альчиковая гимнастика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"ПЕТУШОК "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ш красивый петушок   (Обе руки сжаты в кулачки)</w:t>
        <w:br/>
        <w:t>Кверху поднял гребешок.   (Разжать ладони)</w:t>
        <w:br/>
        <w:t>Крылышками машет,   (Кистями помахать в воздухе)</w:t>
        <w:br/>
        <w:t>На лужайке пляшет.</w:t>
        <w:br/>
        <w:t>Крошки хлебные клюёт   (Указательными пальцами постучать по столу)</w:t>
        <w:br/>
        <w:t>Пёстрых курочек зовёт.   (Кистями рук сделать манящие движения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- Сейчас мы с вами познакомимся с </w:t>
      </w:r>
      <w:hyperlink r:id="rId2">
        <w:r>
          <w:rPr>
            <w:rStyle w:val="InternetLink"/>
            <w:color w:val="00000A"/>
            <w:sz w:val="27"/>
            <w:szCs w:val="27"/>
            <w:u w:val="none"/>
          </w:rPr>
          <w:t>последовательностью лепки петушка</w:t>
        </w:r>
      </w:hyperlink>
      <w:r>
        <w:rPr>
          <w:color w:val="000000"/>
          <w:sz w:val="27"/>
          <w:szCs w:val="27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 Начнем с того что возьмем пластилин желтого цвета, разомнем и скатаем шарик немного сузив его с одного края, предавая шарику форму яйца, это будет туловище петуш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Затем из пластилина красного цвета нужно скатать три небольших шарика, это будет гребешок петушка. И прикрепим  гребешок к вытянутой части туловищ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После берем пластилин белого и черного цвета хорошенько мнем их, нужно скатать два небольших шарика белого цвета и два маленьких шарика черного цвета, далее соединяем их как показано на фото, это глаза петуш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Далее из пластилина красного цвета раскатываем небольшую колбаску, согнув колбаску пополам прикрепляем ее к между глаз, клюв готов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Из пластилина зеленого цвета раскатываем две колбаски, затем сплющиваем их, крылья петушка готов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Затем из пластилина желтого, красного и зеленого цвета раскатываем колбаски разных размеров, соединяем их с одного края, хвост петушка готов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Теперь из пластилина оранжевого цвета раскатаем две колбаски и один край немного нужно сплющить, далее берем стек и, и сделаем 2 надреза на каждой лапке стекой. оформляем лапки петушка. Примажем лапки к туловищ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Петушок из пластилина готов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3.Заключительная часть. Рефлекси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: </w:t>
      </w:r>
      <w:r>
        <w:rPr>
          <w:color w:val="000000"/>
          <w:sz w:val="27"/>
          <w:szCs w:val="27"/>
        </w:rPr>
        <w:t>Ребята, как вы думаете, справились мы с заданием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теперь готов наш петушок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вы хотите мне и друг другу показать, какие у вас получились петушки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из каких частей состоят ваши петушки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какими способами и приемами мы лепили петушков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ы все такие молодцы, какие красивые петушки у вас получились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9590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s%3A%2F%2Fwww.google.com%2Furl%3Fq%3Dhttp%3A%2F%2Fwww.maam.ru%2Fkartinki%2Fzhivotnye%2Fdomashnie-pticy%2Fpetushok-iz-plastilina.html%26sa%3DD%26ust%3D1519642119634000%26usg%3DAFQjCNG_NuUD6sQdhe_0ItvEGEv3Tf45bQ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3:38:00Z</dcterms:created>
  <dc:creator>cverlawr@outlook.com</dc:creator>
  <dc:description/>
  <cp:keywords/>
  <dc:language>en-US</dc:language>
  <cp:lastModifiedBy>cverlawr@outlook.com</cp:lastModifiedBy>
  <cp:lastPrinted>2020-02-23T17:42:00Z</cp:lastPrinted>
  <dcterms:modified xsi:type="dcterms:W3CDTF">2020-02-23T14:43:00Z</dcterms:modified>
  <cp:revision>1</cp:revision>
  <dc:subject/>
  <dc:title>Конспект занятия по лепке на тему:  «Петушок»</dc:title>
</cp:coreProperties>
</file>