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Тема: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Математический КВН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«Математика - это серьёзно»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Цель:</w:t>
      </w:r>
      <w:r>
        <w:rPr>
          <w:rFonts w:cs="Times New Roman" w:ascii="Times New Roman" w:hAnsi="Times New Roman"/>
          <w:sz w:val="26"/>
          <w:szCs w:val="26"/>
        </w:rPr>
        <w:t xml:space="preserve">  Доставить детям радость и удовольствие от игр развивающей направленности. Поддерживать интерес к интеллектуальной деятельности, желание играть в игры с математическим содержанием, проявляя настойчивость, целеустремлённость, взаимопомощ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азвивающая среда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нимательные задачи, карточки с цифрами, магнитофонная запись, два листа с нарисованными геометрическими фигурами, дер. палочки, набор геометрических фигур, призы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уппа красочно оформлена. На стульях, поставленных полукругом, сидят болельщики. Под музыку входят две команды и садятся на отведённые им мес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ходит королева математики, приветствует всех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брый день, дорогие ребята и гости!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королева математики,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Циферия» зовут меня!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блю я точную наук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обучаю всех дете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думывать задачи, решать-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оломки, ребусы, шарады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 очень рада, вас видеть в своём королевстве. Предлагаю сейчас провести  праздник находчивости и сообразительности, ловкости, сноровк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атематический КВН под названием -   </w:t>
      </w:r>
      <w:r>
        <w:rPr>
          <w:rFonts w:cs="Times New Roman" w:ascii="Times New Roman" w:hAnsi="Times New Roman"/>
          <w:b/>
          <w:sz w:val="26"/>
          <w:szCs w:val="26"/>
        </w:rPr>
        <w:t>«Математика – это интересно!»</w:t>
      </w:r>
      <w:r>
        <w:rPr>
          <w:rFonts w:cs="Times New Roman" w:ascii="Times New Roman" w:hAnsi="Times New Roman"/>
          <w:sz w:val="26"/>
          <w:szCs w:val="26"/>
        </w:rPr>
        <w:t>, чтобы узнать, как вы умеете  решать математические задачи, как вы знаете цифры и геометрические фигуры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ак, начинаем КВ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годня в КВНе будут играть две команды: давайте с ними познакомимся: первая команда: «Почемучки», капитан Анжелика. </w:t>
      </w:r>
      <w:r>
        <w:rPr>
          <w:rFonts w:cs="Times New Roman" w:ascii="Times New Roman" w:hAnsi="Times New Roman"/>
          <w:sz w:val="26"/>
          <w:szCs w:val="26"/>
          <w:u w:val="single"/>
        </w:rPr>
        <w:t>Наш девиз:</w:t>
      </w:r>
      <w:r>
        <w:rPr>
          <w:rFonts w:cs="Times New Roman" w:ascii="Times New Roman" w:hAnsi="Times New Roman"/>
          <w:sz w:val="26"/>
          <w:szCs w:val="26"/>
        </w:rPr>
        <w:t xml:space="preserve"> «К знаниям стремись, никогда не падай вниз!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торая команда: «Умники», капитан Егор. </w:t>
      </w:r>
      <w:r>
        <w:rPr>
          <w:rFonts w:cs="Times New Roman" w:ascii="Times New Roman" w:hAnsi="Times New Roman"/>
          <w:sz w:val="26"/>
          <w:szCs w:val="26"/>
          <w:u w:val="single"/>
        </w:rPr>
        <w:t>Наш девиз:</w:t>
      </w:r>
      <w:r>
        <w:rPr>
          <w:rFonts w:cs="Times New Roman" w:ascii="Times New Roman" w:hAnsi="Times New Roman"/>
          <w:sz w:val="26"/>
          <w:szCs w:val="26"/>
        </w:rPr>
        <w:t xml:space="preserve"> «Умным всегда везде почёт!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Все конкурсы будет оценивать жюри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Н начнём с разминк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каждая команда должна решить занимательные задачи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лько рогов у двух коров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лько концов у палки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лько ножек у жука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лько глаз у кошки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– команд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ять ворон на крышу сели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е ещё к ним прилетел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чайте быстро, смело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лько всех их прилетело? (Семь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 команд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т грибочки на лужочк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жёлтых шапочках стоя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а грибочка, три грибочк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лько вместе будет?  (Пять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команд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а мяча у Ани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а мяча у Ван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а мяча да два. Малыш!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лько их?  Сообразишь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 команд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и пушистых кошечк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еглись в лукошечк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т одна к ним прибежал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лько вместе кошек стало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команд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чке бежали восемь утят –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жей водицы все напиться хотят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очка мама за ними спешит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лько их вместе? Скорее скажи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 команд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иво вышила Татьян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тыре лилии и пять тюльпано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ие чудные цветы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 сколько их?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>корее- подскажи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Жюри после разминки и после каждого задания объявляет результат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Загадать загадку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т в трудной книжке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итроумные братишк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сять их, но братья эти,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читают всё на свете!  (Цифр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Конкурс:</w:t>
      </w:r>
      <w:r>
        <w:rPr>
          <w:rFonts w:cs="Times New Roman" w:ascii="Times New Roman" w:hAnsi="Times New Roman"/>
          <w:sz w:val="26"/>
          <w:szCs w:val="26"/>
        </w:rPr>
        <w:t xml:space="preserve">        «Живые числа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 Участвует по 10 человек. Каждый участник берёт одну карточку, на которой написана цифра. Под музыку все игроки бегают врассыпную по группе. По сигналу «Станьте по порядку» обе команды должны построиться в последовательности от 1 до 10)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ыигрывает та команда, которая сделает это быстрее и без ошибк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гра:</w:t>
      </w:r>
      <w:r>
        <w:rPr>
          <w:rFonts w:cs="Times New Roman" w:ascii="Times New Roman" w:hAnsi="Times New Roman"/>
          <w:b/>
          <w:sz w:val="26"/>
          <w:szCs w:val="26"/>
        </w:rPr>
        <w:t xml:space="preserve"> «Угадай число!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бёнок в уме загадывает число до 10. Кто загадал говорит – это число стоит между числами один и три, угадайте число какое я задумал. Сначала ведущая проводит с каждой командой, затем команды играют друг с друг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Конкурс капитанов. </w:t>
      </w:r>
      <w:r>
        <w:rPr>
          <w:rFonts w:cs="Times New Roman" w:ascii="Times New Roman" w:hAnsi="Times New Roman"/>
          <w:sz w:val="26"/>
          <w:szCs w:val="26"/>
        </w:rPr>
        <w:t>«Не промочи ног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тавьте, что вы оказались в лесу, перед вами болото. Пройти через него можно только по кочкам. Наступать на них надо строго по порядку следования цифр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ыигрывает тот, кто не ошибётся и первым переберётся через болото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Королева:</w:t>
      </w:r>
      <w:r>
        <w:rPr>
          <w:rFonts w:cs="Times New Roman" w:ascii="Times New Roman" w:hAnsi="Times New Roman"/>
          <w:sz w:val="26"/>
          <w:szCs w:val="26"/>
        </w:rPr>
        <w:t xml:space="preserve"> Ребята, чтобы  быть умным надо разгадывать головоломки, ребусы, кроссворды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меня в руках палочки, предлагаю с ними поигр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Задание командам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то может предложить больше разных способов расположить 4 палочки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лько раз надо надрезать батон и баранку, чтобы было  3ч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омашнее задани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Участвуют все игроки и болельщики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до будет вспомнить, как можно больше считалок. Каждая считалка – это заработанное оч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Физкульт. пауза: </w:t>
      </w:r>
      <w:r>
        <w:rPr>
          <w:rFonts w:cs="Times New Roman" w:ascii="Times New Roman" w:hAnsi="Times New Roman"/>
          <w:sz w:val="26"/>
          <w:szCs w:val="26"/>
        </w:rPr>
        <w:t xml:space="preserve"> Танец «Буги - Вуги» (участвует вся групп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Конкурс:</w:t>
      </w:r>
      <w:r>
        <w:rPr>
          <w:rFonts w:cs="Times New Roman" w:ascii="Times New Roman" w:hAnsi="Times New Roman"/>
          <w:sz w:val="26"/>
          <w:szCs w:val="26"/>
        </w:rPr>
        <w:t xml:space="preserve"> «Состязание художников»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о выбрать по одному художнику от команды. Они получают по листу бумаги с нарисованными геометрическими фигу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Задание:</w:t>
      </w:r>
      <w:r>
        <w:rPr>
          <w:rFonts w:cs="Times New Roman" w:ascii="Times New Roman" w:hAnsi="Times New Roman"/>
          <w:sz w:val="26"/>
          <w:szCs w:val="26"/>
        </w:rPr>
        <w:t xml:space="preserve"> превратить каждую геометрическую фигуру во что – нибудь интересное, необычное. Пока художники выполняют задание, всем детям  предлагается тоже зад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гра:</w:t>
      </w:r>
      <w:r>
        <w:rPr>
          <w:rFonts w:cs="Times New Roman" w:ascii="Times New Roman" w:hAnsi="Times New Roman"/>
          <w:sz w:val="26"/>
          <w:szCs w:val="26"/>
        </w:rPr>
        <w:t xml:space="preserve">  «Назови предм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Королева:</w:t>
      </w:r>
      <w:r>
        <w:rPr>
          <w:rFonts w:cs="Times New Roman" w:ascii="Times New Roman" w:hAnsi="Times New Roman"/>
          <w:sz w:val="26"/>
          <w:szCs w:val="26"/>
        </w:rPr>
        <w:t xml:space="preserve"> Я знаю, что вы все любите играть с геометр. фигурами. Сейчас мы проведём новую игру. Я буду показывать геом. фигуры, а вы перечислите предметы, имеющие такую же форму. За каждый правильный ответ даётся очко команд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 жюри подводит итоги, проводится конкурс с болельщика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Задание:</w:t>
      </w:r>
      <w:r>
        <w:rPr>
          <w:rFonts w:cs="Times New Roman" w:ascii="Times New Roman" w:hAnsi="Times New Roman"/>
          <w:sz w:val="26"/>
          <w:szCs w:val="26"/>
        </w:rPr>
        <w:t xml:space="preserve">  отсчитать по шесть палочек, составить из них домик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опрос:</w:t>
      </w:r>
      <w:r>
        <w:rPr>
          <w:rFonts w:cs="Times New Roman" w:ascii="Times New Roman" w:hAnsi="Times New Roman"/>
          <w:sz w:val="26"/>
          <w:szCs w:val="26"/>
        </w:rPr>
        <w:t xml:space="preserve"> переложите две палочки так, чтобы получился флажок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ролева сообщает,  КВН подошёл к концу. Жюри подводит итоги игры. Победила дружба, смекалка и находчивост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вижу все задания, исполнили вы без труд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елеваю: сейчас детей всех наградить. Медали всем!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сладости для радости!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7:00:00Z</dcterms:created>
  <dc:creator>админ</dc:creator>
  <dc:description/>
  <dc:language>en-US</dc:language>
  <cp:lastModifiedBy>связной</cp:lastModifiedBy>
  <dcterms:modified xsi:type="dcterms:W3CDTF">2020-03-30T17:00:00Z</dcterms:modified>
  <cp:revision>2</cp:revision>
  <dc:subject/>
  <dc:title/>
</cp:coreProperties>
</file>