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ценарий торжественной линейки на 1 сентябр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Школа приветствует ребят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о дворе школы звучит музыка. Классы выстраиваются на линей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 фанфары выходят ведущ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1 БЛОК – ВСТУПЛЕ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Здравствуйте!</w:t>
        <w:br/>
        <w:t xml:space="preserve">                    Милости проси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Знаем, сюда собрала всех нас осен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Сентябрь наступил, закончилось лето</w:t>
        <w:br/>
        <w:t xml:space="preserve">                      Пришел праздник знаний, учебы, отмето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И двери Лицея вновь распахнутся,</w:t>
        <w:br/>
        <w:t xml:space="preserve">                      В понедельник учебные будни начну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Ну, а сегодня – праздничный ч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С праздником мы поздравляем всех вас!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  <w:u w:val="single"/>
          <w:lang w:eastAsia="ru-RU"/>
        </w:rPr>
        <w:t>Звучит песня «Песенка ребят с улицы Лизюкова» (переделка)</w:t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такие раз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 нами согласи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изни ищем вер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тины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вы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знаниям стреми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учше, чем Лицей н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места не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едагоги с опы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удростям обу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ут развивать тал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т в трудн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если вы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десь вам только луч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приход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ждет любимы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здесь мы соб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важному событ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будем вместе отмеч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нь знаний в сентяб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каждого реб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Ждёт множество открыт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арактер станет твёрж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голова мудрей</w:t>
      </w:r>
    </w:p>
    <w:p>
      <w:pPr>
        <w:sectPr>
          <w:type w:val="nextPage"/>
          <w:pgSz w:w="11906" w:h="16838"/>
          <w:pgMar w:left="2880" w:right="850" w:gutter="0" w:header="0" w:top="540" w:footer="0" w:bottom="719"/>
          <w:pgNumType w:fmt="decimal"/>
          <w:cols w:num="2" w:equalWidth="false" w:sep="false">
            <w:col w:w="3144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shd w:fill="FFFFFF" w:val="clear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ылало лето жарким зн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ади счастливейшие дн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пять, как прежде, мы с тоб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тро ранней осени приш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ылало лето жарким зн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ади счастливейшие дн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пять, как прежде, мы с тоб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тро ранней осени приш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2 БЛОК – ПОСТРОЕНИЕ НА ЛИНЕЙКУ+ПЕРВОКЛА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едущй: </w:t>
      </w:r>
      <w:r>
        <w:rPr>
          <w:rFonts w:cs="Times New Roman" w:ascii="Times New Roman" w:hAnsi="Times New Roman"/>
          <w:sz w:val="28"/>
          <w:szCs w:val="28"/>
        </w:rPr>
        <w:t>Интересно, а все ли готовы к началу торжества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2 Ведущий:</w:t>
      </w:r>
      <w:r>
        <w:rPr>
          <w:rStyle w:val="C1"/>
          <w:sz w:val="28"/>
          <w:szCs w:val="28"/>
        </w:rPr>
        <w:t> Как делишки, ребятишки! 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И девчонки, и мальчишки! 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Мы сейчас вас посчитаем. 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И про вас мы все узнаем.  </w:t>
      </w:r>
      <w:r>
        <w:rPr>
          <w:sz w:val="28"/>
          <w:szCs w:val="28"/>
        </w:rPr>
        <w:br/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1 Ведущий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sz w:val="28"/>
          <w:szCs w:val="28"/>
          <w:u w:val="single"/>
        </w:rPr>
        <w:t>11-тиклассников</w:t>
      </w:r>
      <w:r>
        <w:rPr>
          <w:rStyle w:val="C1"/>
          <w:sz w:val="28"/>
          <w:szCs w:val="28"/>
        </w:rPr>
        <w:t> важные</w:t>
      </w:r>
      <w:r>
        <w:rPr>
          <w:rStyle w:val="C1"/>
          <w:color w:val="000000"/>
          <w:sz w:val="28"/>
          <w:szCs w:val="28"/>
        </w:rPr>
        <w:t xml:space="preserve"> экзамены жду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удьте уверены, они их сдаду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1 класс вы с нами? (С вами!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color w:val="000000"/>
          <w:sz w:val="28"/>
          <w:szCs w:val="28"/>
          <w:u w:val="single"/>
        </w:rPr>
        <w:t>Класс 10-й</w:t>
      </w:r>
      <w:r>
        <w:rPr>
          <w:rStyle w:val="C1"/>
          <w:color w:val="000000"/>
          <w:sz w:val="28"/>
          <w:szCs w:val="28"/>
        </w:rPr>
        <w:t> все здесь? (Да!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2 Ведущий:</w:t>
      </w:r>
      <w:r>
        <w:rPr>
          <w:rStyle w:val="C1"/>
          <w:sz w:val="28"/>
          <w:szCs w:val="28"/>
        </w:rPr>
        <w:t> </w:t>
      </w:r>
      <w:r>
        <w:rPr>
          <w:rStyle w:val="C1c7"/>
          <w:color w:val="000000"/>
          <w:sz w:val="28"/>
          <w:szCs w:val="28"/>
          <w:u w:val="single"/>
        </w:rPr>
        <w:t>Класс 9-й</w:t>
      </w:r>
      <w:r>
        <w:rPr>
          <w:rStyle w:val="C1"/>
          <w:color w:val="000000"/>
          <w:sz w:val="28"/>
          <w:szCs w:val="28"/>
        </w:rPr>
        <w:t> непростой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н почти что выпускной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-ка, дайте нам ответ: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воек много будет? (Нет!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1 Ведущий:</w:t>
      </w:r>
      <w:r>
        <w:rPr>
          <w:rStyle w:val="C1"/>
          <w:color w:val="000000"/>
          <w:sz w:val="28"/>
          <w:szCs w:val="28"/>
        </w:rPr>
        <w:t>А </w:t>
      </w:r>
      <w:r>
        <w:rPr>
          <w:rStyle w:val="C1c7"/>
          <w:color w:val="000000"/>
          <w:sz w:val="28"/>
          <w:szCs w:val="28"/>
          <w:u w:val="single"/>
        </w:rPr>
        <w:t>восьмой,</w:t>
      </w:r>
      <w:r>
        <w:rPr>
          <w:rStyle w:val="C1"/>
          <w:color w:val="000000"/>
          <w:sz w:val="28"/>
          <w:szCs w:val="28"/>
        </w:rPr>
        <w:t> что притихли?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т учебы вы отвыкли?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Это, братцы, не беда!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хотят учиться? Да? (Да!)</w:t>
      </w:r>
    </w:p>
    <w:p>
      <w:pPr>
        <w:pStyle w:val="C2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2 Ведущий</w:t>
      </w:r>
      <w:r>
        <w:rPr>
          <w:rStyle w:val="C1c7"/>
          <w:color w:val="000000"/>
          <w:sz w:val="28"/>
          <w:szCs w:val="28"/>
          <w:u w:val="single"/>
        </w:rPr>
        <w:t xml:space="preserve"> Семиклассники,</w:t>
      </w:r>
      <w:r>
        <w:rPr>
          <w:rStyle w:val="C1"/>
          <w:color w:val="000000"/>
          <w:sz w:val="28"/>
          <w:szCs w:val="28"/>
        </w:rPr>
        <w:t> вы с нами? (С вами!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начит, будем мы друзьями!  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</w:t>
      </w:r>
      <w:r>
        <w:rPr>
          <w:rStyle w:val="C1c7"/>
          <w:color w:val="000000"/>
          <w:sz w:val="28"/>
          <w:szCs w:val="28"/>
          <w:u w:val="single"/>
        </w:rPr>
        <w:t>Шестиклассники,</w:t>
      </w:r>
      <w:r>
        <w:rPr>
          <w:rStyle w:val="C1"/>
          <w:color w:val="000000"/>
          <w:sz w:val="28"/>
          <w:szCs w:val="28"/>
        </w:rPr>
        <w:t> вы здесь? (Здесь!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2 Ведущий:</w:t>
      </w:r>
      <w:r>
        <w:rPr>
          <w:rStyle w:val="C1"/>
          <w:color w:val="000000"/>
          <w:sz w:val="28"/>
          <w:szCs w:val="28"/>
        </w:rPr>
        <w:t> Дружный </w:t>
      </w:r>
      <w:r>
        <w:rPr>
          <w:rStyle w:val="C1c7"/>
          <w:color w:val="000000"/>
          <w:sz w:val="28"/>
          <w:szCs w:val="28"/>
          <w:u w:val="single"/>
        </w:rPr>
        <w:t>пятый </w:t>
      </w:r>
      <w:r>
        <w:rPr>
          <w:rStyle w:val="C1"/>
          <w:color w:val="000000"/>
          <w:sz w:val="28"/>
          <w:szCs w:val="28"/>
        </w:rPr>
        <w:t>класс вы вместе с нами? (С вами!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</w:t>
      </w:r>
      <w:r>
        <w:rPr>
          <w:rStyle w:val="C1c7"/>
          <w:color w:val="000000"/>
          <w:sz w:val="28"/>
          <w:szCs w:val="28"/>
          <w:u w:val="single"/>
        </w:rPr>
        <w:t>Начальные классы,</w:t>
      </w:r>
      <w:r>
        <w:rPr>
          <w:rStyle w:val="C1"/>
          <w:color w:val="000000"/>
          <w:sz w:val="28"/>
          <w:szCs w:val="28"/>
        </w:rPr>
        <w:t> ребята, вы здесь? (Здесь!)</w:t>
      </w:r>
    </w:p>
    <w:p>
      <w:pPr>
        <w:pStyle w:val="C2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2 Ведущий:</w:t>
      </w:r>
      <w:r>
        <w:rPr>
          <w:rStyle w:val="C1"/>
          <w:color w:val="000000"/>
          <w:sz w:val="28"/>
          <w:szCs w:val="28"/>
        </w:rPr>
        <w:t> А где же наше пополнение?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1 ведущий:</w:t>
        <w:br/>
      </w:r>
      <w:r>
        <w:rPr>
          <w:sz w:val="28"/>
          <w:szCs w:val="28"/>
        </w:rPr>
        <w:t>-Внимание! Внимание!</w:t>
        <w:br/>
        <w:t>Спешим вам сообщить,</w:t>
        <w:br/>
        <w:t>Что первоклассников</w:t>
        <w:br/>
        <w:t>Пора б к нам пригласи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 Ведущая:</w:t>
      </w:r>
      <w:r>
        <w:rPr>
          <w:sz w:val="28"/>
          <w:szCs w:val="28"/>
        </w:rPr>
        <w:t xml:space="preserve"> Мы приглашаем на праздник наших первоклассников. Сегодня в нашу школьную дружную семью вливается 70учеников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.</w:t>
      </w:r>
      <w:r>
        <w:rPr>
          <w:sz w:val="28"/>
          <w:szCs w:val="28"/>
        </w:rPr>
        <w:t xml:space="preserve"> Пусть прозвучат аплодисменты</w:t>
        <w:br/>
        <w:t>В честь этого прекрасного момента!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Музыка. Входят 1-е классы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(когда все первоклассники построятся)</w:t>
        <w:br/>
        <w:t>Нарядные, парадные,</w:t>
        <w:br/>
        <w:t>Такие ненаглядные,</w:t>
        <w:br/>
        <w:t>Причёсанные с бантиками</w:t>
        <w:br/>
        <w:t>Девочки стоят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2 ведущий:</w:t>
        <w:br/>
      </w:r>
      <w:r>
        <w:rPr>
          <w:sz w:val="28"/>
          <w:szCs w:val="28"/>
        </w:rPr>
        <w:t>И мальчики отличные,</w:t>
        <w:br/>
        <w:t>Такие симпатичные,</w:t>
        <w:br/>
        <w:t>Такие аккуратные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 нас сейчас глядя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rFonts w:cs="Verdana" w:ascii="Verdana" w:hAnsi="Verdana"/>
          <w:color w:val="000000"/>
          <w:sz w:val="21"/>
          <w:szCs w:val="21"/>
        </w:rPr>
        <w:br/>
      </w:r>
      <w:r>
        <w:rPr>
          <w:color w:val="000000"/>
          <w:sz w:val="28"/>
          <w:szCs w:val="28"/>
          <w:shd w:fill="FFFFFF" w:val="clear"/>
        </w:rPr>
        <w:t>Вы сегодня, первокла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до-детки и мила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легко вам всё дае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е вам пусть улыбнется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2 ведущий:</w:t>
        <w:br/>
      </w:r>
      <w:r>
        <w:rPr>
          <w:sz w:val="28"/>
          <w:szCs w:val="28"/>
        </w:rPr>
        <w:t>Желаем успехов и тем мы ребятам,</w:t>
        <w:br/>
        <w:t>Кто учится в нашем Лицее и  в пятом.</w:t>
        <w:br/>
        <w:t>И всем, кто учёбу свою продолжает,</w:t>
        <w:br/>
        <w:t>Новых побед и свершений желаем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 ведущий:</w:t>
        <w:br/>
      </w:r>
      <w:r>
        <w:rPr>
          <w:sz w:val="28"/>
          <w:szCs w:val="28"/>
        </w:rPr>
        <w:t>Родителям шлём мы слова поздравленья.</w:t>
        <w:br/>
        <w:t>С праздником вас, с первым днём обученья!</w:t>
        <w:br/>
        <w:t>Надеемся, в теченье учебного года</w:t>
        <w:br/>
        <w:t>Совместно мы все одолеем невзг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3 БЛОК – НАЧАЛО ЛИНЕЙ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Школа, внимание! Торжественная линейка, посвященная началу учебного года, считается открыт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Почетное право поднять флаг России  предоставляетс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у регионального этапа олимпиад Эйлера по математике и Максвелла по физике ученику 9б класса Фирсову Сергею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пускнице 11б класса Ивлевой Марии победителю и призеру регионального этапа олимпиад по истории, обществу и  пра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радостнее бьё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тром взмыв в зен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России гордо вьё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 страны моей звучит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(Звучит Гимн России. Поднимают флаг)</w:t>
      </w:r>
    </w:p>
    <w:p>
      <w:pPr>
        <w:pStyle w:val="C2c5c9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i/>
          <w:color w:val="0000FF"/>
          <w:sz w:val="28"/>
          <w:szCs w:val="28"/>
          <w:u w:val="single"/>
        </w:rPr>
      </w:r>
    </w:p>
    <w:p>
      <w:pPr>
        <w:pStyle w:val="C2c5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 Ведущий:</w:t>
      </w:r>
      <w:r>
        <w:rPr>
          <w:rStyle w:val="C1c12"/>
          <w:color w:val="000000"/>
          <w:sz w:val="28"/>
          <w:szCs w:val="28"/>
        </w:rPr>
        <w:t xml:space="preserve"> С первого мига человек, появившись на свет, начинает учиться. Он учится ходить, говорить, понимать мир и людей. Но вот наступает день - и он приходит в школу, где его встречают учителя, за стенами Лицея его с нетерпением ждут науки. Впереди учебный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му, кто за школу рад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ботится ночью и дне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ректору нашего Лице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с радостью слово д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директору школы СТРУКОВОЙ О.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(Выступление директора школ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гостей сегодня м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 всем сюда до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ётный гость спешит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с праздником всех в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предоставляется представителю администрации 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(Выступление госте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Для всех гостей, ребят, уч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сню в подарок примите скоре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Звучит песня «Давай, за учебу возьмемся»</w:t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то промчалось нам его не верну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азвенел звонок весёл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 как клубок волшеб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ится в пу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озовет с собою в школ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ойдём мы за ним в тридесятое царст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р где правит упорство и труд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 наше ребята теперь государст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есь нас любят и ценят и ждут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ипев: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вай, за учёбу возьмём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перёд, будет трудно не раз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знай, жизнь упрямая гамм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мы, упрямей в тысячу раз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ного преград нам нужно в жизни пройт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ния всегда помогут в это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у и конечно лучший друг-педагог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удет для нас волшебным свет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зато мы теперь закалённые дет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о дорог предстоит нам пройт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ишь бы билось в груди беспокойное сердц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удача ждала вперед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рипев тот же </w:t>
      </w:r>
      <w:r>
        <w:rPr>
          <w:rFonts w:cs="Times New Roman" w:ascii="Times New Roman" w:hAnsi="Times New Roman"/>
          <w:b/>
          <w:sz w:val="24"/>
          <w:szCs w:val="24"/>
        </w:rPr>
        <w:t>2 раза</w:t>
      </w:r>
    </w:p>
    <w:p>
      <w:pPr>
        <w:sectPr>
          <w:type w:val="nextPage"/>
          <w:pgSz w:w="11906" w:h="16838"/>
          <w:pgMar w:left="1980" w:right="1106" w:gutter="0" w:header="0" w:top="540" w:footer="0" w:bottom="719"/>
          <w:pgNumType w:fmt="decimal"/>
          <w:cols w:num="2" w:equalWidth="false" w:sep="false">
            <w:col w:w="4044" w:space="708"/>
            <w:col w:w="4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4 БЛОК – ВЫСТУПЛЕНИЕ ПЕРВОКЛАССНИКОВ: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1 Ведущий:</w:t>
      </w:r>
      <w:r>
        <w:rPr>
          <w:rStyle w:val="C1"/>
          <w:color w:val="000000"/>
          <w:sz w:val="28"/>
          <w:szCs w:val="28"/>
        </w:rPr>
        <w:t> Посмотрите, к нам идут два мальчика, и что-то они не веселые.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льчики, а вы, почему такие грустные и растерянные? Наверное, заблудились?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(сценка 1-классников - 2 мальчика)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1 Мальчик:</w:t>
      </w:r>
      <w:r>
        <w:rPr>
          <w:rStyle w:val="C1"/>
          <w:color w:val="000000"/>
          <w:sz w:val="28"/>
          <w:szCs w:val="28"/>
        </w:rPr>
        <w:t> Непонятно, кто из нас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упает в первый класс: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а или я?</w:t>
      </w:r>
    </w:p>
    <w:p>
      <w:pPr>
        <w:pStyle w:val="C2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 Мальчик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 букет уже готов,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не спит из-за цветов?</w:t>
      </w:r>
    </w:p>
    <w:p>
      <w:pPr>
        <w:pStyle w:val="C2c5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а, а не я!</w:t>
      </w:r>
    </w:p>
    <w:p>
      <w:pPr>
        <w:pStyle w:val="C2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 Мальчик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сказала всем чужим: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ро в школу побежим!</w:t>
      </w:r>
    </w:p>
    <w:p>
      <w:pPr>
        <w:pStyle w:val="C2c5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а, а не я!</w:t>
      </w:r>
    </w:p>
    <w:p>
      <w:pPr>
        <w:pStyle w:val="C2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 Мальчик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ред первым сентября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а сбилась с ног сама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-ка, книжки соберем!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на завтрак мы берем?</w:t>
      </w:r>
    </w:p>
    <w:p>
      <w:pPr>
        <w:pStyle w:val="C2c5"/>
        <w:shd w:fill="FFFFFF" w:val="clear"/>
        <w:spacing w:before="0" w:after="0"/>
        <w:jc w:val="both"/>
        <w:rPr/>
      </w:pPr>
      <w:r>
        <w:rPr>
          <w:rStyle w:val="C1"/>
          <w:b/>
          <w:color w:val="000000"/>
          <w:sz w:val="28"/>
          <w:szCs w:val="28"/>
        </w:rPr>
        <w:t>Оба мальчики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понятно, кто из нас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упает в первый класс:</w:t>
      </w:r>
    </w:p>
    <w:p>
      <w:pPr>
        <w:pStyle w:val="C2c5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а или мы?</w:t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2 Ведущий:</w:t>
      </w:r>
      <w:r>
        <w:rPr>
          <w:rStyle w:val="C0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Теперь все понятно: так волноваться перед 1 сентября могут только первоклассники и их родители.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 Ведущий:</w:t>
      </w:r>
      <w:r>
        <w:rPr>
          <w:rStyle w:val="C1"/>
          <w:color w:val="000000"/>
          <w:sz w:val="28"/>
          <w:szCs w:val="28"/>
        </w:rPr>
        <w:t> Давайте послушаем, а как же девочки собирались в школу.</w:t>
      </w:r>
    </w:p>
    <w:p>
      <w:pPr>
        <w:pStyle w:val="C2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(сценка первоклассников - 3 девочки+автор)</w:t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  <w:u w:val="single"/>
        </w:rPr>
        <w:t>Автор:</w:t>
      </w:r>
      <w:r>
        <w:rPr>
          <w:i/>
          <w:sz w:val="28"/>
          <w:szCs w:val="28"/>
          <w:u w:val="single"/>
        </w:rPr>
        <w:br/>
      </w:r>
      <w:r>
        <w:rPr>
          <w:sz w:val="28"/>
          <w:szCs w:val="28"/>
        </w:rPr>
        <w:t>Три девчушки в первый раз</w:t>
        <w:br/>
        <w:t>Собирались в первый класс.</w:t>
        <w:br/>
        <w:t>Говорит подружкам Оля: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Оля:</w:t>
        <w:br/>
      </w:r>
      <w:r>
        <w:rPr>
          <w:sz w:val="28"/>
          <w:szCs w:val="28"/>
        </w:rPr>
        <w:t>Я хочу учиться в школе:</w:t>
        <w:br/>
        <w:t>Все сложила в ранец я.</w:t>
        <w:br/>
        <w:t>Только где же Азбука</w:t>
        <w:br/>
        <w:t>Есть линейка, клей, тетрадь,</w:t>
        <w:br/>
        <w:t>Чтобы буквы в ней писать.</w:t>
        <w:br/>
        <w:t>Есть коробка пластилина,</w:t>
        <w:br/>
        <w:t>Есть резинка – белый ластик.</w:t>
        <w:br/>
        <w:t>Есть оранжевый фломастер,</w:t>
        <w:br/>
        <w:t>Есть набор бумаги разной:</w:t>
        <w:br/>
        <w:t>Желтой, синей, ярко-красной,</w:t>
        <w:br/>
        <w:t>Ручка, карандаш, пенал.</w:t>
        <w:br/>
        <w:t>Ранец мой тяжелым стал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втор:</w:t>
        <w:br/>
      </w:r>
      <w:r>
        <w:rPr>
          <w:sz w:val="28"/>
          <w:szCs w:val="28"/>
        </w:rPr>
        <w:t>И тогда сказала Таня,</w:t>
        <w:br/>
        <w:t>Та, что в синем сарафане:</w:t>
        <w:br/>
      </w:r>
      <w:r>
        <w:rPr>
          <w:b/>
          <w:sz w:val="28"/>
          <w:szCs w:val="28"/>
        </w:rPr>
        <w:t>Таня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сказал, что Таня Плачет?</w:t>
        <w:br/>
        <w:t>Не роняла я в речку мячик:</w:t>
        <w:br/>
        <w:t>У меня мяча-то нет,</w:t>
        <w:br/>
        <w:t>Мне исполнилось семь лет!</w:t>
        <w:br/>
        <w:t>И пойду я в этот раз</w:t>
        <w:br/>
        <w:t>В самый лучший первый класс.</w:t>
        <w:br/>
        <w:t>Буду в школе я учиться.</w:t>
        <w:br/>
        <w:t>И мечтаю я о том,</w:t>
        <w:br/>
        <w:t>Чтоб в учебе отличиться</w:t>
        <w:br/>
        <w:t>И, как папа, стать врачом!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  <w:u w:val="single"/>
        </w:rPr>
        <w:t>Автор:</w:t>
        <w:br/>
      </w:r>
      <w:r>
        <w:rPr>
          <w:sz w:val="28"/>
          <w:szCs w:val="28"/>
        </w:rPr>
        <w:t>А молчаливая Ирина</w:t>
        <w:br/>
        <w:t>Вдруг подругам говорит.</w:t>
        <w:br/>
      </w:r>
      <w:r>
        <w:rPr>
          <w:b/>
          <w:sz w:val="28"/>
          <w:szCs w:val="28"/>
        </w:rPr>
        <w:t>Ирина:</w:t>
      </w:r>
      <w:r>
        <w:rPr>
          <w:sz w:val="28"/>
          <w:szCs w:val="28"/>
        </w:rPr>
        <w:t xml:space="preserve"> Я леплю из пластилина,</w:t>
        <w:br/>
        <w:t>Изучила алфавит,</w:t>
        <w:br/>
        <w:t>Расскажу без напряженья</w:t>
        <w:br/>
        <w:t>Вам таблица умноженья,</w:t>
        <w:br/>
        <w:t>Знаю Север, знаю Юг,</w:t>
        <w:br/>
        <w:t>Нарисую мелом круг.</w:t>
        <w:br/>
        <w:t>Я вас тоже научу.</w:t>
        <w:br/>
        <w:t>И скажу вам, не тая,</w:t>
        <w:br/>
        <w:t>Я детей учить хочу,</w:t>
        <w:br/>
        <w:t>Как и бабушка моя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ассный руководитель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Три девчушки в первый раз</w:t>
        <w:br/>
        <w:t>Собирались в первый класс!</w:t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ходят под музыку.</w:t>
      </w:r>
    </w:p>
    <w:p>
      <w:pPr>
        <w:pStyle w:val="C2c5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C2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2 Ведущий:</w:t>
      </w:r>
      <w:r>
        <w:rPr>
          <w:rStyle w:val="C0c4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Дорогие  первоклассники, сегодня вы вступаете в дружную семью Лицея №1. Хочется пожелать вам, чтобы школа стала для вас вторым домом, а ваш учитель – второй мамой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5 БЛОК – ВЫСТУПЛЕНИЕ ВЫПУСКНИКОВ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. Ведущ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на нашей линейке присутствуют и самые старшие ученики школы - одиннадцатиклассники. В этом году они уходят из стен родного Лицея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и гордится шко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ом они служат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дадим им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им выпускни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  <w:lang w:eastAsia="ru-RU"/>
        </w:rPr>
        <w:t>Звучит Музыка на выход 11 класса</w:t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 лет назад с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шли учиться в первый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стро шли учебные год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ускной теперь мы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 печалит расстав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сильнее с каждым д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разрешат ост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из школы не уй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в нашей школе интере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и не просто, если че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думаю, ни для кого не секр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нас лентяев в школе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книжки в детстве не чит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т ведь неграмотным вырас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тебе обратиться хочу, первокласс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е учеба у нас просто празд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ты школьник, а поэт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й нашим ты сове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о утром ты встав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ни воли не да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цветы роса умы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бя умоет мы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укания не ж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у вовремя и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жде чем захлопнуть дв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ли взял с собой – провер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е, братец, не со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насоришь - убе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таскай в кармане м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, милый мой, не д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дь в одежде аккуратен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й и дыр, и пят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рослым людям не груб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ышей жалей, люб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НО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й, хорошие отм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растут в саду на вет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У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могли тобой горд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ен много ты трудиться!</w:t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Ведущий. </w:t>
      </w:r>
      <w:r>
        <w:rPr>
          <w:sz w:val="28"/>
          <w:szCs w:val="28"/>
        </w:rPr>
        <w:t>Спасибо вам 11классники, мы думаем, что первоклашки обязательно последуют вашим советам.</w:t>
      </w:r>
    </w:p>
    <w:p>
      <w:pPr>
        <w:pStyle w:val="Style15"/>
        <w:shd w:fill="FFFFFF" w:val="clear"/>
        <w:spacing w:before="0" w:after="0"/>
        <w:rPr>
          <w:b/>
          <w:b/>
          <w:color w:val="FF00FF"/>
          <w:sz w:val="28"/>
          <w:szCs w:val="28"/>
        </w:rPr>
      </w:pPr>
      <w:r>
        <w:rPr>
          <w:sz w:val="28"/>
          <w:szCs w:val="28"/>
        </w:rPr>
        <w:t>Для вас танцует Виктория Михайлусь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6 БЛОК – ПОЗДРАВЛЕНИЕ УЧИТЕЛЕЙ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. Ведущая.</w:t>
      </w:r>
      <w:r>
        <w:rPr>
          <w:sz w:val="28"/>
          <w:szCs w:val="28"/>
        </w:rPr>
        <w:t xml:space="preserve"> Дорогие ребята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. Ведущий</w:t>
      </w:r>
      <w:r>
        <w:rPr>
          <w:sz w:val="28"/>
          <w:szCs w:val="28"/>
        </w:rPr>
        <w:t>. Уважаемые родители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. Ведущая</w:t>
      </w:r>
      <w:r>
        <w:rPr>
          <w:sz w:val="28"/>
          <w:szCs w:val="28"/>
        </w:rPr>
        <w:t>. Вы будете учиться в нашем Лицее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Ведущий. </w:t>
      </w:r>
      <w:r>
        <w:rPr>
          <w:sz w:val="28"/>
          <w:szCs w:val="28"/>
        </w:rPr>
        <w:t>В Лицее, где сильны традиции крепких зна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1. Ведущая.</w:t>
      </w:r>
      <w:r>
        <w:rPr>
          <w:sz w:val="28"/>
          <w:szCs w:val="28"/>
        </w:rPr>
        <w:t xml:space="preserve"> А развиваются наши таланты благодаря помощи педагогическ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едуща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усть </w:t>
      </w:r>
      <w:r>
        <w:rPr>
          <w:rStyle w:val="C1c7"/>
          <w:color w:val="000000"/>
          <w:sz w:val="28"/>
          <w:szCs w:val="28"/>
        </w:rPr>
        <w:t>узнают</w:t>
      </w:r>
      <w:r>
        <w:rPr>
          <w:rStyle w:val="C1"/>
          <w:color w:val="000000"/>
          <w:sz w:val="28"/>
          <w:szCs w:val="28"/>
        </w:rPr>
        <w:t> все учителя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з них </w:t>
      </w:r>
      <w:r>
        <w:rPr>
          <w:rStyle w:val="C1c7"/>
          <w:color w:val="000000"/>
          <w:sz w:val="28"/>
          <w:szCs w:val="28"/>
        </w:rPr>
        <w:t>не кружится</w:t>
      </w:r>
      <w:r>
        <w:rPr>
          <w:rStyle w:val="C1"/>
          <w:color w:val="000000"/>
          <w:sz w:val="28"/>
          <w:szCs w:val="28"/>
        </w:rPr>
        <w:t> Земля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з них ребятам </w:t>
      </w:r>
      <w:r>
        <w:rPr>
          <w:rStyle w:val="C1c7"/>
          <w:color w:val="000000"/>
          <w:sz w:val="28"/>
          <w:szCs w:val="28"/>
        </w:rPr>
        <w:t>не прожить</w:t>
      </w:r>
      <w:r>
        <w:rPr>
          <w:rStyle w:val="C1"/>
          <w:color w:val="000000"/>
          <w:sz w:val="28"/>
          <w:szCs w:val="28"/>
        </w:rPr>
        <w:t>,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это</w:t>
      </w:r>
      <w:r>
        <w:rPr>
          <w:rStyle w:val="C1c7"/>
          <w:color w:val="000000"/>
          <w:sz w:val="28"/>
          <w:szCs w:val="28"/>
        </w:rPr>
        <w:t> счастье</w:t>
      </w:r>
      <w:r>
        <w:rPr>
          <w:rStyle w:val="C1"/>
          <w:color w:val="000000"/>
          <w:sz w:val="28"/>
          <w:szCs w:val="28"/>
        </w:rPr>
        <w:t> - рядом с</w:t>
      </w:r>
      <w:r>
        <w:rPr>
          <w:rStyle w:val="C1c7"/>
          <w:color w:val="000000"/>
          <w:sz w:val="28"/>
          <w:szCs w:val="28"/>
        </w:rPr>
        <w:t> вами</w:t>
      </w:r>
      <w:r>
        <w:rPr>
          <w:rStyle w:val="C1"/>
          <w:color w:val="000000"/>
          <w:sz w:val="28"/>
          <w:szCs w:val="28"/>
        </w:rPr>
        <w:t> быть!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1. Ведущий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Дорогие наши учителя! Мы поздравляем вас с новым учебным годом! Желаем Вам всего самого наилучшего в  вашем нелегком труде. </w:t>
      </w:r>
    </w:p>
    <w:p>
      <w:pPr>
        <w:pStyle w:val="Style15"/>
        <w:spacing w:before="0" w:after="0"/>
        <w:rPr>
          <w:rStyle w:val="StrongEmphasis"/>
          <w:rFonts w:ascii="Calibri" w:hAnsi="Calibri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Ведущая.</w:t>
      </w:r>
      <w:r>
        <w:rPr>
          <w:sz w:val="28"/>
          <w:szCs w:val="28"/>
        </w:rPr>
        <w:t xml:space="preserve"> Примите от нас этот музыкальный подарок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Исполняется песня «Цветы учителям»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sz w:val="28"/>
          <w:szCs w:val="28"/>
          <w:u w:val="single"/>
        </w:rPr>
        <w:t>(в проигрыше дарят цветы учителям)</w:t>
      </w:r>
    </w:p>
    <w:p>
      <w:pPr>
        <w:pStyle w:val="C2"/>
        <w:shd w:fill="FFFFFF" w:val="clear"/>
        <w:spacing w:before="0" w:after="0"/>
        <w:rPr>
          <w:rStyle w:val="C0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sectPr>
          <w:type w:val="nextPage"/>
          <w:pgSz w:w="11906" w:h="16838"/>
          <w:pgMar w:left="90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, светлые, учителя,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с озаряете душой своей.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EEFFEE" w:val="clear"/>
        </w:rPr>
        <w:t>И по жизни нас ведете всех любя,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ляя как своих родных детей.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арю вам нежные цветы, нежные цветы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айно свежей красоты, свежей красоты.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всё для вас, учителя, вам благодаря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ая тропа выбранная мной не зря.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ходит новый год, мы к вам спешим.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воей улыбкой нас встречаете.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же что-то мы не дорешим,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 это нас всегда прощаете.</w:t>
      </w:r>
    </w:p>
    <w:p>
      <w:pPr>
        <w:pStyle w:val="HTML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ИГРЫШ говорят и дарят цветы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 за всё, учителя, вам учителя,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м по жизни, верность, вам храня, верность вам храня,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ылаем нежные цветы, взгляды доброты,</w:t>
      </w:r>
    </w:p>
    <w:p>
      <w:pPr>
        <w:pStyle w:val="HTML"/>
        <w:spacing w:lineRule="atLeast" w:line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кай у вас сбудутся свои мечты.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.Ведущий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ово предоставляется учителю русского языка и литературы, классному руководителю 7-в класса - Каданцевой Наталье Александровне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о Учителю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бращение к ученикам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ков в жизни школьной очень много</w:t>
        <w:br/>
        <w:t>Но, главный – «Жизни путь, своя дорога»!</w:t>
        <w:br/>
        <w:t>Учитесь весело, с задором, вдохновенно,</w:t>
        <w:br/>
        <w:t>Чтобы впитать всё лучшее в свой разум непременно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итайте, слушайте, пишите и решайте,</w:t>
        <w:br/>
        <w:t>И ленью к лучшему себе стремиться не мешайте.</w:t>
        <w:br/>
        <w:t>Пусть любопытство будет к знаниям огромным,</w:t>
        <w:br/>
        <w:t>Наполните свой мир великим, мудрым, новым!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cs="Times New Roman"/>
          <w:b/>
          <w:color w:val="FF00FF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8  БЛОК – ЗВОНОК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ВЕДУЩИЙ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кольный праздник продолжаем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х учиться приглашае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ВЕДУЩИЙ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 учебный новый год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вонок школьный пусть нач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Почетное право дать первый звонок предоставляетс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множественных конкурсов и олимпиад, выпускнику 11-б класса Мазаеву Михаил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нице 1-го класса Мущинской  Миросл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Звенит звонок)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во время звонка – говорят ведущие)</w:t>
      </w:r>
    </w:p>
    <w:p>
      <w:pPr>
        <w:pStyle w:val="C2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 Ведущий: 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чебный год открыва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усть звенит наш школьный звонок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олокольным звоном встречая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х, пришедших на первый урок.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 Ведущий: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 ученье пора, торопись детвора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переди много ясных дорог!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ак звени веселей для счастливых дете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ш серебряный, школьный звонок!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Style w:val="StrongEmphasis"/>
          <w:bCs w:val="false"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9 БЛОК – ЗАКЛЮЧЕНИЕ: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ЫХОД ДИРЕКТОРА ШКОЛЫ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ак маленькую школьную планет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запускаем шар воздушный это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и, лети в глубины мироздань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праздник наш — День знаний!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color w:val="FF0000"/>
          <w:sz w:val="28"/>
          <w:szCs w:val="28"/>
        </w:rPr>
        <w:t xml:space="preserve">Музыка </w:t>
      </w:r>
    </w:p>
    <w:p>
      <w:pPr>
        <w:pStyle w:val="Style15"/>
        <w:spacing w:before="0" w:after="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rStyle w:val="Emphasis"/>
          <w:b/>
          <w:color w:val="FF0000"/>
          <w:sz w:val="28"/>
          <w:szCs w:val="28"/>
        </w:rPr>
        <w:t>Запускаются в небо воздушные шар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В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 что ж, положено начал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 срок по плану от прич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ходим в плаванье на целый год!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2. Ведущий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сть он открытия нес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ктант на пя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…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ённые задачи…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Два ведущих вмест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 сложилось всё удачно!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 праздником всех вас! </w:t>
      </w:r>
    </w:p>
    <w:p>
      <w:pPr>
        <w:pStyle w:val="Style15"/>
        <w:spacing w:before="0" w:after="0"/>
        <w:jc w:val="center"/>
        <w:rPr>
          <w:rStyle w:val="StrongEmphasis"/>
          <w:i/>
          <w:i/>
          <w:color w:val="0000FF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i/>
          <w:i/>
          <w:color w:val="0000FF"/>
          <w:sz w:val="28"/>
          <w:szCs w:val="28"/>
          <w:u w:val="single"/>
        </w:rPr>
      </w:pPr>
      <w:r>
        <w:rPr>
          <w:rStyle w:val="StrongEmphasis"/>
          <w:i/>
          <w:color w:val="0000FF"/>
          <w:sz w:val="28"/>
          <w:szCs w:val="28"/>
          <w:u w:val="single"/>
        </w:rPr>
        <w:t>Исполняется песня  «С 1 сентября»+ припев все вместе</w:t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елки крутятся все быстре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ли все мы на год взросле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ист сорвался с календар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не стоит грустить зр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не зря с первым сентябр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ираются все друзь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чем больше друзей вокруг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 уверенней сердца сту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первым сентября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пеха, радости, везени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ви, желаний исполнени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миллион ночей и дне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первым сентября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ви до головокружени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чумового настроени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самых преданных друзей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и лето совсем прошло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порой не всегда везло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печалься и не жале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удет много светлых дн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ступишь ты наш порог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звенит первый твой звоно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будет земля кружи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олько будем вместе жи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пев.</w:t>
      </w:r>
    </w:p>
    <w:p>
      <w:pPr>
        <w:pStyle w:val="C2"/>
        <w:shd w:fill="FFFFFF" w:val="clear"/>
        <w:spacing w:before="0" w:after="0"/>
        <w:ind w:left="720" w:hanging="0"/>
        <w:rPr>
          <w:rStyle w:val="C0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ind w:left="720" w:hanging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ind w:left="720" w:hanging="0"/>
        <w:rPr>
          <w:rStyle w:val="C0"/>
          <w:b/>
          <w:b/>
          <w:bCs/>
          <w:color w:val="000000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2. Ведущий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аль кончается праздник прекрасный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 звучит и волнует звонок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распахнуты двери и классы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чинается первый ур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В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епко за руки возьми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 классам расходитесь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2. Ведущий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брый путь, друзья, впер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ей наш с нетерпеньем ждет!</w:t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cols w:num="2" w:equalWidth="false" w:sep="false">
            <w:col w:w="4779" w:space="25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30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sectPr>
      <w:type w:val="continuous"/>
      <w:pgSz w:w="11906" w:h="16838"/>
      <w:pgMar w:left="1701" w:right="850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0c3">
    <w:name w:val="c0 c3"/>
    <w:basedOn w:val="Style14"/>
    <w:qFormat/>
    <w:rPr/>
  </w:style>
  <w:style w:type="character" w:styleId="C1c12">
    <w:name w:val="c1 c12"/>
    <w:basedOn w:val="Style14"/>
    <w:qFormat/>
    <w:rPr/>
  </w:style>
  <w:style w:type="character" w:styleId="C1c7">
    <w:name w:val="c1 c7"/>
    <w:basedOn w:val="Style14"/>
    <w:qFormat/>
    <w:rPr/>
  </w:style>
  <w:style w:type="character" w:styleId="C0c4">
    <w:name w:val="c0 c4"/>
    <w:basedOn w:val="Style14"/>
    <w:qFormat/>
    <w:rPr/>
  </w:style>
  <w:style w:type="character" w:styleId="C1c3c12">
    <w:name w:val="c1 c3 c12"/>
    <w:basedOn w:val="Style14"/>
    <w:qFormat/>
    <w:rPr/>
  </w:style>
  <w:style w:type="character" w:styleId="C0c7">
    <w:name w:val="c0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9">
    <w:name w:val="c2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5c9">
    <w:name w:val="c2 c5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5">
    <w:name w:val="c2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8">
    <w:name w:val="c2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6:06:00Z</dcterms:created>
  <dc:creator>михан</dc:creator>
  <dc:description/>
  <cp:keywords/>
  <dc:language>en-US</dc:language>
  <cp:lastModifiedBy>михан</cp:lastModifiedBy>
  <cp:lastPrinted>2018-08-29T23:06:00Z</cp:lastPrinted>
  <dcterms:modified xsi:type="dcterms:W3CDTF">2018-08-29T20:28:00Z</dcterms:modified>
  <cp:revision>299</cp:revision>
  <dc:subject/>
  <dc:title/>
</cp:coreProperties>
</file>