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 ОБРАЗОВАТЕЛЬНОЙ ДЕЯТЕЛЬНОСТИ В ГРУППЕ СТАРШЕГО ДОШКОЛЬНОГО ВОЗРАСТА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ТЕМА (период): «Защитники страны» с 17.02. по 21.02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 17.02.2019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жетно – ролевая игра «Госпиталь».</w:t>
            </w:r>
          </w:p>
          <w:p>
            <w:pPr>
              <w:pStyle w:val="Normal"/>
              <w:rPr/>
            </w:pPr>
            <w:r>
              <w:rPr/>
              <w:t>Дидактическое упражнение «Как правильно убирать кровать?».</w:t>
            </w:r>
          </w:p>
          <w:p>
            <w:pPr>
              <w:pStyle w:val="Normal"/>
              <w:rPr/>
            </w:pPr>
            <w:r>
              <w:rPr/>
              <w:t>Дидактическая игра «Обработка раны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рогулке, возвращение с прогул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умение самостоятельно мыть руки с мылом, насухо вытираться  личным полотенц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ать осваивать правила культурного поведения во время еды, развивать умение правильно пользоваться ножом, салфетко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туативный разговор «Как заботиться о своей одежде». Продолжать учить детей складывать одежду аккуратно на свои места в шкафчики, не сминать её, убирать на полочки и спортивный мешо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е за состоянием погоды. Обратить внимание детей на ветер – холодный, порывистый; как светит солнце – ярко или нет; бегут ли быстро облака и с чем это связано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подвижных игр «Два Мороза», «Жмурки». Развивать ловкость, ориентировку в пространстве, умение соблюдать правила подвижных игр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работа по развитию основных движений. </w:t>
            </w:r>
            <w:r>
              <w:rPr>
                <w:bCs/>
              </w:rPr>
              <w:t>Учить</w:t>
            </w:r>
            <w:r>
              <w:rPr/>
              <w:t> детей </w:t>
            </w:r>
            <w:r>
              <w:rPr>
                <w:bCs/>
              </w:rPr>
              <w:t>спускаться</w:t>
            </w:r>
            <w:r>
              <w:rPr/>
              <w:t> </w:t>
            </w:r>
            <w:r>
              <w:rPr>
                <w:bCs/>
              </w:rPr>
              <w:t>на</w:t>
            </w:r>
            <w:r>
              <w:rPr/>
              <w:t> </w:t>
            </w:r>
            <w:r>
              <w:rPr>
                <w:bCs/>
              </w:rPr>
              <w:t>лыжах</w:t>
            </w:r>
            <w:r>
              <w:rPr/>
              <w:t> </w:t>
            </w:r>
            <w:r>
              <w:rPr>
                <w:bCs/>
              </w:rPr>
              <w:t>с</w:t>
            </w:r>
            <w:r>
              <w:rPr/>
              <w:t> пологого склона, упражнять в ходьбе скользящим шагом. (Катя, Ксюша Снегирё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уд на участке – очищение дорожек от снега. Продолжать воспитывать в детях трудолюбие, взаимопомощь, умение поддерживать порядок на территории детского са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ая игра «Узнай птицу по описанию». Учить детей узнавать зимующих птиц по описанию, опираясь на знания, полученные в ходе бесед с взрослыми, наблюдений в жиз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мостоятельные игры детей с выносным материалом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Познавательное развитие»</w:t>
            </w:r>
            <w:r>
              <w:rPr/>
              <w:t xml:space="preserve">. </w:t>
            </w:r>
            <w:r>
              <w:rPr>
                <w:b/>
              </w:rPr>
              <w:t>(Формирование целостной картины мира).</w:t>
            </w:r>
            <w:r>
              <w:rPr>
                <w:i/>
              </w:rPr>
              <w:t xml:space="preserve"> Беседа «С давних пор до наших дней наша армия сильней».</w:t>
            </w:r>
            <w:r>
              <w:rPr/>
              <w:t xml:space="preserve"> Закрепить представления о  Российской армии, государстве (президент, армия, милиция), и его символах (флаге, гербе, гимне). Формировать представления о способах выражения уважения к памяти павших бойцов (возложение цветов к обелискам, памятникам и др.) Воспитывать бережное отношение к семейным реликвиям. Расширять кругозор, углубить знания о Родине, Российской арм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Речевое развитие».</w:t>
            </w:r>
            <w:r>
              <w:rPr/>
              <w:t xml:space="preserve"> </w:t>
            </w:r>
            <w:r>
              <w:rPr>
                <w:b/>
              </w:rPr>
              <w:t xml:space="preserve">(Обучение грамоте)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Образовательная область</w:t>
            </w:r>
            <w:r>
              <w:rPr/>
              <w:t xml:space="preserve"> </w:t>
            </w:r>
            <w:r>
              <w:rPr>
                <w:b/>
              </w:rPr>
              <w:t xml:space="preserve">«Физическая культура». ЛФ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Художественно – эстетическое развитие»  (Лепка).</w:t>
            </w:r>
            <w:r>
              <w:rPr>
                <w:i/>
              </w:rPr>
              <w:t xml:space="preserve"> «Карандашница в подарок папе». </w:t>
            </w:r>
            <w:r>
              <w:rPr/>
              <w:t>Развивать умение детей лепить красивые и функциональные предметы в подарок близким людям. Познакомить с новым способом лепки – из пластин. Показать возможность моделирования формы изделия на основе готовой фор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оспитывать любовь и заботливое отношение к членам своей семье.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дактическая игра «Собери флаг, герб». Способствовать запоминанию главных символов РФ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обуждать к созданию выразительного образа, к передаче характерных признаков предметов. </w:t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Создать условия для ситуации общения воспитателя с детьми и накопления положительного социально-эмоционального опыта на темы:</w:t>
            </w:r>
            <w:r>
              <w:rPr>
                <w:bCs/>
              </w:rPr>
              <w:t xml:space="preserve"> «Что такое героизм?». Формировать представление о героизме. Воспитывать у детей эмоционально-положительное отношение к воинам, стремление быть похожим на них. Активизировать словарь де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Трудовые поручения (индивидуально). </w:t>
            </w:r>
            <w:r>
              <w:rPr>
                <w:bCs/>
              </w:rPr>
              <w:t>Предложить детям помочь младшему воспитателю в уборке группы. Учить детей при работе с водой соблюдать гигиенические навыки: засучивать рукава, намочить тряпочку и насухо отжать ее, по мере загрязнения ополаскивать. Развивать трудовые умения и навыки, аккуратность при работе с водой. Воспитывать желание трудиться в коллективе, дружно. Следить за выполнением поруч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szCs w:val="28"/>
              </w:rPr>
              <w:t xml:space="preserve">Сюжетно-ролевая игра </w:t>
            </w:r>
            <w:r>
              <w:rPr>
                <w:bCs/>
              </w:rPr>
              <w:t>«Госпиталь». Продолжать совершенствовать и расширять игровые умения детей, до начала игры согласовывать тему, распределять роли, подготавливать необходимые условия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Чтение литературных </w:t>
            </w:r>
            <w:r>
              <w:rPr/>
              <w:t>произведений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Твои защитники» Л.Кассиля - беседа о содержании прочитанного произведения, воспитание сочувствия и сострадания героям произведения, гордости за наших воинов, патриотиз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овместная деятельность по ФЭМП.</w:t>
            </w:r>
            <w:r>
              <w:rPr>
                <w:bCs/>
              </w:rPr>
              <w:t xml:space="preserve"> Обратить внимание детей на дидактическую игру «Сравни и подбери». Закреплять знания детей о свойствах предметов (толстый, тонкий, длинный, короткий). Продолжать учить выявлять закономерность в расположении фигур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23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ая деятельность детей. Игры, общение, деятельность по интересам.</w:t>
            </w:r>
          </w:p>
          <w:p>
            <w:pPr>
              <w:pStyle w:val="Normal"/>
              <w:tabs>
                <w:tab w:val="clear" w:pos="708"/>
                <w:tab w:val="left" w:pos="6652" w:leader="none"/>
              </w:tabs>
              <w:jc w:val="both"/>
              <w:rPr>
                <w:bCs/>
              </w:rPr>
            </w:pPr>
            <w:r>
              <w:rPr>
                <w:szCs w:val="28"/>
              </w:rPr>
              <w:t>Музыкально-театральная гостиная.</w:t>
            </w:r>
            <w:r>
              <w:rPr>
                <w:bCs/>
              </w:rPr>
              <w:t xml:space="preserve"> Предложить детям прослушать фонограммы военных песен. Разучить любую понравившуюся песню. Продолжать развивать умение детей прослушав, узнавать название произведения, эмоционально отзываться. </w:t>
            </w:r>
          </w:p>
          <w:p>
            <w:pPr>
              <w:pStyle w:val="Normal"/>
              <w:tabs>
                <w:tab w:val="clear" w:pos="708"/>
                <w:tab w:val="left" w:pos="66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полнить физкультурный уголок карточками со схемами упражнений. Развивать умение детей пользоваться схемами, опираясь на них делать упражнения самостоятельно. Воспитывать ловкость, выносливость, любовь к физической культу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буждать детей самостоятельно выбирать различные предметные способы для решения поставленных игровых задач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Предложить детям побеседовать на тему: «Памятники защитникам Отечества в нашем городе». Продолжать расширять знания детей о Российской Армии, героях Отечества. Воспитывать  чувство гордости за героев-земляков.</w:t>
            </w:r>
          </w:p>
          <w:p>
            <w:pPr>
              <w:pStyle w:val="Normal"/>
              <w:tabs>
                <w:tab w:val="clear" w:pos="708"/>
                <w:tab w:val="left" w:pos="6652" w:leader="none"/>
              </w:tabs>
              <w:jc w:val="both"/>
              <w:rPr>
                <w:color w:val="000000"/>
                <w:szCs w:val="27"/>
              </w:rPr>
            </w:pPr>
            <w:r>
              <w:rPr>
                <w:bCs/>
              </w:rPr>
              <w:t xml:space="preserve">Прослушивание аудиозаписей военных маршей. </w:t>
            </w:r>
            <w:r>
              <w:rPr>
                <w:bCs/>
                <w:iCs/>
              </w:rPr>
              <w:t>Воспитывать в детях эмоциональные чувства на музыку марша. Учить определять жанр прослушанного произведения. Побуждать детей сравнивать разные по характеру марши (торжественный, бодрый, шутливый).</w:t>
            </w:r>
          </w:p>
          <w:p>
            <w:pPr>
              <w:pStyle w:val="Normal"/>
              <w:tabs>
                <w:tab w:val="clear" w:pos="708"/>
                <w:tab w:val="left" w:pos="6652" w:leader="none"/>
              </w:tabs>
              <w:jc w:val="both"/>
              <w:rPr>
                <w:bCs/>
              </w:rPr>
            </w:pPr>
            <w:r>
              <w:rPr>
                <w:color w:val="000000"/>
                <w:szCs w:val="27"/>
              </w:rPr>
              <w:t>Деятельность по формированию целостной картины мира.</w:t>
            </w:r>
            <w:r>
              <w:rPr>
                <w:bCs/>
              </w:rPr>
              <w:t xml:space="preserve"> Обратить внимание детей на дидактическую игру «Разные роды войск». Закрепить знания о том, как военные различного рода войск в годы Великой Отечественной войны храбро сражались и защищали нашу страну от врагов. Совершенствовать умение четко выражать свои мысли, подбирая нужные слова. Продолжать воспитывать уважение к ветеранам Великой Отечественной войны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7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Самостоятельная деятельность детей. Игры, общение, деятельность по интересам. </w:t>
            </w:r>
            <w:r>
              <w:rPr/>
              <w:t xml:space="preserve">Предложить детям дидактические игры «Собери из частей», «Пазлы». Развивать внимание, память, усидчивость.  </w:t>
            </w:r>
          </w:p>
          <w:p>
            <w:pPr>
              <w:pStyle w:val="Normal"/>
              <w:tabs>
                <w:tab w:val="clear" w:pos="708"/>
                <w:tab w:val="left" w:pos="6652" w:leader="none"/>
              </w:tabs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652" w:leader="none"/>
              </w:tabs>
              <w:jc w:val="both"/>
              <w:rPr>
                <w:bCs/>
              </w:rPr>
            </w:pPr>
            <w:r>
              <w:rPr>
                <w:color w:val="000000"/>
                <w:szCs w:val="27"/>
              </w:rPr>
              <w:t>Музыкально-театральная гостиная.</w:t>
            </w:r>
            <w:r>
              <w:rPr>
                <w:bCs/>
              </w:rPr>
              <w:t xml:space="preserve"> Предложить детям прослушать фонограммы военных песен. Разучить любую понравившуюся песню. Продолжать развивать умение детей прослушав, узнавать название произведения, эмоционально отзываться.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учать играть, не мешая друг другу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20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здание альбома</w:t>
            </w:r>
          </w:p>
          <w:p>
            <w:pPr>
              <w:pStyle w:val="Normal"/>
              <w:jc w:val="center"/>
              <w:rPr/>
            </w:pPr>
            <w:r>
              <w:rPr/>
              <w:t>«Мой папа, дедушка служи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Физическое развитие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ь родителей к созданию газеты: «Мой папа (дед, дядя) служил в армии». «Мой папа (дед, дядя) военн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ратить внимание родителей на физическое развитие детей – посещение секций, поход в выходные дни на лыжах, катание на коньках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КАЛЕНДАРНЫЙ ПЛАН ОБРАЗОВАТЕЛЬНОЙ ДЕЯТЕЛЬНОСТИ В ГРУППЕ СТАРШЕГО ДОШКОЛЬНОГО ВОЗРАСТА № 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ТЕМА (период): «Защитники страны» с 17.02. по 21.02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 18.02.2019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ое упражнение «Доскажи словечко».</w:t>
            </w:r>
          </w:p>
          <w:p>
            <w:pPr>
              <w:pStyle w:val="Normal"/>
              <w:jc w:val="both"/>
              <w:rPr/>
            </w:pPr>
            <w:r>
              <w:rPr/>
              <w:t>Участие детей в расстановке и уборке инвентаря и игрового оборудования, ситуативная беседа «Чистота – залог здоровья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рогулке, возвращение с прогул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тивный разго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Я дружу с расчёской»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сказ воспитателя о меню на ден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-соревнование «Одеваемся быстро, как солдаты». Закреплять умения детей быстро одеваться, аккуратно заправлять одежду и застегиваться. </w:t>
            </w:r>
          </w:p>
          <w:p>
            <w:pPr>
              <w:pStyle w:val="Normal"/>
              <w:rPr/>
            </w:pPr>
            <w:r>
              <w:rPr/>
              <w:t>Наблюдение за направлением ветра. Обратить внимание детей на то, в какую сторону дует ветер, учить определять направление и силу ветра при помощи флюгера на стадионе детского сада.</w:t>
            </w:r>
          </w:p>
          <w:p>
            <w:pPr>
              <w:pStyle w:val="Normal"/>
              <w:rPr/>
            </w:pPr>
            <w:r>
              <w:rPr/>
              <w:t>Организация подвижных игр «Ждут нас быстрые ракеты», «Снежиночки - пушиночки». Развивать у детей активность в подвижных играх, умение быстро ориентироваться на местности, ловкость.</w:t>
            </w:r>
          </w:p>
          <w:p>
            <w:pPr>
              <w:pStyle w:val="Normal"/>
              <w:rPr/>
            </w:pPr>
            <w:r>
              <w:rPr/>
              <w:t xml:space="preserve">Труд на участке – наведение порядка на веранде, вынос мусора. Закреплять трудовые навыки детей, умение трудиться, договариваясь друг с другом о предстоящей работе. </w:t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основных движений. Учить бросать мяч вверх, о землю и ловить его одной рукой. (Матвей, Андрей)</w:t>
            </w:r>
          </w:p>
          <w:p>
            <w:pPr>
              <w:pStyle w:val="Normal"/>
              <w:rPr/>
            </w:pPr>
            <w:r>
              <w:rPr/>
              <w:t>Беседа «Зачем нужна физкультура?» (воспитывать у детей любовь к физическим упражнениям, закреплять знания о физических нагрузках и их пользе для дет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стоятельные игры детей с дидактическим материалом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ая область «Художественно – эстетическое развитие» (Музыка).</w:t>
            </w:r>
            <w:r>
              <w:rPr/>
              <w:t xml:space="preserve"> Развивать умение детей внимательно слушать новую песню, заинтересовав их выразительным исполнением. Совершенствовать умение  петь знакомые песни слаженно, друж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разовательная область «Физическая культура». </w:t>
            </w:r>
            <w:r>
              <w:rPr>
                <w:b/>
                <w:i/>
              </w:rPr>
              <w:t>Бассей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тельная область «Познание» (ФЭМП). Число 9. Цифра 9. </w:t>
            </w:r>
            <w:r>
              <w:rPr/>
              <w:t>Познакомить с образованием и составом числа 9, цифрой 9.</w:t>
            </w:r>
            <w:r>
              <w:rPr>
                <w:b/>
              </w:rPr>
              <w:t xml:space="preserve"> </w:t>
            </w:r>
            <w:r>
              <w:rPr/>
              <w:t>Закрепить умение находить признаки сходства и различия фигур, взаимосвязь целого и частей, сложение и вычитание на числовом отрез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7"/>
              </w:rPr>
              <w:t>Создать условия для ситуации общения воспитателя с детьми и накопления положительного социально-эмоционального опыта на тему: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«К кому обратиться, если ты потерялся на улице?»</w:t>
            </w:r>
            <w:r>
              <w:rPr>
                <w:color w:val="000000"/>
              </w:rPr>
              <w:t>. В</w:t>
            </w:r>
            <w:r>
              <w:rPr>
                <w:rStyle w:val="C0"/>
                <w:color w:val="000000"/>
              </w:rPr>
              <w:t>оспитание правил безопасного по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 xml:space="preserve">Инсценировка сказки «Каша из топора». Обратить внимание детей на интонационную выразительность речи, упражнять в проговаривании фраз с различной интонацией.  Совершенствовать артистические навыки детей в плане переживания и воплощения в образ; побуждать их к созданию новых образов. Поощрять импровизацию на основе литературных произведений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7"/>
              </w:rPr>
              <w:t>Совместная деятельность по развитию речи.</w:t>
            </w:r>
            <w:r>
              <w:rPr>
                <w:bCs/>
              </w:rPr>
              <w:t xml:space="preserve"> Проведение словесной игры «Назови военную атрибутику». Развивать быстроту реакции, речь, обогащать словарь детей. Учить внимательно слушать друг друга, не повторять уже названные слова. Закреплять знания детей по теме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Cs w:val="27"/>
              </w:rPr>
              <w:t xml:space="preserve">Самостоятельная деятельность детей. Игры, общение, деятельность по интересам. Предложить побеседовать </w:t>
            </w:r>
            <w:r>
              <w:rPr>
                <w:rStyle w:val="C0"/>
                <w:color w:val="000000"/>
              </w:rPr>
              <w:t>с детьми на тему «Мужские профессии».</w:t>
            </w:r>
            <w:r>
              <w:rPr>
                <w:color w:val="000000"/>
              </w:rPr>
              <w:t xml:space="preserve"> У</w:t>
            </w:r>
            <w:r>
              <w:rPr>
                <w:rStyle w:val="C0"/>
                <w:color w:val="000000"/>
              </w:rPr>
              <w:t>пражнять в составлении связного рассказа о мужских профессиях.</w:t>
            </w:r>
          </w:p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Игровая деятельность, включая сюжетно-ролевую игру с правилами («Детский сад», «Больница») и другие виды игр.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нести в группу книги на военную тематику. Продолжать воспитывать любовь и бережное отношение детей к книжному изданию. Развивать любознательность. Закреплять навык чтения коротких фраз и слов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Своевременно формировать игровые действия с предметами – заместителям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6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Беседа с детьми о профессиях их пап и дедушек. Упражнять в умении составлять связный рассказ из личного опыта.</w:t>
            </w:r>
          </w:p>
          <w:p>
            <w:pPr>
              <w:pStyle w:val="Normal"/>
              <w:tabs>
                <w:tab w:val="clear" w:pos="708"/>
                <w:tab w:val="left" w:pos="4993" w:leader="none"/>
              </w:tabs>
              <w:jc w:val="both"/>
              <w:rPr>
                <w:bCs/>
              </w:rPr>
            </w:pPr>
            <w:r>
              <w:rPr>
                <w:color w:val="000000"/>
                <w:szCs w:val="27"/>
              </w:rPr>
              <w:t xml:space="preserve">Сюжетно-ролевая игра </w:t>
            </w:r>
            <w:r>
              <w:rPr>
                <w:bCs/>
              </w:rPr>
              <w:t>«На военном параде». Совершенствовать и расширять игровые умения детей. Формировать умение организовывать игры. Продолжать учить до начала игры распределять роли, подготавливать необходимые условия. Продолжать формировать умение согласовывать свои действия с действиями партнё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7"/>
              </w:rPr>
              <w:t>Совместная игра воспитателя и детей (строительно-конструктивные игры).</w:t>
            </w:r>
            <w:r>
              <w:rPr/>
              <w:t xml:space="preserve"> </w:t>
            </w:r>
            <w:r>
              <w:rPr>
                <w:bCs/>
              </w:rPr>
              <w:t xml:space="preserve">Предложить детям построить крепость из разнообразного конструктора. Закреплять навык конструирования, привносить в игру предметы-заместители. Учить отбирать необходимые для постройки детали и использует их с учетом их конструктивных свойств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7"/>
              </w:rPr>
              <w:t>Совместная деятельность по физической культуре</w:t>
            </w:r>
            <w:r>
              <w:rPr>
                <w:color w:val="000000"/>
              </w:rPr>
              <w:t>.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Подвижная игра «Красный, желтый, зеленый». Развивать ловкость, быстроту реакции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Самостоятельная деятельность детей. Игры, общение, деятельность по интересам. </w:t>
            </w:r>
          </w:p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нести в зону творческого развития контуры для лепки военных людей в техники пластилинография. Формировать умения работать в этой технике</w:t>
            </w:r>
            <w:r>
              <w:rPr>
                <w:bCs/>
              </w:rPr>
              <w:t>. Совершенствовать приемы скатывания, расплющивания, размазывания, разглаживания на готовой поверхности. Развивать мелкую моторику рук, память, воображение, художественный вкус. Вызвать интерес детей к леп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учать самостоятельно договариваться со сверстниками в игр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20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Польза заряд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лнение ауд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родителей на закрепление дома комплекса упражнений «Зарядка для крепкого солда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лечь родителей к пополнению аудиотеки песнями о военных людях; с военными маршами, мелод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ЫЙ ПЛАН ОБРАЗОВАТЕЛЬНОЙ ДЕЯТЕЛЬНОСТИ В ГРУППЕ СТАРШЕГО ДОШКОЛЬНОГО ВОЗРАСТА № 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ТЕМА (период): «Защитники страны» с 17.02. по 21.02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 19.02.2019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развития мелкой моторики – пальчиковые игры «Будем пальчики считать – рода войск называть».</w:t>
            </w:r>
          </w:p>
          <w:p>
            <w:pPr>
              <w:pStyle w:val="Normal"/>
              <w:rPr/>
            </w:pPr>
            <w:r>
              <w:rPr/>
              <w:t>Рассматривание альбомов военной техники.</w:t>
            </w:r>
          </w:p>
          <w:p>
            <w:pPr>
              <w:pStyle w:val="Normal"/>
              <w:rPr/>
            </w:pPr>
            <w:r>
              <w:rPr/>
              <w:t>Дидактические игры «Прочитай по первым буквам», «Сосчитай технику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рогулке, возвращение с прогул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ситу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Мой платочек потерялся»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зговоры о правильном поведении за столом (не мешать другим во время приёма пищи, кушать аккуратно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Что зимой теплее – варежки или перчатки?». Продолжать развивать детскую наблюдательность, активизировать речь, учить доказательным суждениям. </w:t>
            </w:r>
          </w:p>
          <w:p>
            <w:pPr>
              <w:pStyle w:val="Normal"/>
              <w:rPr/>
            </w:pPr>
            <w:r>
              <w:rPr/>
              <w:t>Наблюдение за растениями. Предложить детям сравнить разнообразные кустарники на участках детского сада – сравнить их по высоте, рассмотреть ветки и почки, вспомнить названия.</w:t>
            </w:r>
          </w:p>
          <w:p>
            <w:pPr>
              <w:pStyle w:val="Normal"/>
              <w:rPr/>
            </w:pPr>
            <w:r>
              <w:rPr/>
              <w:t>Организация подвижных игр «Ловишки с лентой», «Стой, олень!»</w:t>
            </w:r>
            <w:r>
              <w:rPr>
                <w:color w:val="000000"/>
              </w:rPr>
              <w:t>. У</w:t>
            </w:r>
            <w:r>
              <w:rPr/>
              <w:t xml:space="preserve">пражнять в беге, развивать имитационные движения, воспитывать смелость. </w:t>
            </w:r>
          </w:p>
          <w:p>
            <w:pPr>
              <w:pStyle w:val="Normal"/>
              <w:rPr/>
            </w:pPr>
            <w:r>
              <w:rPr/>
              <w:t xml:space="preserve">Труд на участке – очищение дорожек от снега около участка. Продолжать учить детей соблюдать порядок около участка – сметать снег с дорожек, убирать большие комки снега и льда с прохода. Индивидуальная работа по развитию основных движений. </w:t>
            </w:r>
            <w:r>
              <w:rPr>
                <w:rStyle w:val="C24"/>
                <w:color w:val="000000"/>
                <w:shd w:fill="FFFFFF" w:val="clear"/>
              </w:rPr>
              <w:t>Поупражнять  детей  в ходьбе по снежному валу, сохраняя правильную осанку и равновесие</w:t>
            </w:r>
            <w:r>
              <w:rPr>
                <w:rStyle w:val="C36"/>
                <w:color w:val="000000"/>
                <w:shd w:fill="FFFFFF" w:val="clear"/>
              </w:rPr>
              <w:t>. (Андрей, Ксюша Серкова)</w:t>
            </w:r>
          </w:p>
          <w:p>
            <w:pPr>
              <w:pStyle w:val="Normal"/>
              <w:rPr/>
            </w:pPr>
            <w:r>
              <w:rPr/>
              <w:t xml:space="preserve">Дидактическая игра «Сравни по величине». Закреплять знания детей о величинах, учить правильно, произносить понятия величин, активизировать речь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стоятельные игры детей со спортинвентарём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Художественно – эстетическое развитие» (Музыка).</w:t>
            </w:r>
            <w:r>
              <w:rPr/>
              <w:t xml:space="preserve"> Закрепить движения  танца: действовать самостоятельно, в соответствии с характером музыки,  свободно ориентироваться в пространств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область «Физическая культура». (ЛФК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Художественно – эстетическое развитие» (Аппликация).</w:t>
            </w:r>
            <w:r>
              <w:rPr>
                <w:i/>
              </w:rPr>
              <w:t xml:space="preserve"> Аппликация «Тридцать три богатыря». </w:t>
            </w:r>
            <w:r>
              <w:rPr/>
              <w:t>Развивать умение создавать коллективную аппликативную композицию. Развивать умение планировать и распределять работу между участниками творческого проекта. Совершенствовать технику аппликации: вырезать богатыря по самостоятельно  нарисованному контуру из бумаги сложенной вдвое, дополнять другими элементами, вырезанными из фольги. Формировать коммуникативные навы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тельная область «Познание» (ФЭМП). Число 9. Цифра 9. </w:t>
            </w:r>
            <w:r>
              <w:rPr/>
              <w:t>Познакомить с образованием и составом числа 9, цифрой 9.</w:t>
            </w:r>
            <w:r>
              <w:rPr>
                <w:b/>
              </w:rPr>
              <w:t xml:space="preserve"> </w:t>
            </w:r>
            <w:r>
              <w:rPr/>
              <w:t>Закрепить умение находить признаки сходства и различия фигур, взаимосвязь целого и частей, сложение и вычитание на числовом отрезке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мочь в овладении разными способами вырезания и обрывания бумаги для создания образов в аппл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Cs w:val="27"/>
              </w:rPr>
              <w:t>Создать условия для ситуации общения воспитателя с детьми и накопления положительного социально-эмоционального опыта на тему</w:t>
            </w:r>
            <w:r>
              <w:rPr/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«Можно ли кататься на лыжах (санках) по проезжей части дороги?». Воспитание правил поведения детей на дорог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7"/>
              </w:rPr>
              <w:t xml:space="preserve">Сюжетно - ролевая игра </w:t>
            </w:r>
            <w:r>
              <w:rPr>
                <w:bCs/>
              </w:rPr>
              <w:t xml:space="preserve">«Следопыты». Учить использовать разнообразные игровые действия для развития сюжета и содержания игры; развивать умение устанавливать ролевые отношения, вести ролевой диалог, действовать в воображаемой игровой ситуации. Поощрять дифференцированно использовать разнообразные формулы речевого этикета в общении со сверстниками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ение стихотворения Я. Акима </w:t>
            </w:r>
            <w:r>
              <w:rPr>
                <w:bCs/>
                <w:iCs/>
                <w:color w:val="000000"/>
              </w:rPr>
              <w:t>«Моя родина»</w:t>
            </w:r>
            <w:r>
              <w:rPr>
                <w:bCs/>
                <w:color w:val="000000"/>
              </w:rPr>
              <w:t>. Совершенствовать умение поддерживать беседу, выражать положительные эмоции при прочтении.</w:t>
            </w:r>
          </w:p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bCs/>
              </w:rPr>
              <w:t>Конструирование из строительного материала «Дворцы и крепости». Уточнять представления детей о строительных деталях, деталях конструктора; о способах соединения, свойствах деталей и конструкций, в совместном конструировании. Развивать творчество, самостоятельность, инициативу, конструкторские навыки; умение рассуждать, находить собственные решения. Познакомить с понятиями «равновесие», «сила тяжести». Формировать навыки пространственной ориент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7"/>
              </w:rPr>
              <w:t xml:space="preserve">Творческая мастерская (рисование, лепка, художественный труд по интересам). </w:t>
            </w:r>
            <w:r>
              <w:rPr>
                <w:bCs/>
              </w:rPr>
              <w:t>Ручной труд «Рамка для дедушкиной фотографии». Воспитывать уважительное отношение к старшим членам семьи. Продолжать развивать творческие способности детей, фантазию. Учить дополнять свою работу декоративными элементами, бусинами, пуговицами и т.д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Самостоятельная деятельность детей. Игры, общение, деятельность по интересам. </w:t>
            </w:r>
          </w:p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7"/>
              </w:rPr>
              <w:t>Строительно-конструктивные игры. «Военная техника». Развивать творческое мышление, пространственное воображение, коммуникативн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ратить внимание детей на фотографии памятников военной технике. Продолжать учить детей рассматривать фотографии аккуратно. Развивать внимательность, умение замечать величие архитектуры, оригинальность архитектурных стро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ложить в зону творчества образцы поэтапного рисования военной техники, солдата. Закреплять умение работать по образцу, воспитывать усидчивость, творческие способности, умение дополнять рисунок по замыс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огащать тематику игр, способствовать появлению интересных замыслов, для их реализации ставить репродуктивные и инициативные игровые задач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еседы и разговоры с деть</w:t>
            </w:r>
            <w:r>
              <w:rPr/>
              <w:t xml:space="preserve">ми по их интересам. </w:t>
            </w:r>
            <w:r>
              <w:rPr>
                <w:rStyle w:val="C0"/>
                <w:color w:val="000000"/>
              </w:rPr>
              <w:t>«Важная профессия – полицейский и инспектор дорожного движения»</w:t>
            </w:r>
            <w:r>
              <w:rPr>
                <w:color w:val="000000"/>
              </w:rPr>
              <w:t>. Д</w:t>
            </w:r>
            <w:r>
              <w:rPr>
                <w:rStyle w:val="C0"/>
                <w:color w:val="000000"/>
              </w:rPr>
              <w:t xml:space="preserve">ать представление о новых профессиях. Расширять представления о работе ГИБДД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разительное чтение с элементами драматизации по сказке «Телефон». Учить детей своевременно включаться в коллективную драматизацию произведения. Учить выражать состояние персонажа с помощью мимики, голоса, интонации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 и исследовательская деятельность. Снежный дом. Продемонстрировать, какие свойства приобретает снег при взаимодействии с водой. Способствовать участию детей в коллективном преобразовании, проявлению активного стремления преобразовывать объек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тить внимание детей на дидактическую игру «Сравни и подбери». Закреплять знания детей о свойствах предметов (толстый, тонкий, длинный, короткий). Продолжать учить выявлять закономерность в расположении фигур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троительно-конструктивные игры.</w:t>
            </w:r>
            <w:r>
              <w:rPr>
                <w:color w:val="000000"/>
                <w:szCs w:val="27"/>
              </w:rPr>
              <w:t xml:space="preserve"> «Военная техника». Развивать творческое мышление, пространственное воображение, коммуникативные навы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сти в группу картотеку со схемами пальчиковых игр «Аты-баты», «Вместе с нами сосчитай», «На посту». Продолжать </w:t>
            </w:r>
            <w:r>
              <w:rPr>
                <w:bCs/>
              </w:rPr>
              <w:t>развивать речь; формировать правильное звукопроизношение; умение быстро и чисто говорить; развивать мелкую моторику, координацию движений; память, внимание; умение согласовывать движения и речь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должать развивать самостоятельность в выборе разнообразных, интересных замыслов и в постановке различных игровых задач для их ре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20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выста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атрибутов к празд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Предложить родителям </w:t>
            </w:r>
            <w:r>
              <w:rPr/>
              <w:t xml:space="preserve">организовать выставку творческих работ к праздни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ь родителей к подготовке атрибутов к празднику, посвящённому Дню защитника оте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ЫЙ ПЛАН ОБРАЗОВАТЕЛЬНОЙ ДЕЯТЕЛЬНОСТИ В ГРУППЕ СТАРШЕГО ДОШКОЛЬНОГО ВОЗРАСТА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ТЕМА (период): «Защитники страны» с 17.02. по 21.02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 20.02.2019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по составлению плаката «Правила правильной осанки».</w:t>
            </w:r>
          </w:p>
          <w:p>
            <w:pPr>
              <w:pStyle w:val="Normal"/>
              <w:rPr/>
            </w:pPr>
            <w:r>
              <w:rPr/>
              <w:t>Игры с различными конструкторами.</w:t>
            </w:r>
          </w:p>
          <w:p>
            <w:pPr>
              <w:pStyle w:val="Normal"/>
              <w:rPr/>
            </w:pPr>
            <w:r>
              <w:rPr/>
              <w:t xml:space="preserve">Лото «Военные профессии». 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рогулке, возвращение с прогул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итуативный разговор «Чистота и здоровье человека», «Правила чистюли» «Здоровые зубы»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ь сидеть ровно, не класть руки на стол, Прививать культуру повед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-соревнование «Чей шкафчик лучше убран?». Закреплять умения детей наводить порядок в своём шкафу, убирать вещи на свои мес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е за </w:t>
            </w:r>
            <w:r>
              <w:rPr>
                <w:color w:val="000000"/>
                <w:shd w:fill="FFFFFF" w:val="clear"/>
              </w:rPr>
              <w:t xml:space="preserve">сосульками. Они свисают с крыш домов и представляют собой немалую угрозу, почему? Что необходимо сделать, чтобы сосульки не угрожали жизни человека? Развивать наблюдательнос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подвижных игр «Собери команду», «Вызов по имени». Развивать физические качества и умения – ловкость, смелость, ориентировку в пространстве; учить детей принимать проигрыш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уд на участке – обметание построек от снега. Закреплять трудовые навыки, умение пользоваться инвентарём для уборки снега – метёлками, лопатами, скребка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работа по развитию основных движений. Учить </w:t>
            </w:r>
            <w:r>
              <w:rPr>
                <w:shd w:fill="FFFFFF" w:val="clear"/>
              </w:rPr>
              <w:t>детей спускаться </w:t>
            </w:r>
            <w:r>
              <w:rPr>
                <w:bCs/>
                <w:shd w:fill="FFFFFF" w:val="clear"/>
              </w:rPr>
              <w:t>на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лыжах</w:t>
            </w:r>
            <w:r>
              <w:rPr>
                <w:shd w:fill="FFFFFF" w:val="clear"/>
              </w:rPr>
              <w:t> с пологого склона. (Ксюша Снегирёва, Ксюша Б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сюжетно-ролевой игры «Солдаты». Создавать условия для творческого самовыражения детей в игре, формировать умение комбинировать различные тематические сюжеты в единый игровой сюжет; учить детей рассказывать о содержании сюжетно- ролевой иг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мостоятельные игры детей со спортинвентарём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Образовательная область «Речевое развитие» (Развитие речи).</w:t>
            </w:r>
            <w:r>
              <w:rPr>
                <w:i/>
              </w:rPr>
              <w:t xml:space="preserve"> Составление описательных рассказов по картине «Три богатыря».</w:t>
            </w:r>
            <w:r>
              <w:rPr/>
              <w:t xml:space="preserve"> Совершенствовать умения составлять рассказ о содержании картины. Помогать детям осваивать выразительные средства речи, умение образовывать  однокоренные слова. Помочь детям определить назначение различных частей доспехов. Провести сравнение с формой современных солда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Образовательная область «Художественно – эстетическое развитие» (Рисование</w:t>
            </w:r>
            <w:r>
              <w:rPr/>
              <w:t>).</w:t>
            </w:r>
            <w:r>
              <w:rPr>
                <w:i/>
              </w:rPr>
              <w:t xml:space="preserve"> По представлению «Я и папа» (Парный портрет в профиль</w:t>
            </w:r>
            <w:r>
              <w:rPr>
                <w:b/>
                <w:i/>
              </w:rPr>
              <w:t>)</w:t>
            </w:r>
            <w:r>
              <w:rPr/>
              <w:t>. Продолжать знакомить детей с видами жанрового искусства</w:t>
            </w:r>
            <w:r>
              <w:rPr>
                <w:i/>
              </w:rPr>
              <w:t xml:space="preserve">. </w:t>
            </w:r>
            <w:r>
              <w:rPr/>
              <w:t>Развивать умение рисовать парный портрет в профиль, стараясь передать особенности внешнего вида, характер и настроение конкретных людей.</w:t>
            </w:r>
            <w:r>
              <w:rPr>
                <w:i/>
              </w:rPr>
              <w:t xml:space="preserve"> </w:t>
            </w:r>
            <w:r>
              <w:rPr/>
              <w:t>Вызвать интерес к поиску изобразительно – выразительных средств, позволяющих раскрыть образ более полно, точно, индивидуально.</w:t>
            </w:r>
          </w:p>
          <w:p>
            <w:pPr>
              <w:pStyle w:val="Normal"/>
              <w:tabs>
                <w:tab w:val="clear" w:pos="708"/>
                <w:tab w:val="left" w:pos="9884" w:leader="none"/>
              </w:tabs>
              <w:jc w:val="both"/>
              <w:rPr>
                <w:i/>
                <w:i/>
                <w:szCs w:val="22"/>
              </w:rPr>
            </w:pPr>
            <w:r>
              <w:rPr>
                <w:b/>
                <w:szCs w:val="22"/>
              </w:rPr>
              <w:t>Образовательная область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«Физическая культура». </w:t>
            </w:r>
            <w:r>
              <w:rPr>
                <w:i/>
                <w:szCs w:val="22"/>
              </w:rPr>
              <w:t>Бассейн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2"/>
              </w:rPr>
              <w:t>Кружок «Юный конструктор»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ть над умением составлять по плану и образцу описательные и сюжетные рассказы.</w:t>
            </w:r>
          </w:p>
          <w:p>
            <w:pPr>
              <w:pStyle w:val="Normal"/>
              <w:rPr/>
            </w:pPr>
            <w:r>
              <w:rPr/>
              <w:t>Расширять представление о региональных художественных промысл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аздник 23 феврал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</w:rPr>
              <w:t>Продолжать воспитывать эмоционально положительное отношение к праздникам, желание участвовать в подготовке и проведении утренник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</w:rPr>
              <w:t>Продолжать учить детей правильно оценивать поступки действующих лиц праздника, воспитывать добрые чувства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спитывать доброжелательное отношение друг к другу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ивать фантазию, воображение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Самостоятельная деятельность детей. Игры, общение, деятельность по интересам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7"/>
              </w:rPr>
              <w:t xml:space="preserve">Творческая мастерская (рисование, лепка, художественный труд по интересам). </w:t>
            </w:r>
            <w:r>
              <w:rPr>
                <w:color w:val="000000"/>
                <w:shd w:fill="FFFFFF" w:val="clear"/>
              </w:rPr>
              <w:t>Предложить детям работу с трафаретами «Военная техника». Упражнять в умении обводить и раскрашивать в одном направ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нести в группу схемы экспериментирования. Продолжать развивать интерес у детей к экспериментам, воспитывать любознательность, актив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ощрять интерес к играм сверстнико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седа с детьми «Мы ребятами отважными растем»</w:t>
            </w:r>
            <w:r>
              <w:rPr>
                <w:color w:val="000000"/>
              </w:rPr>
              <w:t>. В</w:t>
            </w:r>
            <w:r>
              <w:rPr>
                <w:rStyle w:val="C0"/>
                <w:color w:val="000000"/>
              </w:rPr>
              <w:t>оспитывать у детей желание стать военным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южетно - ролевая игра </w:t>
            </w:r>
            <w:r>
              <w:rPr/>
              <w:t>«На границе». Закрепить знания о нашей армии.</w:t>
            </w:r>
            <w:r>
              <w:rPr>
                <w:bCs/>
              </w:rPr>
              <w:t xml:space="preserve"> Учить использовать разнообразные игровые действия для развития сюжета и содержания игры, развивать умение устанавливать ролевые отношения, вести ролевой диалог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Чтение литературных произведений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. </w:t>
            </w:r>
            <w:r>
              <w:rPr>
                <w:rStyle w:val="C24"/>
                <w:bCs/>
                <w:color w:val="000000"/>
              </w:rPr>
              <w:t xml:space="preserve">Рассказ В.Бианки «Приспособился». </w:t>
            </w:r>
            <w:r>
              <w:rPr>
                <w:rStyle w:val="C0"/>
                <w:color w:val="000000"/>
              </w:rPr>
              <w:t xml:space="preserve">Углублять знания о Российской армии; давать элементарные представления о родах войск, рассказать о подвигах защитников Отечества; способствовать эмоциональному восприятию содержания рассказа, придумывать  продолжение и окончание рассказа. Продолжать знакомство с писателем В.Бианки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лушивание музыкальных произведений «Катюша», «Бескозырка белая», «Будущий солдат». Формировать музыкальный слух и умение слушать музыкальное произведение. Расширять представление о частях музыкального произведения.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гры в центре конструирования. «Мы – строители». Закрепить умение выполнять постройки из различных деталей конструктора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 xml:space="preserve">Самостоятельная деятельность детей. Игры, общение, деятельность по интересам. </w:t>
            </w:r>
          </w:p>
          <w:p>
            <w:pPr>
              <w:pStyle w:val="Normal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</w:r>
          </w:p>
          <w:p>
            <w:pPr>
              <w:pStyle w:val="Normal"/>
              <w:jc w:val="both"/>
              <w:rPr>
                <w:sz w:val="16"/>
                <w:szCs w:val="27"/>
              </w:rPr>
            </w:pPr>
            <w:r>
              <w:rPr>
                <w:szCs w:val="27"/>
              </w:rPr>
              <w:t xml:space="preserve">Обратить внимание детей на сюжетно-ролевую игру </w:t>
            </w:r>
            <w:r>
              <w:rPr/>
              <w:t>«Гараж». Формировать умение договариваться, способствовать развитию игровой ситуации.</w:t>
            </w:r>
          </w:p>
          <w:p>
            <w:pPr>
              <w:pStyle w:val="Normal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</w:r>
          </w:p>
          <w:p>
            <w:pPr>
              <w:pStyle w:val="Normal"/>
              <w:rPr/>
            </w:pPr>
            <w:r>
              <w:rPr/>
              <w:t>Внести образцы и схемы для строительства крепостей, кораблей, самол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ложить детям игры с пазлами, мозаикой. Формировать умение приходить на помощь, доводить дело до логического завершения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учать играть, не мешая друг друг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воевременно формировать игровые действия с предметами – заместителям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20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Читаем до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ложить родителям прогуляться по парку Победы и обратить внимание детей на военную тех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ложить родителям для домашнего прочтения произведения: А. Митяев, «Наше оружие», «Почему армия всем родная» И. Грошева «23 февраля» Л. Куликов «Сын летчи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ЫЙ ПЛАН ОБРАЗОВАТЕЛЬНОЙ ДЕЯТЕЛЬНОСТИ В ГРУППЕ СТАРШЕГО ДОШКОЛЬНОГО ВОЗРАСТА № 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ТЕМА (период): «Защитники страны» с 17.02. по 21.02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 21.02.2019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рганизация игр с напольным и настольным строительным материал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Музыкальная игра </w:t>
            </w:r>
            <w:r>
              <w:rPr>
                <w:iCs/>
                <w:color w:val="000000"/>
                <w:shd w:fill="FFFFFF" w:val="clear"/>
              </w:rPr>
              <w:t>«Что звучит?»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альчиковая игра «Солдаты». 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рогулке, возвращение с прогул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Cs w:val="27"/>
                <w:shd w:fill="FFFFFF" w:val="clear"/>
              </w:rPr>
              <w:t>Ситуативные разговоры о необходимости самостоятельного мытья рук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7"/>
                <w:shd w:fill="FFFFFF" w:val="clear"/>
              </w:rPr>
              <w:t>Ситуативные разговоры о необходимых для тела человека веществах и витамина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говор о необходимости просушивания одежды после прогулки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color w:val="000000"/>
              </w:rPr>
              <w:t xml:space="preserve">Наблюдение за состоянием погоды. </w:t>
            </w:r>
            <w:r>
              <w:rPr>
                <w:color w:val="000000"/>
                <w:szCs w:val="28"/>
              </w:rPr>
              <w:t>Развивать чуткость к восприятию зимнего пейзажа, воспитывать познавательный интерес к природ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руд на участке – очистка горки от снега. Воспитывать трудолюбие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дивидуальная работа по развитию основных движений.</w:t>
            </w:r>
            <w:r>
              <w:rPr>
                <w:szCs w:val="28"/>
              </w:rPr>
              <w:t xml:space="preserve"> «Белые снежинки». Учить плавно двигаться. (Арсений, Егор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Организация подвижных игр «Волк во рву», «Шмель». </w:t>
            </w:r>
            <w:r>
              <w:rPr/>
              <w:t xml:space="preserve">Развивать ловкость, внимание. </w:t>
            </w:r>
            <w:r>
              <w:rPr>
                <w:szCs w:val="28"/>
              </w:rPr>
              <w:t>Учить легко прыгать, играть, строго соблюдая правила.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Чей хвост? Чей клюв?». Упражнять в умении называть птиц по внешним признака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ые игры детей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Образовательная область «Художественно – эстетическое развитие» (Рисование).</w:t>
            </w:r>
            <w:r>
              <w:rPr>
                <w:rFonts w:cs="Arial"/>
                <w:i/>
              </w:rPr>
              <w:t xml:space="preserve"> </w:t>
            </w:r>
            <w:r>
              <w:rPr>
                <w:i/>
              </w:rPr>
              <w:t xml:space="preserve">Декоративное рисование «роспись доки». </w:t>
            </w:r>
            <w:r>
              <w:rPr/>
              <w:t>Продолжать знакомство с росписью Городца, закрепить знания детей об основных элементах, колорите, закономерностях построения узора.</w:t>
            </w:r>
            <w:r>
              <w:rPr>
                <w:i/>
              </w:rPr>
              <w:t xml:space="preserve"> </w:t>
            </w:r>
            <w:r>
              <w:rPr/>
              <w:t>Познакомить с новым цветком «розаном» и способом его рисования.</w:t>
            </w:r>
            <w:r>
              <w:rPr>
                <w:i/>
              </w:rPr>
              <w:t xml:space="preserve"> </w:t>
            </w:r>
            <w:r>
              <w:rPr/>
              <w:t>Развивать умение создавать свою композицию при украшении доски, красиво располагая узор в форме.</w:t>
            </w:r>
            <w:r>
              <w:rPr>
                <w:i/>
              </w:rPr>
              <w:t xml:space="preserve"> </w:t>
            </w:r>
            <w:r>
              <w:rPr/>
              <w:t>Развивать эстетические чувства, совершенствовать технические нав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бразовательная область «Физическое развитие». «По узкому мостику ходи, в речку не упади»</w:t>
            </w:r>
            <w:r>
              <w:rPr/>
              <w:t>. Совершенствовать умение  ходить по узкой рейке гимнастической скамейки. Развивать умение прыгать в длину с места, запрыгивание на препятствия с места. Упражнять в беге, перешагивая барьер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Образовательная область «Речевое развитие» (Ознакомление с художественной литературой).</w:t>
            </w:r>
            <w:r>
              <w:rPr>
                <w:i/>
              </w:rPr>
              <w:t xml:space="preserve"> Чтение Е.Воробьев «Обрывок провода»». </w:t>
            </w:r>
            <w:r>
              <w:rPr/>
              <w:t>Продолжать развивать интерес детей к художественной литературе как источнику получения информации в интересной форме.</w:t>
            </w:r>
            <w:r>
              <w:rPr>
                <w:i/>
              </w:rPr>
              <w:t xml:space="preserve"> </w:t>
            </w:r>
            <w:r>
              <w:rPr/>
              <w:t>Познакомить детей с событиями  Великой Отечественной войны.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чувство благодарности солдатам, отстоящим свободу нашей родины. Побуждать давать оценку поступкам героев произведения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должать формировать умение рисовать купавку, ромаш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Расширять знания об автор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Ситуативный разговор на тему: «Вредные привычки», «Мой внешний вид». Формировать умение устранять непорядок в своём внешнем виде. Развитие речи и обогащение словаря, умение вступать в беседу по данному вопросу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Трудовые поручения (индивидуально). Навести порядок на полках с машинками (Дима К.)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111111"/>
              </w:rPr>
            </w:pPr>
            <w:r>
              <w:rPr/>
              <w:t xml:space="preserve">Сюжетная игра </w:t>
            </w:r>
            <w:r>
              <w:rPr>
                <w:i/>
                <w:iCs/>
                <w:color w:val="111111"/>
              </w:rPr>
              <w:t>«Наша Армия»</w:t>
            </w:r>
            <w:r>
              <w:rPr>
                <w:color w:val="111111"/>
              </w:rPr>
              <w:t>. Совершенствовать умение распределять роли, вести сюже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 Р.Бойко «Наша Армия родная». Воспитывать умение эмоционально воспринимать образное содержание произведения. Формировать представление о жанре рассказа, развивать интерес к информации, которую несёт текст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деятельность детей. Игры, общение, деятельность по интересам. </w:t>
            </w:r>
            <w:r>
              <w:rPr/>
              <w:t xml:space="preserve">Беседы о значимости труда людей военных професс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братить внимание детей на игры с конструктором Лего. Развитие конструктивных способностей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сюжетно-ролевой игры. </w:t>
            </w:r>
            <w:r>
              <w:rPr/>
              <w:t>Пополнение сюжетно- ролевой игры «Пограничники». Изготовление карты плана местности, бинокль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собствовать тому, чтобы для решения поставленных игровых задач дети использовали разнообразные предметные способы.</w:t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Беседа «Рода войск». Познакомить с разными родами войск (пехота, морские, воздушные, танковые войска), отметить их особенност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7"/>
              </w:rPr>
              <w:t xml:space="preserve">Творческая мастерская. Изготовление поздравительной открытки к 23 февраля. </w:t>
            </w:r>
            <w:r>
              <w:rPr/>
              <w:t xml:space="preserve">Развивать мелкую моторику, воображение. Продолжать формировать умение доводить начатое дело до конца. Поощрять использование разнообразных способов создания изображения в рисовании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Arial" w:hAnsi="Arial" w:cs="Arial"/>
                <w:color w:val="111111"/>
              </w:rPr>
            </w:pPr>
            <w:r>
              <w:rPr>
                <w:color w:val="000000"/>
                <w:szCs w:val="27"/>
              </w:rPr>
              <w:t>Совместная деятельность по развитию речи.</w:t>
            </w:r>
            <w:r>
              <w:rPr>
                <w:rFonts w:cs="Arial" w:ascii="Arial" w:hAnsi="Arial"/>
                <w:color w:val="111111"/>
              </w:rPr>
              <w:t xml:space="preserve"> </w:t>
            </w:r>
            <w:r>
              <w:rPr>
                <w:color w:val="111111"/>
              </w:rPr>
              <w:t>Словесная игра </w:t>
            </w:r>
            <w:r>
              <w:rPr>
                <w:i/>
                <w:iCs/>
                <w:color w:val="111111"/>
              </w:rPr>
              <w:t>«Кто скажет больше»</w:t>
            </w:r>
            <w:r>
              <w:rPr>
                <w:color w:val="111111"/>
              </w:rPr>
              <w:t>. Развивать словарный запас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оручение «Наведем порядок в группе» (мытье игрушек, протирание пыли на полках). Формирование представлений о трудовой деятельности взрослых; учить детей оказывать помощь взрослым и с уважением относиться к труду взрослых. </w:t>
            </w:r>
          </w:p>
          <w:p>
            <w:pPr>
              <w:pStyle w:val="Normal"/>
              <w:tabs>
                <w:tab w:val="clear" w:pos="708"/>
                <w:tab w:val="left" w:pos="4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. Игры, общение, деятельность по интересам. </w:t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разрезные картинки, карандаши, бумагу для рис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организации с.р. игры (маски, атрибуты); музыкальная колонка, запись музыкаль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ложить детям работу в уголке экспериментов и опытов. Наблюдение за песочными часами. Практическое выполнение игры с песком и фигурками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огащать тематику игр, способствовать появлению интересных замыслов, для их реализации ставить репродуктивные и инициативные игровые зада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20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ставление расска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едложить родителям составить рассказ «Как мой папа (дед) был солдатом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ые беседы с родителями о подготовке к конкурсу рисунков «Мы спортивна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24">
    <w:name w:val="c24"/>
    <w:basedOn w:val="Style14"/>
    <w:qFormat/>
    <w:rPr/>
  </w:style>
  <w:style w:type="character" w:styleId="C36">
    <w:name w:val="c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2:00Z</dcterms:created>
  <dc:creator>zavzav</dc:creator>
  <dc:description/>
  <cp:keywords/>
  <dc:language>en-US</dc:language>
  <cp:lastModifiedBy>Константин</cp:lastModifiedBy>
  <cp:lastPrinted>2017-08-29T08:08:00Z</cp:lastPrinted>
  <dcterms:modified xsi:type="dcterms:W3CDTF">2020-02-28T09:27:00Z</dcterms:modified>
  <cp:revision>16</cp:revision>
  <dc:subject/>
  <dc:title/>
</cp:coreProperties>
</file>