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город Чкаловск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с №10 «Крох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6540, Россия, Нижегородская область, г.Чкаловск, пл.Комсомольская д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8(83160)4-16-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sz w:val="28"/>
          <w:szCs w:val="28"/>
        </w:rPr>
        <w:t>: mdou.ds10@yandex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548DD4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КДОУ д/с №10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роха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Лысенко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САМООБРАЗОВАНИЮ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теме: </w:t>
      </w:r>
      <w:r>
        <w:rPr>
          <w:rFonts w:cs="Times New Roman" w:ascii="Times New Roman" w:hAnsi="Times New Roman"/>
          <w:b/>
          <w:sz w:val="40"/>
          <w:szCs w:val="40"/>
        </w:rPr>
        <w:t>«Адаптация детей раннего возраста к детскому саду посредством малых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фольклорных форм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я МКДОУ д/с №10 «Кроха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штановой Светланы Викторовны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Федерального Государственного образовательного стандарта дошкольного образования, адаптивный детский сад стал универсальной средой для реализации требований стандарта к условиям пребывания ребёнка в дошкольном образовательном учреждении. Образовательная среда детского сада, выстроенная по адаптивной модели, с первых минут вхождения ребёнка в группу, позволяет обеспечить индивидуальный подход к ребёнку с учётом его особенн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о наблюдая за тем, как тяжело проходит адаптация у детей раннего возраста, используя различные формы работы, направленные на улучшение ситуации по адаптации детей, я пришла к выводу, что фольклор является наиболее эффективным способом успокоения ребё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Обеспечение позитивного настроя в адаптационный период средствами фольклора.</w:t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Изучение нормативно-правовых документов об образовани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Изучить общепедагогическую и психологическую литературу с целью расширения и совершенствования психологических методов воспитания и обучения детей раннего возраст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Изучить  формы работы с детьми раннего возраста и их родителями (законными представителями),</w:t>
      </w:r>
    </w:p>
    <w:p>
      <w:pPr>
        <w:pStyle w:val="C3"/>
        <w:rPr/>
      </w:pPr>
      <w:r>
        <w:rPr>
          <w:rStyle w:val="C8"/>
          <w:color w:val="FF0000"/>
          <w:sz w:val="28"/>
        </w:rPr>
        <w:t xml:space="preserve">Срок реализации: </w:t>
      </w:r>
      <w:r>
        <w:rPr>
          <w:rStyle w:val="C9"/>
          <w:color w:val="FF0000"/>
          <w:sz w:val="28"/>
        </w:rPr>
        <w:t>3 года (2017-2020 гг.)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295"/>
        <w:gridCol w:w="1037"/>
        <w:gridCol w:w="19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е и формы раб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ремя реализации</w:t>
            </w:r>
          </w:p>
        </w:tc>
      </w:tr>
      <w:tr>
        <w:trPr/>
        <w:tc>
          <w:tcPr>
            <w:tcW w:w="9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оретический этап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ение нормативных документов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кона об Образовании в новой редакции;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ан ПиН 2.4.1.3049-13 с изменениями;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казы Минобрнауки РФ и Нижегородской области;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 т.д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й этап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опыта педагогов ДОУ по данной тем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методик о технологиях педагогов в сети Интер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через систему курсов повышения квалифик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ение различных методов работы педагогов дошкольного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ние современных педагогических технологий в области адаптации детей раннего возраста посредством фолькл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профессиональных конкурс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форм и средств организации психолого-педагогического сопровожд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ение  литературы по теме самообра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учебно-тематического плана адаптации детей раннего возраста посредством фолькл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граммы по работе с родителями по приоритетному направлени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бщение и распространение собственного опыта по данной тем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портфолио на уровне требований современ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учение литературы по профессиональной самоподгот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48"/>
        <w:gridCol w:w="1978"/>
        <w:gridCol w:w="331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здательство,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« Об образовании в РФ» от 29 декабря 2012 года №273,от 01.09 20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 ,который вступил в силу с 1 января 2014 года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о в Минюсте России 14.11.2013. №30384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ентарии к Федеральному государственному образовательному стандарту дошкольного образ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рнал «Дошкольное воспитани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45444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,№6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color w:val="45444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5444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государственный образовательный стандарт дошкольного образован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минобрна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пыта педагог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ь Интерн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 рождения до школы». Основная общеобразовательная программа  дошкольного образования». 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Веракса, Т.С. Комарова, М.А. Васильева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: Мозаика синтез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учение литературы по псих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763"/>
        <w:gridCol w:w="1921"/>
        <w:gridCol w:w="317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Издательство, го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сихическое и физическое развитие ребёнка от одного года до трёх л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ланов 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: Арк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00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48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 детской психолог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готский Л.С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СОЮ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7-224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сихология раннего и дошкольного детств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яков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никс-2007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ятие адаптации и его значение для психологии лич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л 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/Вопросы психолог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№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000-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-29</w:t>
            </w:r>
          </w:p>
        </w:tc>
      </w:tr>
    </w:tbl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учение литературы  по адаптации детей раннего возраста к д/с посредством малых фольклорных фор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349"/>
        <w:gridCol w:w="2038"/>
        <w:gridCol w:w="353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Издательство,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аптация детей при поступлении в детский са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пина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аптация детей раннего возраста к условиям  ДО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кина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еж: Учитель,2006.-236с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ие детей к истокам русской народной культуры.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язева О.Л.,  Маханёва М.Д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б: Детство – Пресс, 2016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ушки: Песенки, стишки, потешки, считалки, загадки и игры для детей до трех лет. —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рова В. В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Знание, 199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аптация ребёнка к условиям детского са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оловская 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гоград:Уч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88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>
          <w:trHeight w:val="9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ыбка малыша в период адапт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плюк 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воспит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20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№4-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-5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одные праздники в детском са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атушина 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:ТЦ Сфе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320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естоматия для чтения детям в детском саду и дома.1-3 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заика-Синте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рестоматия для малышей 2-3 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ырь 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аптация ребенка в детском саду:  взаимодействие дошкольного образовательного учреждения и семь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одчикова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: Просвещение, 2007 г. – 79 с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готовление методического материала</w:t>
      </w:r>
    </w:p>
    <w:p>
      <w:pPr>
        <w:pStyle w:val="Style18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49"/>
        <w:gridCol w:w="38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в группе книжного уголка по малым формам фольклора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детьми и их родителями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 оптимальные условия для благополучной адаптац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методической базы  конспектов занятий  и развлечений по теме самообразования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роведения воспитательных мероприят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буклетов: «Рекомендации родителям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глядно-информационная работа с родителям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архива игр, мероприятий по адаптации у детей к д/с через малый фольклор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роведения воспитательных мероприятий</w:t>
            </w:r>
          </w:p>
        </w:tc>
      </w:tr>
      <w:tr>
        <w:trPr>
          <w:trHeight w:val="12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музыкальных книг с жанрами малых фольклорных фор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роведения воспитательных мероприятий</w:t>
            </w:r>
          </w:p>
        </w:tc>
      </w:tr>
      <w:tr>
        <w:trPr>
          <w:trHeight w:val="8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лепбука «Ладушки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роведения воспитательных мероприятий</w:t>
            </w:r>
          </w:p>
        </w:tc>
      </w:tr>
    </w:tbl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ии детей раннего возраста к д/с посредством малых фольклорных форм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раннего возраст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36"/>
        <w:gridCol w:w="46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казка «Реп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Чтение потешек: «Водичка, водичка…», «Наши уточки с утра..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сказкам, желание слушать, сопережив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радость от слушания потешек, желание прослушать ее еще и участвовать в рассказывании</w:t>
            </w:r>
            <w:r>
              <w:rPr/>
              <w:t>.</w:t>
            </w:r>
          </w:p>
        </w:tc>
      </w:tr>
      <w:tr>
        <w:trPr>
          <w:trHeight w:val="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казка «Курочка ряб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Чтение потешки «Вот и люди спят..», «Пошел котик на торжок..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интерес к устному народному творчеству, желание слушать сказ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чь детям понять содержание потешки, учить рассказывать потешку вместе с педагогом, развивать наблюдательность, учить импровизации, развивать воображение и формировать произвольное внимание</w:t>
            </w:r>
          </w:p>
        </w:tc>
      </w:tr>
      <w:tr>
        <w:trPr>
          <w:trHeight w:val="4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орока – белобо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Чтение потешек: «Заинька походи..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ы с пальчиками: «Пальчик-мальчик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внимательно слушать потешки, рассказывание которой сопровождается показом фигурок кукольного театра, вызвать желание послушать ее еще ра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звать у детей радость от прослушивания потешки, имитировать движения, о которых в ней говорится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пка»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Петрушки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лобок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авить детям радость от просмотра сказок, воспитывать желание слушать еще раз, развивать интерес к сказкам</w:t>
            </w:r>
            <w:r>
              <w:rPr/>
              <w:t>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у нашего кота..»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урочка-пеструшк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урочка ряб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радость от прослушивания потешек и желание слушать неоднократно, поощрять попытку детей проговаривать слова вместе с педагогом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ж как я ль мою коровушку       люблю..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а Маша маленькая.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тушок золотой гребешок..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устным народным творчеством. Обучать детей элементам театрализованной 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иссет «Га-га-га!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ушки, ладушки», «Чики-чики-чикалочки..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щать детей к русскому народному фольклору, включая детей в инсценировку, воспитывать умение общаться друг с другом.</w:t>
            </w:r>
          </w:p>
        </w:tc>
      </w:tr>
      <w:tr>
        <w:trPr>
          <w:trHeight w:val="13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бабушки -забавушк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й, качи, качи, качи..», «Как у нашего кота», «Травка- муравка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вязную речь, сформировать опыт доброжелательного общения и добрых поступ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вая  младшая группа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36"/>
        <w:gridCol w:w="4677"/>
      </w:tblGrid>
      <w:tr>
        <w:trPr>
          <w:trHeight w:val="13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</w:tr>
      <w:tr>
        <w:trPr>
          <w:trHeight w:val="208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тешка «Кто у нас хороший?»</w:t>
            </w:r>
          </w:p>
          <w:p>
            <w:pPr>
              <w:pStyle w:val="Normal"/>
              <w:ind w:left="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мощью потешки помочь ребёнку в    период адаптации войти в непривычный для  него мир. Помочь детям преодолеть застенчивость.</w:t>
            </w:r>
          </w:p>
        </w:tc>
      </w:tr>
      <w:tr>
        <w:trPr>
          <w:trHeight w:val="72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 « Реп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у детей интерес к сказкам, вспомнить знакомую сказку, довести до сознания детей замысел сказки: добиться желаемого можно совместно при помощи взаимовыру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тешка « Водичка – водичка»</w:t>
            </w:r>
          </w:p>
          <w:p>
            <w:pPr>
              <w:pStyle w:val="Normal"/>
              <w:spacing w:before="0" w:after="16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ыгрыванием « Ай, лады, лады!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комить детей с новой потеш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мощью потешки прививать культурно –  гигиенические навыки.</w:t>
            </w:r>
          </w:p>
        </w:tc>
      </w:tr>
      <w:tr>
        <w:trPr>
          <w:trHeight w:val="15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ведение в режимные      моменты потешки  «Водичка – водич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аккуратно мыть лицо и руки, пользоваться индивидуальным полотенцем. Во время процедуры использовать художественное слово.</w:t>
            </w:r>
          </w:p>
          <w:p>
            <w:pPr>
              <w:pStyle w:val="Normal"/>
              <w:spacing w:before="0" w:after="0"/>
              <w:ind w:left="-426" w:firstLine="5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Давайте познакомимся с петушком».</w:t>
            </w:r>
          </w:p>
          <w:p>
            <w:pPr>
              <w:pStyle w:val="Style20"/>
              <w:spacing w:before="0" w:after="200"/>
              <w:ind w:left="7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 « Петушок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5" w:firstLine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комить детей с домашними птицами: петухом, курицей, цыплятами; их отличительными особенностями: хвост, гребешок, бородка, оперение.</w:t>
            </w:r>
          </w:p>
        </w:tc>
      </w:tr>
      <w:tr>
        <w:trPr>
          <w:trHeight w:val="22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Игра – развлечение. Театр - игрушек по потешке  </w:t>
            </w:r>
          </w:p>
          <w:p>
            <w:pPr>
              <w:pStyle w:val="Style20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я, Петя, петушок»</w:t>
            </w:r>
          </w:p>
          <w:p>
            <w:pPr>
              <w:pStyle w:val="Style20"/>
              <w:spacing w:before="0" w:after="200"/>
              <w:ind w:left="7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зыванием имени каждого ребен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содержанием потешки, уточнить и закрепить имена товарищей</w:t>
            </w:r>
          </w:p>
          <w:p>
            <w:pPr>
              <w:pStyle w:val="Normal"/>
              <w:spacing w:before="0" w:after="160"/>
              <w:ind w:left="105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7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« Как Петушок утром                         разбудил игрушки».        Игрушка « Петушок» и другие игрушк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вторить с детьми знакомую потешку, развивать звукоподражание. Обогащать представления детей о домашних птицах, учить называть взрослых птиц и их детёнышей.</w:t>
            </w:r>
          </w:p>
          <w:p>
            <w:pPr>
              <w:pStyle w:val="Normal"/>
              <w:spacing w:before="0" w:after="160"/>
              <w:ind w:left="105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.Показ детям русской       народной сказки, настольный театр «Курочка Ряба».</w:t>
            </w:r>
          </w:p>
          <w:p>
            <w:pPr>
              <w:pStyle w:val="Normal"/>
              <w:spacing w:before="0" w:after="0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русской народной песенки « Вышла курочка гулять…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слушать сказку в инсценированном варианте.Учить детей выполнять движения, соответствующие тексту, воспитывать интерес к инсценировке.</w:t>
            </w:r>
          </w:p>
          <w:p>
            <w:pPr>
              <w:pStyle w:val="Normal"/>
              <w:spacing w:before="0" w:after="0"/>
              <w:ind w:left="105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05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9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тешка « Наши уточки с утра…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комить детей с текстом новой потешки. Воспитывать любовь и бережное отношение к пернатым.</w:t>
            </w:r>
          </w:p>
        </w:tc>
      </w:tr>
      <w:tr>
        <w:trPr>
          <w:trHeight w:val="248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лобок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у детей интерес к сказкам, вспомнить знакомую сказку, вызвать соответствующее эмоциональное отношение к персонажам, воспроизводить слова из текста, интонац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7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спользование фланелеграфа  (предметные и сюжетные картинки). Закрепление потешки          « Наши уточки с утра…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знания детей о том, как кричат птицы. Воспитывать правильное звукопроизнош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формление стенда «Ладушки» картинками. Занятие по знакомым потешкам с использованием игруше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вать на стенде героев потешек, учить повторять за воспитателем отдельные фразы из потешек. Прививать любовь  к русскому фольклору.</w:t>
            </w:r>
          </w:p>
        </w:tc>
      </w:tr>
      <w:tr>
        <w:trPr>
          <w:trHeight w:val="16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тешка «Ой, ду-ду, ду-ду,      ду-ду!» с использованием иллюстра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комить с потешкой, учить показывать каждое слово потешки жестом, движением рук или пальчи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крепление потешки «Ой, ду-ду, ду-ду,ду-ду!»Показ на фланелеграф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ать знакомить с фольклорным произведением, в котором рассказывается о вороне. Воспитывать любовь к родному языку, обогащая речь словами и строчками стих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матривание иллюстраций в книгах с потешками. Игра на дудочк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внимательно рассматривать иллюстрации, находить знакомых персонажей, называть их. Обратить внимание детей на изобразительные средства, используемые художником. Учить детей извлекать звуки из детских музыкальных инструментов.</w:t>
            </w:r>
          </w:p>
        </w:tc>
      </w:tr>
      <w:tr>
        <w:trPr>
          <w:trHeight w:val="208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формление стенда « Ладушки» картинками. Занятие по знакомым потешкам с использованием аудиозаписе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узнавать потешки на слух, эмоционально реагировать на услышанное. Продолжать знакомить детей с устным народным творчеством, прививать интерес к чтению.</w:t>
            </w:r>
          </w:p>
        </w:tc>
      </w:tr>
      <w:tr>
        <w:trPr>
          <w:trHeight w:val="271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несение игрушки-кота. Д/и на звукоподража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называть животного, выполняемые им действия, познакомить с названиями частей тела животного. Прививать доброе отношение к животным, учить соблюдать правила обращения с ними. Учить подражать голосам большого и маленького кота.</w:t>
            </w:r>
          </w:p>
        </w:tc>
      </w:tr>
      <w:tr>
        <w:trPr>
          <w:trHeight w:val="18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тешка« Как у нашего кота…»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шапочки ко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ать знакомство с малыми фольклорными формами, обогащать речь детей словами и строчками стихов. Расширять знания детей о домашних животных.</w:t>
            </w:r>
          </w:p>
        </w:tc>
      </w:tr>
      <w:tr>
        <w:trPr>
          <w:trHeight w:val="127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тешка « Пошёл котик на торжок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ть у детей интерес к звучащему слову, вызвать эмоциональный отклик.</w:t>
            </w:r>
          </w:p>
        </w:tc>
      </w:tr>
      <w:tr>
        <w:trPr>
          <w:trHeight w:val="118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 « Лиса и заяц»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вести до сознания детей замысел сказки (в столкновении добра со злом, добро торжествует, слабым помогают победить дружба и взаимопомощь); учить детей оценивать личностные качества персонажей: Петушок – добрый – помог зайчику, смелый – не побоялся лисы. Воспитывать интерес к произведениям устного народного творчеств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тешка « Огуречик, огуречик» с элементами сказки, с показ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комить детей с фольклорным текстом, содержащим игровые элементы. Обогащать словарь детей «огуречик», « огурчик», «огурец». Потешку - песенку подавать в форме наставления старших младшим.</w:t>
            </w:r>
          </w:p>
        </w:tc>
      </w:tr>
      <w:tr>
        <w:trPr>
          <w:trHeight w:val="223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 «Теремок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комить с новой сказкой, довести до сознания детей замысел сказки – вместе веселей, все должны трудиться. Помочь детям увидеть выразительные особенности сказки  (каким голосом говорят звери). Учить детей пересказывать сказку, соблюдая интонацию героев.</w:t>
            </w:r>
          </w:p>
        </w:tc>
      </w:tr>
      <w:tr>
        <w:trPr>
          <w:trHeight w:val="27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тешка « Заяц  Егорка»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внимательно слушать, отвечать на вопросы: « О ком потешка?», « Что случилось с зайцем?», « Как ему помочь?». Развивать связную речь детей, поддерживать интерес к произведениям  устного народного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6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формление стенда  «Ладушки» картинками. Занятие по знакомым потешкам с использованием драматиз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звать у детей интерес к потешкам. Учить малышей участвовать в инсценировании потешек, формировать интонационную выразительность речи.</w:t>
            </w:r>
          </w:p>
        </w:tc>
      </w:tr>
      <w:tr>
        <w:trPr>
          <w:trHeight w:val="12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несение игрушки-козы.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смотреть игрушку. Назвать части тела, окрас,  характерные отличия от других животных.</w:t>
            </w:r>
          </w:p>
        </w:tc>
      </w:tr>
      <w:tr>
        <w:trPr>
          <w:trHeight w:val="15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тешка « Коза-хлопота» с использованием иллюстраций.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акрепить и расширить знания о домашних и диких животных. Высветить образ козы - доброй и мудрой матери, оберегающей своих детей.</w:t>
            </w:r>
          </w:p>
        </w:tc>
      </w:tr>
      <w:tr>
        <w:trPr>
          <w:trHeight w:val="244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игра « Идёт коза рогатая».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звать у детей интерес, эмоциональный отклик на потешку. Учить повторять за педагогом слова, проговаривать потешку выразительно, Учить складывать пальцы « рожками», обыгрывать потешку.</w:t>
            </w:r>
          </w:p>
        </w:tc>
      </w:tr>
      <w:tr>
        <w:trPr>
          <w:trHeight w:val="20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/игра « Кто что ест?». Закрепление потешки  «Коза - хлопота» с использованием театра игрушек.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выбирать то, чем питается определённое животное, правильно соотносить название предмета с изображением на картинках, чётко и громко произносить слова.</w:t>
            </w:r>
          </w:p>
        </w:tc>
      </w:tr>
      <w:tr>
        <w:trPr>
          <w:trHeight w:val="224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сматривание иллюстраций потешек в детских книжках.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аккуратно обращаться с книгами, находить иллюстрации, соответствующие определённым потешкам. Учить называть знакомых героев. Поддерживать интерес детей к чтению и книжной графике.</w:t>
            </w:r>
          </w:p>
        </w:tc>
      </w:tr>
      <w:tr>
        <w:trPr>
          <w:trHeight w:val="18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тешка « Из-за леса, из-за гор» с использованием движений имита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комить детей с новым фольклорным жанром – потешками -небыличками. Дать детям почувствовать курьёзность описываемых ситуаций, их юмористичность.</w:t>
            </w:r>
          </w:p>
        </w:tc>
      </w:tr>
      <w:tr>
        <w:trPr>
          <w:trHeight w:val="22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ганизация игр с использованием потешек на развитие мелкой и общей моторики « Сорока-белобока», « Гуси-гуси»,  «Ладушки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вивать детям интерес к устному народному творчеству. Поощрять стремление запоминать потешки. Учить детей воспроизводить действия воспитател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казка«  Петушок  и бобовое зёрнышко»</w:t>
            </w:r>
          </w:p>
          <w:p>
            <w:pPr>
              <w:pStyle w:val="Style20"/>
              <w:spacing w:before="0" w:after="0"/>
              <w:ind w:left="0" w:firstLine="7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чь детям вспомнить русские народные сказки,  осмыслить содержание нового произведения (дружба и взаимопомощь), охарактеризовать главного персонажа.</w:t>
            </w:r>
          </w:p>
        </w:tc>
      </w:tr>
      <w:tr>
        <w:trPr>
          <w:trHeight w:val="23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тешка « Тили - бом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комить с новой потешкой. Учить детей внимательно слушать текст, понимать смысл, выделять основную идею произведения, находить персонажей и фрагменты потешки на иллюстрациях. </w:t>
            </w:r>
          </w:p>
        </w:tc>
      </w:tr>
      <w:tr>
        <w:trPr>
          <w:trHeight w:val="159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знакомых детям потешек по показу иллюстрации  (по желанию детей)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выразительно повторять строфы потешек, показывать действия. Развивать память, приобщать к культуре русского народа.</w:t>
            </w:r>
          </w:p>
        </w:tc>
      </w:tr>
      <w:tr>
        <w:trPr>
          <w:trHeight w:val="27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 гостях у сказки  «Репка». Драматизация сказк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слушать сказку ( без разыгрывания). Вызвать интерес к драматизации, ряжению. Активизировать речь детей, учить имитировать движения, подражать голосам животных. Учить передавать действия персонажей, их настроение.</w:t>
            </w:r>
          </w:p>
        </w:tc>
      </w:tr>
      <w:tr>
        <w:trPr>
          <w:trHeight w:val="197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тоговое  фольклорное развлечение « Веснянка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зывать интерес к фольклору, повторять за воспитателем небольшие потешк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 адаптации детей раннего возраста к д/с  посредством малых фольклорных форм</w:t>
      </w:r>
    </w:p>
    <w:p>
      <w:pPr>
        <w:pStyle w:val="Style18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 воспитателя  </w:t>
      </w:r>
      <w:r>
        <w:rPr>
          <w:rFonts w:cs="Times New Roman" w:ascii="Times New Roman" w:hAnsi="Times New Roman"/>
          <w:sz w:val="28"/>
          <w:szCs w:val="28"/>
        </w:rPr>
        <w:t>сформируются основы педагогического мастерства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анализировать научно-методическую литературу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применять полученные знания на практике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, отвечающих современным требованиям образования и потребностям получателей социальных услуг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тей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достижения следующих результатов: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группе атмосферы доброжелательности, взаимопонимания, комфорта;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ее настроение, позитивные эмоции;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ята-малыши любят свой детский сад и группу;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ое эмоциональное состояние, благодаря которому дети легко вступают в контакт со сверстниками и взрослыми; у них крепкий, спокойный сон и хороший аппетит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и активизация словаря детей;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родителей детей раннего возраста к осознанному воспитанию своих детей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D78807"/>
      <w:u w:val="non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8">
    <w:name w:val="c8"/>
    <w:basedOn w:val="Style13"/>
    <w:qFormat/>
    <w:rPr/>
  </w:style>
  <w:style w:type="character" w:styleId="C9">
    <w:name w:val="c9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0:54:00Z</dcterms:created>
  <dc:creator>Леха</dc:creator>
  <dc:description/>
  <cp:keywords/>
  <dc:language>en-US</dc:language>
  <cp:lastModifiedBy>Вика</cp:lastModifiedBy>
  <cp:lastPrinted>2015-10-21T11:05:00Z</cp:lastPrinted>
  <dcterms:modified xsi:type="dcterms:W3CDTF">2020-03-29T22:28:00Z</dcterms:modified>
  <cp:revision>23</cp:revision>
  <dc:subject/>
  <dc:title/>
</cp:coreProperties>
</file>