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Ф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62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Исследовательский проект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Особенности современного языка смс-сообщений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: ученица 7 «А» клас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конь Анастасия Эдуард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авник: учитель русского языка и литературы  </w:t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лохова Ольг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главле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ведение.……………………………………………………3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лава 1. Из истории вопро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1 История развития SMS -  сообщений.……………………....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2  От письма к SMS -  сообщению.…………………….……..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3</w:t>
        <w:tab/>
        <w:t>Жанры SMS.…………………….……..................................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4</w:t>
        <w:tab/>
        <w:t>SMS. Плюсы и минус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…………………….…….............7-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лава 2.    Отношение школьников к такой форме общения, как SMS.…………………….…….......................................................10-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Заключение.……………….........................................................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Список используемой литературы.………………..................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Приложение.……………….......................................................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й мир просто невозможно представить без таких средств связи, как звонки и смс-сообщения. Если люди начали перезваниваться друг с другом еще в прошлом веке, то смс-ки появились относительно недавно, но уже полностью вошли в нашу повседневную жизнь. Это очень удобный способ для быстрой передачи различной информации. Со временем люди начали сокращать слова в целях экономии времени. С ними же изменилось правописание, появились различные сокращения, сленг и прочее. Мы заинтересовались, какие особенности имеет язык смс сообщений и как они влияют на письменную и устную речь, решили создать словарь смс-сокращений для новичков в этом де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сследовать язык смс-сообщений в русском язы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ь особенности языка сообщ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типичные нарушения языковых норм в данных сообщ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сти анкетирование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ть сокращение и искаженное написание сл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плюсы и минусы использования SMS-сообщений в язы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ловарь с сокращениями для желающих пользоваться смс-сообщени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т: словарь СМС - сокращ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ва 1. Из истории вопро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тория развит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 сообщений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и сам мобильный телефон, заимствованное. Придума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йл Папуорт – инженер фирмы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odaf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 же отправил первую в ми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. Случилось это под Рождество в 1992 году. В послании так и значилось: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er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ristm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92». Однако после об этой новой технологии забыли. Лишь в 2000 году сотовые компании ввели услугу Short Messag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rv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а аббревиатура переводится так: Служба коротких сообщений. «У нас ее побуквенно заимствовали, переписав кириллицей ,но перевели по-своему: СМС по-русски – это уже Служба Мобильных Сообщений. Это сокращение нам советуют писать русскими буквами, причем все они должны быть большими, прописными».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а технология стала одним из символов современной мобильной жизни – сегодня серви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уют более 80% абонентов мобильной связи, только во Франции за один день люди обмениваются более чем 20 миллионами сообщений, а количество отправляемых по всему миру сообщений исчисляется сотнями миллиардов в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огочисленные рекламные службы широко пользуются услуг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ожно, например, получить анонсы кинофильмов. Можно оформить подписку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овости. А уж метеосводки, гороскопы и курсы валют на экране телефона стали нашими постоянными спутниками.  [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6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От письма к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-  сообще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тил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исьма пришли на смену телеграфным сообщениям, которые всегда отличались краткостью. Н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и интенсивно вытесняют из нашей жизни не только телеграммы, но  и пись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крохотны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и нельзя сравнивать с письмами. Вспомним, как подписывал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е официальные письма: «С глубочайшим почтением и совершенной преданностью честь имею быть, милостивый государь, Вашего сиятельства покорнейший слуга Александр Пушкин», или письма любимым: «Целую твои ручки, мой ангел, с надеждой на скорейшую встречу, твой Пушкин». [2]  (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смэск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х школьник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 Я люблю тебя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у я те позже звякну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дет настроение, скинь смс.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акими были обращени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е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ше благородие, ваша милость, ваше высокопревосходительство, милостивый государь, ваша честь и т.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смэск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х учеников встречаются следующие обращ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милая, котёнок, моя зайка, трампомпуличка…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же в менее отдаленные времена обращались в письмах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рогая, милая мама; здравствуйте, мои дорогие мама, папа, сестра, брат и т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бенно любили перечислять всю родню в своих письмах деревенские жители. Они всегда передавали множество поклонов и прив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ход от эпистолярного жанра 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общениям не способствует укреплению дружеских отношений, чувства и мысли, общающихся между собой людей при помощ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ются за пределами переписки. Целостность беседы нарушается, превращается в осколки-мысли, даже скорее не мысли, а какой-то набор формальных вопросов и таких же формальных ответов. Невольно ощущаешь, что втягиваешься в некую игру регулярных вопросов типа «Как дела? Что делаешь?» и таких же ответов: «Нормально. Сиж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5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Жанры SMS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ст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аются жанровым своеобразие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ые, любовные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изнания, романтическ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звинения)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иколы  (шутки, розыгрыши, веселые афоризмы)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удрость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Любовны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SMS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ду нами сейчас километры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 я голос твой нежный ловлю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 мне хочется крикнуть сквозь ветер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 люблю тебя! Очень люблю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-мудрость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за дружбы редко ошибаются. Вольтер, французский философ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Бытовы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SMS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вет дня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о делать, чтобы у вас не убежало молоко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чень просто. Надо покрепче привязать коров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иход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мирает еще одна разновидность эпистолярного жанра – поздравительные открытки, которые в прежние времена люди рассылали десятками по всей стране своим друзьям и родственникам. Сейчас родных поздравляют по телефону или просто отправляют небольшое стихотворное поздравление с добрыми пожелан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здравления (новогод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алентинки, поздравления с днем рождения и т.д.), SMS-пожелания (поздравления отцу, маме, друзьям и т.д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кие эсэмэски отправляют наши школьни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можно назвать словами «осколки-мысли», т.е. вопросы – ответы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иветик! Чем занимаешься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Я музончик слушаю и убираю дома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-поздравления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дюха! Поздравляю тя, что л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-пожела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покойной ночи и сладких снов! Я очень очень лю тя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обычных текстов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стречаются  изречения 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сказывания выдающихся людей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мение прощать – свойство сильных. Слабые не прощают.  М.Ганди[3]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5"/>
        </w:numPr>
        <w:spacing w:lineRule="auto" w:line="240" w:before="240" w:after="6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Плюсы и мину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С можно назвать языком, включив его в группу искусственных языков как специальных языков, которые в отличие от естественных конструируются целенаправленно и применяются для выполнения отдельных функций естественного язы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воей структуре  язы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входить в подгруппу смешанных языков, созданных на основе заимствованных из различных языков, частично на основе искусственно придуманных слов, либо как язык, построенный преимущественно на основе интернациональной лексики (</w:t>
      </w:r>
      <w:r>
        <w:rPr>
          <w:rFonts w:cs="Times New Roman" w:ascii="Times New Roman" w:hAnsi="Times New Roman"/>
          <w:sz w:val="24"/>
          <w:szCs w:val="24"/>
        </w:rPr>
        <w:t>cлoвa oбщeгo пpoиcxoждeния, cyщecтвyющиe вo мнoгиx языкax c oдним и тeм жe знaчeниe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исследования учащихся нашей школы, преподавателей, родителей мы хотели выяснить причины, побуждающие людей разных возрастов, характеров и социальных категорий прибегать к общению чере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люсы и минусы данного средства связ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исследования нас интересовали следующие вопрос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озрас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од занят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Частота использ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Цели использ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Плюс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вяз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Минус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вяз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меры используемых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краще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имеры используемых заимствован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иболее часто используемые смай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уя полученные результаты, мы выяснили, что причинами ставшего столь распространенным использ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общений для всех возрастов и категорий пользователей сетью является, прежде всего возможность быстрой передачи информации даже в тех местах и в то время, когда телефонный разговор или другое средство связи невозможно (например, на уроках, на совещаниях, на экзаменах, в транспорте и т.д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наших респондентов в возрасте от 13 до 17 лет одним из целевых назнач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общение с друзьями, родителями, а также возможность завести новые знакомств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водим результаты опроса и анкетирования наших   респондентов</w:t>
      </w:r>
      <w:r>
        <w:rPr/>
        <w:t>:</w:t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4"/>
        <w:gridCol w:w="1842"/>
        <w:gridCol w:w="1510"/>
        <w:gridCol w:w="1565"/>
        <w:gridCol w:w="1565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уются СМС-сооб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ще пишут в СМС-сообщени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ают сл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итают что в СМС-сокращениях больше плюсов  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итают что в СМС-сокращениях больше минусов -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ст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5 л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: 17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 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: 9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елове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5 л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гда: 6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ьба: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гда: 11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ове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55 л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: 2/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равление: 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: 5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</w:t>
            </w:r>
          </w:p>
        </w:tc>
      </w:tr>
      <w:tr>
        <w:trPr>
          <w:trHeight w:val="9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 ответ: 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50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спользования языка СМС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ыстрая передача информа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зможность общ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явление индивидуальности и творчест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охранение тайны переписки   (секретность языка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озможность отправки сообщения в ситуациях, когда телефонный разговор невозможе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Эмоциональное окрашивание сообщений смайл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Наиболее дешевая возможность общени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50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юсы языка СМ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сы языка СМС</w:t>
            </w:r>
          </w:p>
        </w:tc>
      </w:tr>
      <w:tr>
        <w:trPr>
          <w:trHeight w:val="365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ыстрая передача информации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гут не узнать отправителя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жно написать в любом месте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нужно разговаривать вживую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Имеется связь с близкими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жно спросить дз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жно общаться с людьми на расстоянии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жно редактировать не отправленное смс сообщение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ожно сохранять отправленное сообщение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которые собеседники не могут найти смысл в сказанном ранее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ольшая стоимость одного платного сообщения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рение портится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Иногда действует ограничение слов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видишь эмоции и настроение человек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енебрежение правилами грамматики и орфографии приводит к снижению грамотности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142" w:right="564" w:hanging="142"/>
              <w:jc w:val="both"/>
              <w:rPr/>
            </w:pPr>
            <w:r>
              <w:rPr>
                <w:bCs/>
                <w:color w:val="000000"/>
                <w:kern w:val="2"/>
              </w:rPr>
              <w:t>Невозможность написать смс при отсутствии сотовой связи</w:t>
            </w:r>
            <w:r>
              <w:rPr>
                <w:rFonts w:eastAsia="Calibri"/>
                <w:bCs/>
                <w:color w:val="000000"/>
                <w:kern w:val="2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2.    Отношение школьников к такой форме общения, как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нашей школы с пониманием отнеслись  к просьбе участвовать в эксперименте и предоставили для анализа сво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общения, ответили на вопросы анкеты (см. приложение). Я записа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сэмэ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вела наблюдение над их язы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акие особенности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общений   я обратила внимание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лонения от норм литературного язы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кращения, искажённое написание сл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словаря Т9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вежливых сл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символов, смай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явления типичных орфографических, пунктуационных, грамматических и лексических ошибок в текста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и проанализирован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общения  учащихся 7, 8,9,11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анализ я оформила в такую таблицу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MS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я от языковых нор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елишк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тсутствуют знак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отребление строчной буквы в начале предлож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ой ночи и сладких снов я очень люблю теб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е обозначены границ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тсутствуют знаки препин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кого любиш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ущ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глаголах 2л. ед.ч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уют знаки препинания в конце предлож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я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Т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дл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Т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тебе что то не нравится?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авильное написание местоимения с частиц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 и нина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правильное употребление  и правописание частиц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правильное написани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бой штол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еправильное написание местоим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писание предлогов с местоимени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авописание частиц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всякую фегн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сутствуют знаки препинания в конце пред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ние жаргонной лексик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цируя ошибки, допущенные юными отправителя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пришла к выводу:  наиболее частыми являются следующ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знаков препинания при обращениях, вводных словах, в конце предложения, между частями сложного предложен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уск ь после шипящих в глаголах 2л. ед.ч.;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просторечий и жаргонизмов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означены границ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Сокращения, искажённое написание с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лю тя (я люблю теб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 лю тя, моя зайк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ас (сейчас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чем щас возишьс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ки (родители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и предки на д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 (что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ё хотел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к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елевизор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мотр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якну (позвоню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гда освобожусь звякну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ще (вообще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у ты ващ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энс, диско (дискотека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Че на диско идет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и (извини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й, сори, я не хотела тебя обидет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 (ты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к 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Использование словаря Т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ь Т9 содержит набор наиболее часто употребляемых слов, соответствующих грамматическим нормам русского язы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 ли словарь Т9 наши школьники? В каких случаях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прос анкеты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ь Т9 использу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з 7 опрошенных учеников 11 класс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(из 6) восьмиклассников (Причем были даны комментарии, что причинами использования являются: быстрота написания SMS и грамотность употребляемых слов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(из 9) учащихся 7 класса.</w:t>
      </w:r>
    </w:p>
    <w:p>
      <w:pPr>
        <w:pStyle w:val="Normal"/>
        <w:spacing w:lineRule="auto" w:line="36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Использование вежливых с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ередачи просьбы, ответа, приветствия  используют вежливые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опрос анкет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Какие вежливые слова вы используете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? Как вы их записываете?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шей школы ответили следующим образ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спасибо, привет, доброе утро, здравствуйте, до свидания, извини, Вы, благодарю – слова, использованные в привычной нам форме; спасибочки, please, приветик, пож. - слова, слегка измененные по форме автором  SMS, и, к сожалению, оказались слова с орфографическими ошибками – спасиба, сдравствуйте, досвидания. (9,11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обрым утром, привет, пожалуйста, пока, спокойной ночи, здравствуйте, до свидания, спасибо - в основном повторяются слова, связанные с приветствием собеседника, просьбами и благодарностью за ответ. Были допущены ошибки в следующих словах – пака, досведание, вздравсвуйте. Слова, использованные в слегка измененной форме, – споки-ноки. (7,8 класс)</w:t>
      </w:r>
    </w:p>
    <w:p>
      <w:pPr>
        <w:pStyle w:val="Normal"/>
        <w:spacing w:lineRule="auto" w:line="36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Использование символов, смай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айлы – это маленькие графические изображения, которые подростки используют, чтобы передать настроение, чувства, ведь текст несет лишь оттенок тех эмоций, которые предназначаются  для адрес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символов авто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еляет слово или несколько слов друг от дру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нашей школы чаще всего  используют смайлы ( </w:t>
      </w:r>
      <w:r>
        <w:rPr>
          <w:rFonts w:eastAsia="Wingdings" w:cs="Wingdings" w:ascii="Wingdings" w:hAnsi="Wingdings"/>
          <w:sz w:val="24"/>
          <w:szCs w:val="24"/>
          <w:lang w:eastAsia="ru-RU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и такие символы, как , . ? ! ; ) : ( «» - $ @ &amp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я исследование, пришли к выводу, что SMS – сообщения, несмотря на необычность, ненормативность, служат средством общения.  Это явление закономерно, так как язык – «живой организм», постоянно развивающийся и отвечающий на новшества в жизни появлением  новых языковых явлений и   факт существования нового языка общения признать необходимо. SMS –сообщения удобны, практичны, а порой просто необходимы, но это не более, чем один из видов электронного общения, не способный заменить родной язык, который «в умелых руках и опытных устах – красив, певуч, выразителен, гибок, послушен, ловок и вместителен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задачи нашего проекта мы считаем достигнутыми, так как мы выявили множество особенностей языка СМС-сообщений, изучили историю их появления, а так же провели опрос, в результате которого выявили характерные особенности языка SM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ние просторечной и жаргонной лекс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кажённое написание 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ногочисленное количество орфографических, пунктуационных и грамматических ошиб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ние сокращений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/>
        <w:t xml:space="preserve">       </w:t>
      </w:r>
      <w:r>
        <w:rPr/>
        <w:t xml:space="preserve">Информативность и краткость приводят к обеднению языка, к нарушению культуры общения, исчезновению из активного словаря многих важных слов и понятий. Графические знаки «смайлики» также приводят к вымиранию языка, так как являются «графическими жестами», заменяющими слова. Орфография сообщений приобретает абсолютно свободный характер, что делает написанное «нечитаемым» или труднопонимаемым. </w:t>
      </w:r>
    </w:p>
    <w:p>
      <w:pPr>
        <w:pStyle w:val="Style18"/>
        <w:shd w:fill="FFFFFF" w:val="clear"/>
        <w:spacing w:lineRule="auto" w:line="360" w:before="0" w:after="300"/>
        <w:jc w:val="both"/>
        <w:rPr/>
      </w:pPr>
      <w:r>
        <w:rPr/>
        <w:t xml:space="preserve">      </w:t>
      </w:r>
      <w:r>
        <w:rPr/>
        <w:t xml:space="preserve">Так как огромное количество людей используют смс – сообщения с сокращениями в целях экономии времени, людям стало тяжелее понимать написанное. Для них мы создали словарь СМС - сокращений.  Но использовать сообщения  нужно с умом, соблюдая правила русского языка, это поможет избежать сленговых слов в речи и ошибок на письме. </w:t>
      </w:r>
    </w:p>
    <w:p>
      <w:pPr>
        <w:pStyle w:val="Style18"/>
        <w:shd w:fill="FFFFFF" w:val="clear"/>
        <w:spacing w:before="0" w:after="300"/>
        <w:rPr>
          <w:rFonts w:ascii="Arial" w:hAnsi="Arial" w:cs="Arial"/>
          <w:color w:val="333333"/>
          <w:sz w:val="21"/>
          <w:szCs w:val="21"/>
        </w:rPr>
      </w:pP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-Бодик Г. Мобильные сообщения: службы и технологии SMS, EMS и MMS / Пер. с англ.— М.: КУДИЦ-ОБРАЗ, 2005. —448 с. — ISBN 5-9579-0057-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инич М. От письма к SMS –сообщению.// Русский язык в школе и дома. – 2008. – № 6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чилин В. Гибель письменной речи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тернет - ссылки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[1] 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http://www.aif.ru/dontknows/file/1036156</w:t>
        </w:r>
      </w:hyperlink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[2] 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https://www.culture.ru/materials/177835/romanticheskaya-perepiska-pushkina</w:t>
        </w:r>
      </w:hyperlink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[3] 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https://nsportal.ru/shkola/russkiy-yazyk/library/2013/10/06/yazyk-sms-soobshcheniy</w:t>
        </w:r>
      </w:hyperlink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колько вам лет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льзуетесь ли вы SMS –сообщениям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гд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т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Что чаще пишите в SMS –сообщениях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про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сьб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здравле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вой ответ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кращаете ли вы слова в SMS –сообщениях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ногд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т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Если сокращаете слова, то какие используете сокращения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ите примеры с расшифровко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SMS –сообщениях, на ваш взгляд, больше плюсов или минусов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чем видите плюсы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 чем – минусы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Используете ли вы смайлы, символы? Приведите пример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if.ru/dontknows/file/1036156" TargetMode="External"/><Relationship Id="rId4" Type="http://schemas.openxmlformats.org/officeDocument/2006/relationships/hyperlink" Target="https://www.culture.ru/materials/177835/romanticheskaya-perepiska-pushkina" TargetMode="External"/><Relationship Id="rId5" Type="http://schemas.openxmlformats.org/officeDocument/2006/relationships/hyperlink" Target="https://nsportal.ru/shkola/russkiy-yazyk/library/2013/10/06/yazyk-sms-soobshcheni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6:00Z</dcterms:created>
  <dc:creator>user</dc:creator>
  <dc:description/>
  <cp:keywords/>
  <dc:language>en-US</dc:language>
  <cp:lastModifiedBy>user</cp:lastModifiedBy>
  <dcterms:modified xsi:type="dcterms:W3CDTF">2019-03-10T07:24:00Z</dcterms:modified>
  <cp:revision>17</cp:revision>
  <dc:subject/>
  <dc:title/>
</cp:coreProperties>
</file>