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ПРАВЛЕНИЕ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ГОРОДСКОГО ОКРУГА ЧЕХОВ</w:t>
      </w:r>
    </w:p>
    <w:p>
      <w:pPr>
        <w:pStyle w:val="Normal"/>
        <w:keepNext w:val="true"/>
        <w:spacing w:lineRule="atLeast" w:line="10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дошкольное образовательное учреждение детский сад общеразвивающего вида №37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Не оставим без дворца ни синицу, ни скворца».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роектная деятельнос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ете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ельной  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5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участников 24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еловека – </w:t>
      </w:r>
    </w:p>
    <w:p>
      <w:pPr>
        <w:pStyle w:val="Normal"/>
        <w:tabs>
          <w:tab w:val="clear" w:pos="708"/>
          <w:tab w:val="left" w:pos="175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подготовительной к школе группы возраст 6-7 лет.</w:t>
      </w:r>
    </w:p>
    <w:p>
      <w:pPr>
        <w:pStyle w:val="Normal"/>
        <w:tabs>
          <w:tab w:val="clear" w:pos="708"/>
          <w:tab w:val="left" w:pos="175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 проекта: творческий, информационны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олжительность: проект краткосрочны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реализации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19. 03 2019 – 28.03.201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ители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и, воспитанники, родител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р: воспитател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гнатова Л.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8 -2019 уч.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tbl>
      <w:tblPr>
        <w:tblW w:w="10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82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ность  проекта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детей дошкольного возраста с жизнью птиц, прилетающих на участок детского сада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е оставим без дворца ни синицу, ни скворца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ек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 творческ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к школе групп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 проек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Л.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24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2, родители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проект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9 – 28.03.201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дея. Актуальность. Постановка проблем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 территории ДОУ дети наблюдали за одним скворечником. Но скворцов прилетало много, а домик всего один. После бурного обсуждения проблемы дети решили, что скворечников необходимо добавить, ведь эта птица живёт в стаях. С этой поправимой проблемой дети дома обратились к родителям, чтобы в домашних условиях изготовить скворечник, а потом выбрать место на дереве, где скворечник будет висеть на территории детского сада, найти возможности наблюдать за этой интересной и удивительной птицей СКВОРЕЦ ОБЫКНОВЕННЫЙ.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Предлагаемый проект ориентирован на создание в детском саду системы сотрудничества между детским садом, семьями дошкольников и местным сообществом, через систематическую работу по формированию трудовых навыков детей с привлечением родителей, а также воспитанию экологической культуры дошкольник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той проблемы планируется через вовлечение детей и родителей в совместную трудовую деятельность по изготовлению скворечников; пропаганды информации о пользе птиц – защитников садов и огородов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роекта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на территории ДОУ условия для наблюдения за жизнедеятельностью перелетной птицы «скворец обыкновенный»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(образовательные, развивающие, воспитательные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/>
            </w:pPr>
            <w:r>
              <w:rPr/>
              <w:t xml:space="preserve">-расширить представления дошкольников о птицах, умение оценить их значимость в природе и жизни человека; </w:t>
            </w:r>
          </w:p>
          <w:p>
            <w:pPr>
              <w:pStyle w:val="Default"/>
              <w:spacing w:lineRule="atLeast" w:line="100" w:before="0" w:after="0"/>
              <w:rPr/>
            </w:pPr>
            <w:r>
              <w:rPr/>
              <w:t xml:space="preserve">- способствовать формированию умения правильно изготавливать скворечники; </w:t>
            </w:r>
          </w:p>
          <w:p>
            <w:pPr>
              <w:pStyle w:val="Default"/>
              <w:spacing w:lineRule="atLeast" w:line="100" w:before="0" w:after="0"/>
              <w:rPr/>
            </w:pPr>
            <w:r>
              <w:rPr/>
              <w:t xml:space="preserve">- вовлечь детей детского сада и их родителей в трудовую деятельность по изготовлению скворечников; </w:t>
            </w:r>
          </w:p>
          <w:p>
            <w:pPr>
              <w:pStyle w:val="Default"/>
              <w:spacing w:lineRule="atLeast" w:line="100" w:before="0" w:after="0"/>
              <w:rPr/>
            </w:pPr>
            <w:r>
              <w:rPr/>
              <w:t>- развивать мышление детей, умение увидеть, сформулировать и решить проблему; пропаганда среди дошкольников и родителей знаний о пользе птиц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которые можно проверить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и имеют представления об отличительных особенностях птицы - скворец обыкновенный, условиях жизнедеятельности, бережно относятся к объектам живой природы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ют строительные материалы и инструменты, необходимые для изготовления скворечника, могут оказать посильную помощь взрослым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одители совместно с детьми изготавливают скворечники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зрослые и дети получают положительные эмоции от совместной деятельности в ходе реализации проек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реализаци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наблюдения, НОД, консультации для родителей, просмотр компьютерных презентаций, чтение художественной литератур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еализации (ресурсы обеспечения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. Николаева «Юный эколог», «Методика экологического воспитания дошкольника»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заика – Синтез. 2010; Н.А. Рыжова «Наш дом – природа». М. «Карапуз» 2005; А. Никитина «Занятия по развитию речи  и ознакомлению с окружающим миром». СПб. КАРО, 2011; М.П. Косюченко «Окружающий мир». Волгоград; Учитель, 20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 (не менее 2-х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 работа «Скворцы прилетели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торина «Птицы наши друзья»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проектной деятельност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Ч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 проекта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560"/>
        <w:gridCol w:w="667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проек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этап подготов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- постановка цели и задач проекта, определение продукта проекта. </w:t>
            </w:r>
          </w:p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гровой ситуации. </w:t>
            </w:r>
          </w:p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 материалов. </w:t>
            </w:r>
          </w:p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 - определение источников информации. </w:t>
            </w:r>
          </w:p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образовательной деятельности в рамках проекта </w:t>
            </w:r>
          </w:p>
          <w:p>
            <w:pPr>
              <w:pStyle w:val="Normal"/>
              <w:spacing w:lineRule="atLeast" w:line="100" w:before="0" w:after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 целевых прогулок на территории ДОУ.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 для родителей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м. таблиц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03.19 по27.03.1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РЕЧЕВОЕ РАЗВИ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седы: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Почему перелетные птицы покидают нас осенью?»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Как зимуют наши пернатые друзья?»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Птицы разных стран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«Для чего нужна Красная Книга?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тение художественной литературы: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И. Куприн «Скворцы», «Песня скворца». Н. Сладков «Скворцы – молодцы», Н.Сладков. « Синичий запас», В.Чаплина. «Лесная кормушка».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ихи: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Заболоцкий «Начинай серенаду, скворец!», С. Газин «Скворец поменьше, чем ворона», С. Михалков «Живет у нас под крышей непризнанный артист».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Барто «Ждет гостей высокий клен»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загадок, пословиц, закличек о птицах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СОЦИАЛЬНО – ЛИЧНОСТНОЕ РАЗВИ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овая деятельность: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дактические игры: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Чей птенец?», «Угадай птицу по звуку», «Кто где гнездо вьет?», «Птичьи этажи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вижные игры: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ездомный скворец», «Воробышки и кот», «Филин и пташки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есные игры: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Доскажи словечко», « Я начну, а ты продолжи», « Скажи наоборот», « Слово заблудилось», «Назови семью скворцов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ПОЗНАВАТЕЛЬНОЕ РАЗВИ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матривание иллюстраций: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ия сюжетных картин «Скворцы прилетели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акие бывают скворечники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кспериментальная деятельность: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для изготовления скворечника.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ему нельзя использовать шлифованную доску для изготовления скворечника?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правильно крепить скворечник, не причинив вреда дереву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прогулки: </w:t>
            </w:r>
          </w:p>
          <w:p>
            <w:pPr>
              <w:pStyle w:val="Normal"/>
              <w:spacing w:lineRule="atLeast" w:line="100" w:before="0" w:after="19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де удобнее для наблюдения расположить скворечники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какую сторону горизонта должно «смотреть» окно (лаз) скворечника, и почему на восток (восход)?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ХУДОЖЕСТВЕННО – ЭСТЕТИЧЕСКОЕ РАЗВИТИ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Д. Рисование: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Весенний лес». </w:t>
            </w:r>
          </w:p>
          <w:p>
            <w:pPr>
              <w:pStyle w:val="Normal"/>
              <w:spacing w:lineRule="atLeast" w:line="100" w:before="0" w:after="1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Дом для скворушки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Скворец обыкновенный»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Д. Лепк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Птичка – невеличка»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 заключ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3.1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1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color w:val="00000A"/>
              </w:rPr>
              <w:t>НОД. Аппликация.</w:t>
            </w:r>
            <w:r>
              <w:rPr/>
              <w:t xml:space="preserve"> Коллективная работа «Скворцы прилетели»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Птицы – наши друзья».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ов и отчетность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абота получилась объемной, познавательной и продуктивной. Образовательная деятельность, спланированная с учетом интеграции заявленных областей, помогла детям освоить и осмыслить новые знания, полученные в результате проведенных мероприяти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работы дети приобрели знания, умения, которые способствуют усвоению детьми конкретных сведений о птицах, что позволяет привить им экологические навыки и уважительное отношение к окружающей среде, миру природ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 детей сформировались навыки исследовательской деятельности, развивались познавательная активность, самостоятельность, творчество, коммуникативные навык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вод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лся общий уровень знания детей об окружающем мире. Расширился кругозор и представления детей о птицах и их пользе для природы и человека. Дети стали делиться полученной информацией с взрослыми и другими деть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и с удовольствием взаимодействовали с воспитателями и проявили активность в совместной деятельности с детьм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ти показали себя активными участниками экологической акции, проявили желание приносить пользу птицам и окружающей природе, ощутили себя важным звеном в общественной жизни, почувствовали важность и нужность своих действий для окружающей природы и других люде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дукт проекта:</w:t>
      </w:r>
      <w:r>
        <w:rPr>
          <w:rFonts w:cs="Times New Roman" w:ascii="Times New Roman" w:hAnsi="Times New Roman"/>
          <w:sz w:val="24"/>
          <w:szCs w:val="24"/>
        </w:rPr>
        <w:t xml:space="preserve"> скворечни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овые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 работа по аппликации - «Скворцы прилетели»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икторина «Птицы – наши друзья».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ой этап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2"/>
        <w:gridCol w:w="4405"/>
        <w:gridCol w:w="3534"/>
        <w:gridCol w:w="10"/>
      </w:tblGrid>
      <w:tr>
        <w:trPr/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разовательные обла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озрастная группа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готовительная к школ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упп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 19.03.19  по 28. 03 19 </w:t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разовательная деятельность</w:t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блок: Непосредственно  образовательная деятельност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Познавательное развитие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7" w:righ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Ознакомление с окружающим миром</w:t>
            </w:r>
          </w:p>
        </w:tc>
        <w:tc>
          <w:tcPr>
            <w:tcW w:w="7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смотр презентаций «Перелетные и зимующие птицы»,                                                               «Птичьи домики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НОД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«Что мы знаем о птицах?»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седы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«Почему перелетные птицы покидают нас осенью?».                                                                                                                                                                                       «Как зимуют наши пернатые друзья?»                                                                                 «Для чего нужна Красная Книга?»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евые прогулки: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Где удобнее для наблюдения расположить скворечники».                         «В какую сторону горизонта должно «смотреть» окно (лаз) скворечника, и почему на восток (восход)?»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7" w:right="0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ФЭМП</w:t>
            </w:r>
          </w:p>
        </w:tc>
        <w:tc>
          <w:tcPr>
            <w:tcW w:w="7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Речевое развитие</w:t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речи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ловесные 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Доскажи словечко», « Я начну, а ты продолжи», «Скажи наоборот», « Слово заблудилось», «Назови семью скворцов». </w:t>
            </w:r>
          </w:p>
          <w:p>
            <w:pPr>
              <w:pStyle w:val="Normal"/>
              <w:spacing w:before="0" w:after="19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ассказывание  по серии  сюжетных картин «Скворцы прилетели»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Художественно-эстетическое развитие</w:t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Рисование 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9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«Весенний лес».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Дом для скворушки».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кворец обыкновенный»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епка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9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тичка – невеличк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ликация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лективная работа «Скворцы прилетели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зыка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Физическое развитие</w:t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Физическая культура (в помещении и на воздухе)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.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«Воробушки и автомобиль»,  «Совушка», «Гуси – гуси», «Бездомный скворец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ьчиковая гимнастика «Сел на ветку воробей», «Я по дереву стучу…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блок: Режимные момент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 художественной литературы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9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И. Куприн «Скворцы», «Песня скворца», Н. Сладков «Скворцы – молодцы», Н. Сладков. « Синичий запас», В. Чаплина. «Лесная кормушка».</w:t>
            </w:r>
          </w:p>
          <w:p>
            <w:pPr>
              <w:pStyle w:val="Normal"/>
              <w:spacing w:before="0" w:after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их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 Заболоцкий «Начинай серенаду, скворец!», С. Газин «Скворец поменьше, чем ворона», С. Михалков «Живет у нас под крышей непризнанный артист». А. Барто «Ждет гостей высокий клен».            Чтение загадок, пословиц,  закличек о птицах.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вательно-исследовательская деятельность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9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териал для изготовления скворечника».                                                           «Как правильно крепить скворечник, не причинив вреда дереву».     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труктивно-модельная деятельность</w:t>
            </w:r>
          </w:p>
        </w:tc>
        <w:tc>
          <w:tcPr>
            <w:tcW w:w="80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Д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«Скворечник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ая деятельность</w:t>
            </w:r>
          </w:p>
        </w:tc>
        <w:tc>
          <w:tcPr>
            <w:tcW w:w="80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дактические 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Чей птенец?», «Угадай птицу по звуку», «Назови птицу», «Найди пару»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деятельность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 природного материала для обустройства  птичьих  гнезд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вающее общение</w:t>
            </w:r>
          </w:p>
        </w:tc>
        <w:tc>
          <w:tcPr>
            <w:tcW w:w="80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овые образовательные ситу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блок: Самостоятельная деятельность дет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Рассматривание альбомов  «Птицы нашего кра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Знакомство с видами птиц в детских энциклопедия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блок: Работа с родителям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 для родителей «Как и из чего можно сделать скворечник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мятка для родителей «Как повесить скворечник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скворечников родителями и детьми групп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звешивание скворечников родителями на территории нашего участ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9:00Z</dcterms:created>
  <dc:creator>иришка</dc:creator>
  <dc:description/>
  <dc:language>en-US</dc:language>
  <cp:lastModifiedBy>Любовь</cp:lastModifiedBy>
  <cp:lastPrinted>2019-03-21T18:07:00Z</cp:lastPrinted>
  <dcterms:modified xsi:type="dcterms:W3CDTF">2019-03-28T07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