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дошкольное образовательное учреждение №4 «Сказ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Чикола Ирафский район РСО-АЛ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48"/>
          <w:szCs w:val="48"/>
        </w:rPr>
      </w:pPr>
      <w:r>
        <w:rPr>
          <w:b/>
          <w:color w:val="0D0D0D"/>
          <w:sz w:val="48"/>
          <w:szCs w:val="48"/>
        </w:rPr>
        <w:t>Экологический проект:</w:t>
      </w:r>
    </w:p>
    <w:p>
      <w:pPr>
        <w:pStyle w:val="Normal"/>
        <w:jc w:val="center"/>
        <w:rPr>
          <w:b/>
          <w:b/>
          <w:color w:val="0D0D0D"/>
          <w:sz w:val="48"/>
          <w:szCs w:val="48"/>
        </w:rPr>
      </w:pPr>
      <w:r>
        <w:rPr>
          <w:b/>
          <w:color w:val="0D0D0D"/>
          <w:sz w:val="48"/>
          <w:szCs w:val="48"/>
        </w:rPr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  <w:t xml:space="preserve"> </w:t>
      </w:r>
      <w:r>
        <w:rPr>
          <w:b/>
          <w:color w:val="0D0D0D"/>
          <w:sz w:val="40"/>
          <w:szCs w:val="40"/>
        </w:rPr>
        <w:t>«Первоцветы»</w:t>
      </w:r>
    </w:p>
    <w:p>
      <w:pPr>
        <w:pStyle w:val="Normal"/>
        <w:jc w:val="center"/>
        <w:rPr/>
      </w:pPr>
      <w:r>
        <w:rPr>
          <w:b/>
          <w:color w:val="0D0D0D"/>
          <w:sz w:val="40"/>
          <w:szCs w:val="40"/>
        </w:rPr>
        <w:t>в средней  группе.</w:t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оспитатель Байцаева Э.В</w:t>
      </w:r>
    </w:p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0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                                                </w:t>
      </w:r>
      <w:r>
        <w:rPr>
          <w:b/>
          <w:color w:val="000000"/>
          <w:sz w:val="28"/>
          <w:szCs w:val="28"/>
        </w:rPr>
        <w:t xml:space="preserve">«Я </w:t>
      </w:r>
      <w:r>
        <w:rPr>
          <w:color w:val="000000"/>
          <w:sz w:val="28"/>
          <w:szCs w:val="28"/>
        </w:rPr>
        <w:t xml:space="preserve">иду по зелёному лугу,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ыхает на листьях роса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 травы качает упруго,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я слышу цветов голос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шепчут: не рви нас, не надо!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гибкие стебли не мни!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Мы для глаз и для сердца - отрада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енье родимой земли</w:t>
      </w:r>
    </w:p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Участники: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оспитатели, дети средней  группы «Пчелки», родители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Вид проекта:  </w:t>
      </w:r>
      <w:r>
        <w:rPr>
          <w:color w:val="000000"/>
          <w:sz w:val="28"/>
          <w:szCs w:val="28"/>
        </w:rPr>
        <w:t>экологический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вательно-исследовательский</w:t>
      </w:r>
    </w:p>
    <w:p>
      <w:pPr>
        <w:pStyle w:val="Normal"/>
        <w:ind w:left="-720" w:hanging="0"/>
        <w:rPr/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Продолжительность</w:t>
      </w:r>
      <w:r>
        <w:rPr>
          <w:color w:val="000000"/>
          <w:sz w:val="28"/>
          <w:szCs w:val="28"/>
        </w:rPr>
        <w:t>: 2 недели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Актуальность: </w:t>
      </w:r>
      <w:r>
        <w:rPr>
          <w:color w:val="000000"/>
          <w:sz w:val="28"/>
          <w:szCs w:val="28"/>
        </w:rPr>
        <w:t>Дети  в  недостаточной степени имеют представления о                                           первоцветах, почему их так называют, о том, где и как они растут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всегда точно и полно могут объяснить значение знакомых слов, подобрать к существительным прилагательные и глаголы. Рассказы детей недостаточно полны. В ходе проекта решается задача повышения речевой активности детей, совершенствование связной речи, развитие словаря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Цель проекта:</w:t>
      </w:r>
      <w:r>
        <w:rPr>
          <w:color w:val="000000"/>
          <w:sz w:val="28"/>
          <w:szCs w:val="28"/>
        </w:rPr>
        <w:t xml:space="preserve"> дать представление о ранних цветах – первоцветах. </w:t>
      </w:r>
    </w:p>
    <w:p>
      <w:pPr>
        <w:pStyle w:val="Normal"/>
        <w:ind w:left="-720" w:hanging="0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ind w:left="-72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ых способностей детей в процессе совместной исследовательской деятельности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представление о весне и её приметах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и систематизировать знания детей о садовых и полевых цветах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 любовь и бережное отношение к природе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совместную деятельность родителей и детей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ышления, воображения, связной реч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Интеграция образовательных областей: </w:t>
      </w:r>
      <w:r>
        <w:rPr>
          <w:color w:val="000000"/>
          <w:sz w:val="28"/>
          <w:szCs w:val="28"/>
        </w:rPr>
        <w:t>познание, коммуникация, физическая      культура, художественное творчество, чтение художественной литературы.</w:t>
      </w:r>
    </w:p>
    <w:p>
      <w:pPr>
        <w:pStyle w:val="Normal"/>
        <w:ind w:left="-72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своение детьми необходимых знаний по теме: « Первоцветы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формирован устойчивый интерес к природ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словаря дет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интеллектуально- личностное развитие дет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знаватель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ктивнос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т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влечение родителей в педагогический процесс ДО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945"/>
        <w:gridCol w:w="2402"/>
      </w:tblGrid>
      <w:tr>
        <w:trPr>
          <w:trHeight w:val="1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Этап Подготовитель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ектная деятельность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реализации</w:t>
            </w:r>
          </w:p>
        </w:tc>
      </w:tr>
      <w:tr>
        <w:trPr>
          <w:trHeight w:val="5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ровня знаний по тем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актуальные знания детей о первоцветах, весенних цветах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еделю до начала проекта</w:t>
            </w:r>
          </w:p>
        </w:tc>
      </w:tr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й литератур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проек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до начала проекта</w:t>
            </w:r>
          </w:p>
        </w:tc>
      </w:tr>
      <w:tr>
        <w:trPr>
          <w:trHeight w:val="6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художественной литератур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проек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до начала проекта</w:t>
            </w:r>
          </w:p>
        </w:tc>
      </w:tr>
      <w:tr>
        <w:trPr>
          <w:trHeight w:val="7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дактически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обий по тем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екта наглядными материалам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до начала проекта</w:t>
            </w:r>
          </w:p>
        </w:tc>
      </w:tr>
      <w:tr>
        <w:trPr>
          <w:trHeight w:val="8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исание конспектов заняти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предстоящей работ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до начала проекта</w:t>
            </w:r>
          </w:p>
        </w:tc>
      </w:tr>
      <w:tr>
        <w:trPr>
          <w:trHeight w:val="3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Этап Содержатель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ая бесед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ить и расширить знания детей о первоцветах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ень</w:t>
            </w:r>
          </w:p>
        </w:tc>
      </w:tr>
      <w:tr>
        <w:trPr>
          <w:trHeight w:val="9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и «Что изменилось», «Скажи по- другому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мышление, сообразительность, наблюдательност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день</w:t>
            </w:r>
          </w:p>
        </w:tc>
      </w:tr>
      <w:tr>
        <w:trPr>
          <w:trHeight w:val="19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рассказов Н.Усовой «Фиалка», «Ландыш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ять в использовании сравнений, подборе определений, синонимов в заданном слов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день</w:t>
            </w:r>
          </w:p>
        </w:tc>
      </w:tr>
      <w:tr>
        <w:trPr>
          <w:trHeight w:val="9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  <w:sz w:val="28"/>
                <w:szCs w:val="28"/>
              </w:rPr>
              <w:t>кологические игры «К названному цветку беги», «Узнай по описанию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вать наблюдательность, связную речь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день</w:t>
            </w:r>
          </w:p>
        </w:tc>
      </w:tr>
      <w:tr>
        <w:trPr>
          <w:trHeight w:val="13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«Красивый цветок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рисовать цветок, передавая его характерные особенно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день</w:t>
            </w:r>
          </w:p>
        </w:tc>
      </w:tr>
      <w:tr>
        <w:trPr>
          <w:trHeight w:val="6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«Доскажи словечко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ктивизировать речь дете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день</w:t>
            </w:r>
          </w:p>
        </w:tc>
      </w:tr>
      <w:tr>
        <w:trPr>
          <w:trHeight w:val="13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рассказа «Весна в лесу» Д/упр. «Отбери и назови цветы, которые знаешь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связную речь, активизировать глагольный словарь и словарь признак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ень</w:t>
            </w:r>
          </w:p>
        </w:tc>
      </w:tr>
      <w:tr>
        <w:trPr>
          <w:trHeight w:val="198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ликация «Одуванчик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ть навыки работы с ножницами, разными фактурами бумаг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ень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онсультация для родителей «Хочу всё знать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родителей с требованиями программы по теме    «Цвет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ен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241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музыки Вивальди            1 концерт «Весна», Чайковский «Времена года» «Вес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лушать музык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 занят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ликация  «Мать - и -мачех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оздавать композицию наклеивая на фо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 деятельность детей и родителей по созданию поделок из бумаги «Весенние цвет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систему продуктивного взаимодействия между участниками образовательного процесса. Учить применять полученные знания в самостоятельной деятельност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8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иллюстраций, книг, фото различных цвет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интерес к книге, объяснить, как важны в книге рисун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день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25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о «Первоцвета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знания детей о первоцветах. Уточнить из каких частей состоит цветок. Почему необходимо беречь цветы, и какую роль играют в прир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детям сказки «Двенадцать месяце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детей понимать жанровые особенности сказ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гра с элементами трудовой деятельности «Посажу я семена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учить представление о том, откуда появляются растения, где они «живут» и чем питаютс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учивание четверостишия «Тюльпан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зировать внимание и память, развивать связную реч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Нетрадиционное рисование «Первоцветы»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пластилин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и «Да- нет».Чтение П.Соловьёва «Подснеж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логического мышления, сообразительности, выдерж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альбома для рассматривания « Весенние цвет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ить представления детей о многообразии цве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9 день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ое занятие « Учимся радоваться природ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радоваться окружающему миру, эмоционально выражать чувство радости от общения с окружающим мир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ка «Цветочная поля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умение лепить цве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и. « Что где растёт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ышления, сообрази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Этап   Ит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ознавательно- речевой деятельности «Весенние цвет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ить и систематизировать знания о цветах в лесу и в саду. Формировать устойчивый интерес к явлениям неживой приро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ден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детских рабо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ь результаты совместного творчества родителей и де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10 день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Программа воспитания и обучения в детском саду / под ред. М.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асильевой, В.В. Гербовой, Т.С. Комаровой. - 4-е изд., испр. и доп. - М.: М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ика-Синтез, 2007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Воспитание и обучение детей в старшей группе детского сада / п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д. В.В. Гербовой, Т.С. Комаровой. - М.: Мозаика-Синтез, 2007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Дыбина О.Б. Занятия по ознакомлению с окружающим миром 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таршей группе детского сада. - М.: Мозаика-Синтез, 20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Соломенникова О.А. Занятия по формированию элементарных эко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огических представлений в старшей группе детского сада. - М.: Мозаик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нтез, 20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Гербова В.В. Развитие речи в детском саду. Программа и методич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ие рекомендации. - М.: Мозаика-Синтез, 2007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Гербова В.В. Занятия по развитию речи с детьми 4-6 лет. - М.: Пр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ещение, 1987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Короткова Э.П. Обучение детей дошкольного возраста рассказыванию. - М.: Просвещение, 198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Гербова В.В. Приобщение детей к художественной литератур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грамма и методические рекомендации. - 2-е изд., испр. и доп. - М.: Мозаика-Синтез, 2006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Комарова Т.С. Занятия по изобразительной деятельности в старш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уппе детского сада. Конспекты занятий. - М.: Мозаика-Синтез, 2007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0. Л.С.Киселёва, Т.А.Данилина. Проектный метод в деятельности ДОУ. ИЗД. АРКТИ М.:2011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1. Н.Ф. Губанова «Театрализованная деятельность дошкольников». М.: «Вако» 2007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2. В.А.Шишкина «Прогулки в природу». М.: «Просвещение» 200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Шипицина Л.М., Защиринская О.В., Воронова А.П., Нилова Т.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збука общения (Основы коммуникации): Программа развития личности р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ёнка, навыков его общения со взрослыми и сверстниками. СПб.: ЛОИУУ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96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4. Швайко Г.С. Занятия по изобразительной деятельности в детском саду. Программа, конспекты: Пособие для педагогов дошкольных учреждений - М.: Владос, 2000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960" w:hanging="39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720" w:hanging="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sectPr>
      <w:type w:val="nextPage"/>
      <w:pgSz w:w="11906" w:h="16838"/>
      <w:pgMar w:left="1134" w:right="850" w:gutter="0" w:header="0" w:top="568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7:06:00Z</dcterms:created>
  <dc:creator>Admin</dc:creator>
  <dc:description/>
  <cp:keywords/>
  <dc:language>en-US</dc:language>
  <cp:lastModifiedBy>User</cp:lastModifiedBy>
  <cp:lastPrinted>2018-05-16T08:27:00Z</cp:lastPrinted>
  <dcterms:modified xsi:type="dcterms:W3CDTF">2020-03-30T10:07:00Z</dcterms:modified>
  <cp:revision>8</cp:revision>
  <dc:subject/>
  <dc:title/>
</cp:coreProperties>
</file>