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линейка «Твои права и обязанности»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ведения радиолинейки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правовой культуры учащих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бразов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ть у учеников правильное понимание понятий «права и обязанности»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бщать знания детей об основных правах ребен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азвивающие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расширению кругозора учащихс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у учеников ответственное отношение к своим правам и обязанностям</w:t>
      </w:r>
    </w:p>
    <w:p>
      <w:pPr>
        <w:pStyle w:val="Style15"/>
        <w:shd w:fill="FFFFFF" w:val="clear"/>
        <w:tabs>
          <w:tab w:val="clear" w:pos="708"/>
          <w:tab w:val="left" w:pos="860" w:leader="none"/>
        </w:tabs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Более трехсот лет назад знаменитый английский философ Джон Локк высказал идею о том, что каждый человек от природы наделен правами, которые никто никогда отнять у него не может. Постепенно учение Джона Локка распространялось, входило в сознание людей. Его подхватили другие ученые, среди них были и французские философы XVII века – Руссо и Вольтер. Народы разных стран вступили в борьбу за включение этих идей в систему права своих государств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Сегодня нам трудно представить, что когда-то понятие «человек» не в биологическом, а в правовом и политическом смысле не охватывало весь род человеческий. В Древних Афинах, например, «человеком» считался только свободный житель города, тот, кто умел говорить по-гречески. В Новое время чернокожие рабы США были лишены статуса «человека». На протяжении веков права на жизнь, свободу и равенство были привилегией лишь части насел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3:</w:t>
      </w:r>
      <w:r>
        <w:rPr>
          <w:sz w:val="28"/>
          <w:szCs w:val="28"/>
        </w:rPr>
        <w:t xml:space="preserve"> Чудовищные нарушения прав человека продемонстрировали две мировые войны, разразившиеся в XX веке. В этих войнах было уничтожено огромное количество людей по расовому или национальному признаку. В обществе, ставшем свидетелем этих событий, росла убежденность в том, что должна действовать международная защита прав человека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ельзя точны изречения мудрых людей. Бенжамин Франклин писал:  «Знание прав определяет добросовестное выполнение обязанности». Геогр Лихтенберг говорил, что изучая свои права, мы получаем возможность жить и поступать по справедливост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и обязанности человека закреплены в «Декларации о правах человека», «Конвенции о правах ребенка», Конституции Российской Федер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3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ладание правами возлагает на граждан исполнение определенного круга обязанностей перед обществом и государством. Впервые юридические обязанности были сформулированы в Декларации прав человека и гражданина, принятой французским парламентом 22 августа 1795 года. Она называлась «Декларация прав и обязанностей человека и гражданина». В ней установлены такие обязанности, как служба обществу, соблюдение и защита закона, обязанность быть хорошим сыном, отцом, братом, другом, супругом. В числе обязанностей есть правило и морали: «Не делай другому то, чего себе не желаешь, и делай то, что желаешь себ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Обязанностей много и к тому же самых разнообразных, но давайте начнем с малого. Хотя бы с самых обыкновенных правил, которые должен соблюдать каждый ученик нашей школ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 2: </w:t>
      </w:r>
      <w:r>
        <w:rPr>
          <w:rFonts w:cs="Times New Roman" w:ascii="Times New Roman" w:hAnsi="Times New Roman"/>
          <w:sz w:val="28"/>
          <w:szCs w:val="28"/>
        </w:rPr>
        <w:t>Каждый ученик обязан: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совестно учиться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режно относится к имуществу школы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меть аккуратный вид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речь честь школы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ерживаться общепринятых правил поведения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уважением относиться к другим ученикам и к старши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12:00Z</dcterms:created>
  <dc:creator>Настя</dc:creator>
  <dc:description/>
  <dc:language>en-US</dc:language>
  <cp:lastModifiedBy>Настя</cp:lastModifiedBy>
  <cp:lastPrinted>2014-11-27T15:22:00Z</cp:lastPrinted>
  <dcterms:modified xsi:type="dcterms:W3CDTF">2020-03-30T15:12:00Z</dcterms:modified>
  <cp:revision>2</cp:revision>
  <dc:subject/>
  <dc:title/>
</cp:coreProperties>
</file>