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E0D15"/>
          <w:sz w:val="24"/>
          <w:szCs w:val="24"/>
        </w:rPr>
        <w:t xml:space="preserve">Система здоровьесбережения детей раннего возра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E0D15"/>
          <w:sz w:val="24"/>
          <w:szCs w:val="24"/>
        </w:rPr>
      </w:pPr>
      <w:r>
        <w:rPr>
          <w:rFonts w:cs="Times New Roman" w:ascii="Times New Roman" w:hAnsi="Times New Roman"/>
          <w:b/>
          <w:color w:val="0E0D15"/>
          <w:sz w:val="24"/>
          <w:szCs w:val="24"/>
        </w:rPr>
        <w:t>(группа «Ладушки»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ая технология – это целостная система воспитательно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доровительных, коррекционных и профилактических мероприятий, котор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ются в процессе взаимодействия педагогов, медиков, психолога с цель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ения и укрепления здоровья реб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ие технологии включают в себя пять основных направл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 с детьми в различных видах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алива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чечный массаж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имнасти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я двигательного режи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гры которые леча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ечебная физкульту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дные процеду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роматерап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тотерап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ечебный массаж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итаминотерапия и фитолеч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 психоло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ррекционно-развивающая работа для детей с задержкой речевого разви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хнологии музыкального воздействия посредством слушанья музы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м учреждении отводится большая роль здоровьесберегающим технологиям, но более приоритетным направлением деятельности нашего учреждения является физкультурно-оздоровительная и лечебно-профилактическая рабо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анная образовательная деятельность позволяет получать детям доступные их возрасту знания о человеке, формирует у малышей необходимые умения, совершенствует психологические процессы (восприятие, мышление, речь), а также побуждает ребёнка к активной познавательной деятельности. 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ультурно-гигиенических навыков и навыков самооб-служивания у малышей через разные виды деятельности позволяет воспитать у них такие качества как опрятность, аккуратность, соблюдение чистоты и порядка, навыков культуры еды, как неотъемлемой части культуры поведения. Так как правильная организация питания даёт ребёнку ответы на вопросы: Что есть? Как есть? Когда есть? Ритуалы приготовления к приёму пищи, знания о пользе и вреде продуктов – всё это формирует в детях культуру здорового образа жизни с малых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я всех этих навыков задача сложная, требующая систематичности, большого терпения, единства требований со стороны взрослых. Необходимо сделать этот процесс доступным, интересным, увлекательным. Для этого следует использовать следующие методические приё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ие колыбельных песен, слушанье музыки создают для ребёнка чувство психологического комфорта и расслаб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телось бы обратить внимание на использование потешек в работе воспитателя. Чтение потешек является своеобразным методом телесной терапии в раннем возрасте, помогающей налаживанию отношений между взрослым и ребёнком, развитие общей моторики и развитие мелкой моторики рук способствует закреплению полезных привыче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 воспитательная и оздоровительная направленность образовательного процесса способствует созданию условий для здорового образа жизни и укрепить здоровье реб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физическом развитии и оздоровлении детей особое место уделяется закаливающим процедурам. Закаливание способствует укреплению здоровья и снижению заболеваемости. Также подобные мероприятия содействуют созданию обязательных условий и привычек здорового образа жизни. Закаливание будет эффективно, если оно обеспечивается в течение всего д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- четкое соблюдение режимных моме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ткая организация теплового и воздушного режим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ционально подобранная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дежд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детей (зависит от сезона, местонахождения ребёнка, т. е. в группе или в прохладном помещении)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блюдение режимов прогулок при температуре 15-20 граду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н в проветренном помещ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ождение босиком в группе, на физкультурных занятиях при температуре пола 18 граду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ождение по мокрым дорожкам не более 1 м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тирание влажным полотенцем (особенно в летний период)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здушные ван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трастное обливание ног при температуре 36-26 граду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игиенические процеду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ширное умывание (руки до локтя, воротниковая зона и лицо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ход за полостью рта и зуб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является основной составляющей профилактикой заболеваний зубов. Обучение по уходу за зубами и полостью рта начинаем с 2-3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лет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казывая детям как нужно правильно полоскать рот после еды, как пользоваться зубной щёткой, знакомим с последовательностью чистки зубов. Полоскать рот можно кипячёной водой или с добавлением ромашки или шалфе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закаливающие процедуры должны быть согласованы с врач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очечный массаж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ечный массаж - это надавливание подушечками пальцев на кожу и мышечный слой в местах расположения осязательных и проприоцептивных точек и разветвлений нервов. Точечный массаж также служит как элемент психофизической тренировки способствует расслаблению мышц и снятию нервно-эмоционального напряжения. Особенно хороший результат, когда сочетается с "общением" со своим телом в игровой ситуации и проговариванием ласковых слов (милый, добрый, хороший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етей раннего возраста рекомендуе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ссаж (игровые упражнения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уществует много разнообразных немедикаментозных методов воздействия на организм с целью его оздоровления. Это здоровьесберегающие  технологии, одной из которых явля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вой масс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адаптированный вариант методик закаливания А.Уманской и  К.Динейки) – прекрасное средство профилактики и лечения различных заболе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ой массаж положительно влияет на физическое и психическое развитие ребёнка, помогает предупредить ряд заболеваний, способствует поддержанию оптимального тонуса организма, укрепляет иммунную сист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вид массажа имеет ряд преимущест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ответств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зрастным особенностям детей: Основным видом деятельности детей дошкольного возраста является игра. Игровой массаж сопровождается  короткими, забавными стихами, которые позволя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ать проведение массажа, как весёлую, эмоционально непринуждённую иг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ступ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требует оборудования, может проводиться с детьми любого возраста, не имеет ограничений по состоянию здоровья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ффектив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правильном и регулярном проведении массажа достигается положительный эффект: укрепляется  иммунная система, следствием чего является укрепление здоровья детей, снижение заболеваемости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вой массаж     «Поиграем носиком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 упражнения укрепляют весь дыхательный тракт, улучшают работу органов дыхания, повышают сопротивляемость организма простудным заболеван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Найди и покажи носи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дходи ко мне, дружок,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удобно рассаживаются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адись скорей в кружок.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показывают свои нос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сик ты быстрей найд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свой носик покаж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вые упражнения с нос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моги носику собраться на прогулк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до носик очищать,    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берут носовые платки 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огулку собирать».         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лфетки и тщательно очища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 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вои нос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 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Носик гуля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отик ты свой закрывай,   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крепко закрывают р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носиком гуляй».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бы они не мешали носику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улять и хорошо дыш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 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Носик балуетс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от так носик - баловник, 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вдохе ребёнок оказыв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шалить у нас привык».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противление воздух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давливая большим и указательным</w:t>
      </w:r>
    </w:p>
    <w:p>
      <w:pPr>
        <w:pStyle w:val="Normal"/>
        <w:shd w:fill="FFFFFF" w:val="clear"/>
        <w:spacing w:lineRule="auto" w:line="240" w:before="0" w:after="0"/>
        <w:ind w:right="-28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 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льцами одной руки на крылья носа.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Носик нюхает»   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ише, тише, не спши,            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выполняют 10 вдохов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греем носи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носик нам погреть,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располагают указате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немного потереть».  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льцы на переносице и выполняют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ми движения по крыльям но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верх – вни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ительный  эта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Носик возвращается домой»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гулялся носик мой,       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убирают платоч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вращается домой».       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салфет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вой массаж «Поиграем с ушкам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вид закаливания основан на стимуляции    биологически активных точек, расположенных на ушной  раковине и рефлекторно связанных почти со всеми органами тела. Массаж этих точек полезен для улучшения работы органов дыхания и для защиты организма от простудных заболеваний. 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       Организационный момен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Найди и покажи уш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дходи ко мне , дружок,        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свободно рассаживаю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адись скорей в кружок.       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ли  встают вок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шки ты быстрей най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не ушки покаж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       Основная часть: игровые  упражнения с уш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хлопаем ушка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Ловко с ними мы играем,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заводят ладони за уш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как хлопаем ушами». 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загибают их вперёд, прижим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 голове, затем резко отпуска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тянем уш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А сейчас их тянем вниз. 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захватывают кончик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шко, ты не от вались».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льшого и указатель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 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льцев мочки ушей и с сил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янут вниз, затем отпуск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крутим козелко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А потом, а потом                       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бёнок вводит большой палец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рутили козелком».         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наружное слуховое отверст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указательным пальцем  прижим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 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зелок – выступ уш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 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ковины спереди. Захвати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 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ким образом  козелок, он сдавливает и                        поворачивает его во все  стороны 20 -30секун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греем уш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шко, кажется, замёрзло,         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прикладывают к ушк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огреть его так можно» .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адони и тщательно трут 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ю раковину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       Заключительный эта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слушаем тишин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з – два, раз – два,               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расслабляются и  слуша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кончилась  игра.             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иши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раз кончилась игр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упила тишин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овой массаж «Поиграем с ручка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нсивное воздействие на кончики пальцев стимулирует прилив крови к рукам, что способствует  психоэмоциональной устойчивости  и 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                 Подготовительный эта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играем с ручка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Эй, ребята, все ко м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стоит там в стороне?  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свободно встают 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с ручками играть,        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сажив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ё здоровье улучшат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                 Основной этап: игровые упражнения с руч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здороваемся с пальчикам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ждый пальчик разотру,       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льшим  и указательны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пальчик покручу. 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льцами одной ру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ороваюсь со всеми,          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растирают кажды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о не обойду».                  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льчик другой ру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азогреем ручки»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учки надо разогреть,                     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с силой тру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 о друга потереть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  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адошки друг о дру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Замочек»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тоб тепло сохранить,                   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закрывают перепле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очек надо нам закрыть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ённые руки в замочек  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 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носят к груди. Пау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Зайч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ытянем мы пальчики,                   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вытягивают паль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бегут, как зайчики»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        вверх и шевелят 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                 Заключительный эта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учки отдыхают»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з – два, раз –дв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кончилась игра.                  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встряхивают ру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кончилась игра,                 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слабляют  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ассаж рекомендуется проводить 2 раза в день. Каждое упражнение следует выполнять по 5-6 раз с детьми 3-5 лет и по 7-8 раз с детьми 6-7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же может бы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ссаж ли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ссаж ше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ссаж живо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ссаж грудн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ссаж ушной ракови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ссаж голов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ссаж шейных позвон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ссаж но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имнас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это универсальное средство физического развития челове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укрепляющая гимнастика – это организованное общение детей в процессе двигательной деятельности. Во время гимнастики повышается эмоциональный тонус, развивается двигательная активность, ребенок получает положительные эмоции от движений в коллективе сверстников. Снимается напряжение от пробуждения после ночного сна, собирается внимание, дисциплинируется повед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дрящая гимнастика или гимнастика пробуждения проводится после дневного сна для запуска всех жизненно важных процессов организма. Является хорошим стимулом для поднятия настро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альчиковая гимнаст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тие ребёнка связано с развитием движений пальцев рук. Третья часть всей двигательной проекции в коре головного мозга занимает проекция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и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уки. Поэтому тренировка тонких движений пальцев рук оказывает большое влияние на развитие активной речи ребёнка. Воздействуя на тонус руки ребёнка, с помощью комплекса пальчиковой гимнастики, происходит прямое воздействие на тонус речевого аппара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это система упражнений для развития речевых органов. Цель такой гимнастики – выработка полноценных движений речевых органов, необходимых для правильного произношения звуков и подготовка речевого аппарата для речевой нагрузки. Проведение артикуляционной гимнастики способствует рождению правильных звуков и усвоению слов сложной слоговой конструк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культмину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 время проведения организованной образовательной деятельности способствует снижению утомления у детей, а также активизируется мышление и повышается умственная работоспособн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ыхательная гимнас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это система упражнений на развитие речевого дыхания. Цель – формирование правильного речевого дыхания (короткий вдох и длительный выдох). При речевом дыхании значительно увеличивается дыхательный объём и вентиляция легких, газообмен, и кровь быстрее и легче обогащается кислородом, что способствует развитию способности произносить длинные фразы и является профилактикой заикания. Дыхательные упражнения позволяют очистить слизистую оболочку дыхательных путей и улучшает дренажную функцию бронхов, укрепляет дыхательную мускулатуру, улучшает самочувствие ребё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имнастика глаз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ует мнение, что глаза-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еркало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уши. Чистые блестящие глаза детей - признак хорошего здоровья, а здоровье необходимо беречь, а глаза тем более, потому что до 80% информации из окружающего мира, мы получаем через органы зрения. Глядя в глубину глаз новорожденного, специалист уже может предположить грозит ему близорукость, дальнозоркость или н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глаз проводятся с целью укрепления мышц глазного яблока, снятия глазного напряжения и для профилактики близорук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игирующая гимнастика (ходьба по корригирующей дорожке) 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такой гимнастики - укрепление свода и связок стоп, что является хорошим средством для профилактики и исправления плоскостоп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гры которые леча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Живопись с помощью пальцев. Такой вид рисования благотворно влияет на психику ребенка так как успокаивает и расслабля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 с глиной. Работа с глиной оставляет приятное ощущение, помогает расслабится. Глина обладает свойствами способствующими заживлению ран. Занятие с глиной позволяет снять стресс, помогает выражению чув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гры на развития мелкой моторики. Эти игры имеют положительное значение для развития психики ребенка и установления психического комф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взаимодействии с песком стабилизируется эмоциональное со-стоя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мелкой моторики и тактильно-мнемической чувствительности влияет на развитие центра речи в головном мозге ребенка, формирует произвольное внимание и памя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вижные игры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игры способствуют развитию двигательной активности детей, направлены на социализацию, формирование нравственности и познавательного развит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обеда дети постоянно получают чеснок. Благодаря входящим в чеснок биологическим активным веществам, убивающим и подавляющим рост и развитие бактерий, а так же чеснок являются прекрасным средством профилактики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РЗ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грипп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 комплекс мероприятий современных здоровьесберегающих технологий, который проводится  у нас в детском саду, позволяет создать оптимальные условия для формирования культурного здорового образа жизни и улучшить качество здоровья каждого 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FF0000"/>
        </w:rPr>
        <w:t>Технологии сохранения и стимулирования здоровья 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Закаливающие мероприятия</w:t>
      </w:r>
      <w:r>
        <w:rPr>
          <w:color w:val="000000"/>
        </w:rPr>
        <w:t> – например «Кран откройся, нос умойся», «Водичка, водичка…», организую ходьбу босиком по мокрой солевой дорожке, ребристой доске после дневного сна, обязательное проветривание групповой комнаты и спальни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Динамические паузы</w:t>
      </w:r>
      <w:r>
        <w:rPr>
          <w:color w:val="000000"/>
        </w:rPr>
        <w:t> – применяю комплексы мини упражнений «Зоркие глазки», «Где же наши ручки», «Рыбки плавают в пруду», «Пальчики гуляют» и др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Подвижные и спортивные игры</w:t>
      </w:r>
      <w:r>
        <w:rPr>
          <w:color w:val="000000"/>
        </w:rPr>
        <w:t> - подбираю в соответствии с возрастом ребёнка, местом и временем её проведения, например на прогулке «Воробышки и автомобиль», «Мой веселый звонкий мяч», «Кто быстрее», в группе «Солнышко и дождик», «Лохматый пес», «Вышла курочка гулять» и тд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Пальчиковая гимнастика</w:t>
      </w:r>
      <w:r>
        <w:rPr>
          <w:color w:val="000000"/>
        </w:rPr>
        <w:t> - темы упражнений самые разнообразные: «Веселая мышка», «Паучки», «Домик на елке», «Крокодилы», идр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Гимнастика для глаз</w:t>
      </w:r>
      <w:r>
        <w:rPr>
          <w:color w:val="000000"/>
        </w:rPr>
        <w:t> – стараюсь проводить в стихах, например: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сю неделю по — порядку, Глазки делают зарядку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 понедельник, как проснутся, Глазки солнцу улыбнутся,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низ посмотрят на траву И обратно в высоту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А сейчас расслабьте глаза, поморгайте часто-часто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Без гимнастики, друзья, Нашим глазкам жить нельзя!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Дыхательная гимнастика</w:t>
      </w:r>
      <w:r>
        <w:rPr>
          <w:color w:val="000000"/>
        </w:rPr>
        <w:t> – очень детям нравится упражнения с мыльными пузырями, «Насос», «Волшебные бутылочки», «Каша кипит», «Чей шарик быстрее» и тд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Гимнастика пробуждения</w:t>
      </w:r>
      <w:r>
        <w:rPr>
          <w:color w:val="000000"/>
        </w:rPr>
        <w:t> – стараюсь включать спокойную музыку и сначала делаю упражнения на кроватках «Мы проснулись», «Котята», «Веселая зарядка». Для профилактических целей каждым родителем был изготовлен коврик - дорожка с пуговицами. Дети с удовольствием ходят по нему после дневного сна. Дорожка прекрасно массажирует ступни малыша, укрепляет мышцы и связочный аппарат стопы, защищая организм в целом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</w:rPr>
        <w:t>- Использованием массажного Шарика су-джок </w:t>
      </w:r>
      <w:r>
        <w:rPr>
          <w:color w:val="000000"/>
        </w:rPr>
        <w:t>малыши с удовольствием повторяют движения, стараюсь проводить упражнения в стихах: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111111"/>
        </w:rPr>
        <w:t>Я мячом круги катаю взад-вперед его гоняю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111111"/>
        </w:rPr>
        <w:t>Им поглажу я ладошку, а потом сожму немножко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111111"/>
        </w:rPr>
        <w:t>Каждым пальцем мяч прижму и другой рукой начн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ям моей группы очень нравятся массажи с использованием нетрадиционного материала: шарики су-джок, кисточки, пёрышки, шишки, поролоновые палочки. Также игровой массаж способствует установлению эмоционального контакта, сплочению детского коллектива, если проводить его в парах или по кругу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Арт-терапия - </w:t>
      </w:r>
      <w:r>
        <w:rPr>
          <w:color w:val="000000"/>
        </w:rPr>
        <w:t>С помощью художественного творчества помогаю ребенку погасить отрицательные эмоции, отвлечь и успокоить ребенка. В течение дня включаю в работу «Рисование пальчиками», «Рисование ладошками», «Рисование на большом листе бумаги», «Рисование пластилином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ля эмоционального развития детей использую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 </w:t>
      </w:r>
      <w:r>
        <w:rPr>
          <w:b/>
          <w:bCs/>
          <w:color w:val="000000"/>
        </w:rPr>
        <w:t>Технологию воздействия цветом</w:t>
      </w:r>
      <w:r>
        <w:rPr>
          <w:i/>
          <w:iCs/>
          <w:color w:val="000000"/>
        </w:rPr>
        <w:t>. </w:t>
      </w:r>
      <w:r>
        <w:rPr>
          <w:color w:val="000000"/>
        </w:rPr>
        <w:t>Цвет для ребенка – особая «палочка-выручалочка» в любых критических ситуациях. Сколько удивления и восторга вызывают у ребят эксперименты с красками, нетрадиционные способы рисования по мятой бумаге. В своей работе использьзую такие игры с цветом, как, «Цветная водичка», игры с атласными лентами, игры с султанчиками, игра «Карусель»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FF0000"/>
        </w:rPr>
        <w:t>К технологии обучения здоровому образу жизни относятся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Утренняя гимнастика</w:t>
      </w:r>
      <w:r>
        <w:rPr>
          <w:color w:val="000000"/>
        </w:rPr>
        <w:t> - я разработала на каждую неделю комплекс упражнений и подобрала к ним музыкальное сопровождение: «Курочка Ряба», «Погремушки», «Веселые Петрушки», «Самолетики» и др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Физкультурные занятия</w:t>
      </w:r>
      <w:r>
        <w:rPr>
          <w:color w:val="000000"/>
        </w:rPr>
        <w:t> - стараюсь проводить интегрированные занятия с элементами изобразительной деятельности, конструирования, с музыкальным сопровождением. Использую нетрадиционное оборудование, такое как «Сенсорные мешочки», «Волшебные прищепки», «Сенсорный цветок», «Сенсорное панно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FF0000"/>
        </w:rPr>
        <w:t>К коррекционным технологиям относятся: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Артикуляционная гимнастика</w:t>
      </w:r>
      <w:r>
        <w:rPr>
          <w:color w:val="000000"/>
        </w:rPr>
        <w:t> – изготовила разрезную картотеку упражнений для губ, щек, языка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</w:rPr>
        <w:t>Музыкотерапия</w:t>
      </w:r>
      <w:r>
        <w:rPr>
          <w:color w:val="000000"/>
        </w:rPr>
        <w:t> — помогает снять напряжение, повысить эмоциональный настрой ребенка. И я Широко использую ее в течении дня , в зависимости от вида деятельности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b/>
          <w:bCs/>
          <w:color w:val="000000"/>
        </w:rPr>
        <w:t>Сказкотерапию</w:t>
      </w:r>
      <w:r>
        <w:rPr>
          <w:color w:val="000000"/>
        </w:rPr>
        <w:t> - </w:t>
      </w:r>
      <w:r>
        <w:rPr>
          <w:color w:val="111111"/>
          <w:shd w:fill="FFFFFF" w:val="clear"/>
        </w:rPr>
        <w:t>Ни для кого не секрет, что поступление ребенка в детский сад, нередко бывает сопряжено с тяжелыми эмоциональными переживаниями. И именно </w:t>
      </w:r>
      <w:r>
        <w:rPr>
          <w:rStyle w:val="StrongEmphasis"/>
          <w:b w:val="false"/>
          <w:bCs w:val="false"/>
          <w:color w:val="111111"/>
          <w:shd w:fill="FFFFFF" w:val="clear"/>
        </w:rPr>
        <w:t>сказка</w:t>
      </w:r>
      <w:r>
        <w:rPr>
          <w:color w:val="111111"/>
          <w:shd w:fill="FFFFFF" w:val="clear"/>
        </w:rPr>
        <w:t> облегчает ребенку вхождение в детский сад, а так же положительно влияет на его здоровье. Каждый день я сталкиваюсь с большими и маленькими проблемами. Надо умываться, а дети не любят, надо кушать, а они не хотят, надо одеваться, убирать игрушки, а они не желают. Как же с ними справиться? И вот тут на помощь приходят стихи, </w:t>
      </w:r>
      <w:r>
        <w:rPr>
          <w:rStyle w:val="StrongEmphasis"/>
          <w:b w:val="false"/>
          <w:bCs w:val="false"/>
          <w:color w:val="111111"/>
          <w:shd w:fill="FFFFFF" w:val="clear"/>
        </w:rPr>
        <w:t>сказки</w:t>
      </w:r>
      <w:r>
        <w:rPr>
          <w:color w:val="111111"/>
          <w:shd w:fill="FFFFFF" w:val="clear"/>
        </w:rPr>
        <w:t>, песенки, потешки, одним словом – </w:t>
      </w:r>
      <w:r>
        <w:rPr>
          <w:rStyle w:val="StrongEmphasis"/>
          <w:color w:val="111111"/>
          <w:shd w:fill="FFFFFF" w:val="clear"/>
        </w:rPr>
        <w:t>элементы сказкотерапии</w:t>
      </w:r>
      <w:r>
        <w:rPr>
          <w:color w:val="111111"/>
          <w:shd w:fill="FFFFFF" w:val="clear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Используемые источники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zdorovesberegayuschie-tehnologii-v-rabote-s-detmi-rannego-vozrasta-3439906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detskiy-sad/zdorovyy-obraz-zhizni/2018/10/07/ispolzovanie-zdorovesberegayushchih-tehnologiy-v-gruppe</w:t>
        </w:r>
      </w:hyperlink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letu.ru/&amp;sa=D&amp;ust=1538911742174000" TargetMode="External"/><Relationship Id="rId3" Type="http://schemas.openxmlformats.org/officeDocument/2006/relationships/hyperlink" Target="https://www.google.com/url?q=http://www.westland.ru/&amp;sa=D&amp;ust=1538911742176000" TargetMode="External"/><Relationship Id="rId4" Type="http://schemas.openxmlformats.org/officeDocument/2006/relationships/hyperlink" Target="https://www.google.com/url?q=http://letu.ru/&amp;sa=D&amp;ust=1538911742177000" TargetMode="External"/><Relationship Id="rId5" Type="http://schemas.openxmlformats.org/officeDocument/2006/relationships/hyperlink" Target="https://www.google.com/url?q=http://artkvartal.ru/&amp;sa=D&amp;ust=1538911742212000" TargetMode="External"/><Relationship Id="rId6" Type="http://schemas.openxmlformats.org/officeDocument/2006/relationships/hyperlink" Target="https://www.google.com/url?q=http://nadivane.su/&amp;sa=D&amp;ust=1538911742214000" TargetMode="External"/><Relationship Id="rId7" Type="http://schemas.openxmlformats.org/officeDocument/2006/relationships/hyperlink" Target="https://www.google.com/url?q=http://apteka-ifk.ru/&amp;sa=D&amp;ust=1538911742216000" TargetMode="External"/><Relationship Id="rId8" Type="http://schemas.openxmlformats.org/officeDocument/2006/relationships/hyperlink" Target="https://infourok.ru/zdorovesberegayuschie-tehnologii-v-rabote-s-detmi-rannego-vozrasta-3439906.html" TargetMode="External"/><Relationship Id="rId9" Type="http://schemas.openxmlformats.org/officeDocument/2006/relationships/hyperlink" Target="https://nsportal.ru/detskiy-sad/zdorovyy-obraz-zhizni/2018/10/07/ispolzovanie-zdorovesberegayushchih-tehnologiy-v-grupp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01:00Z</dcterms:created>
  <dc:creator>11</dc:creator>
  <dc:description/>
  <cp:keywords/>
  <dc:language>en-US</dc:language>
  <cp:lastModifiedBy>11</cp:lastModifiedBy>
  <dcterms:modified xsi:type="dcterms:W3CDTF">2020-03-30T02:02:00Z</dcterms:modified>
  <cp:revision>3</cp:revision>
  <dc:subject/>
  <dc:title/>
</cp:coreProperties>
</file>