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И ПРИЁМЫ РАБОТЫ ПО ТЕОРИИ РАЗВИТИЯ КРИТИЧЕСКОГО МЫШЛЕНИЯ НА УРОКАХ АНГЛИЙСКОГО ЯЗЫКА (стать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такое критическое мышление и почему его нужно использовать на современных уроках ИЯ?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ическое мышление</w:t>
      </w:r>
      <w:r>
        <w:rPr>
          <w:sz w:val="28"/>
          <w:szCs w:val="28"/>
        </w:rPr>
        <w:t xml:space="preserve"> – это активное и интерактивное, </w:t>
      </w:r>
      <w:r>
        <w:rPr>
          <w:i/>
          <w:sz w:val="28"/>
          <w:szCs w:val="28"/>
        </w:rPr>
        <w:t>творческо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ефлексивное</w:t>
      </w:r>
      <w:r>
        <w:rPr>
          <w:sz w:val="28"/>
          <w:szCs w:val="28"/>
        </w:rPr>
        <w:t xml:space="preserve">, аналитическое, логическое познание окружающего мира и восприятие другой точки зр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зовая модель Теории Развития Критического Мышления (ТРКМ) выглядит так: </w:t>
      </w:r>
      <w:r>
        <w:rPr>
          <w:b/>
          <w:color w:val="000000"/>
          <w:sz w:val="28"/>
          <w:szCs w:val="28"/>
        </w:rPr>
        <w:t>вызов – осмысление – рефлекс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дия вызова</w:t>
      </w:r>
      <w:r>
        <w:rPr>
          <w:sz w:val="28"/>
          <w:szCs w:val="28"/>
        </w:rPr>
        <w:t xml:space="preserve"> – это актуализация имеющихся знаний, пробуждение интереса к получению новой информации, постановка учеником собственных целей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дия осмысления</w:t>
      </w:r>
      <w:r>
        <w:rPr>
          <w:sz w:val="28"/>
          <w:szCs w:val="28"/>
        </w:rPr>
        <w:t xml:space="preserve"> – получение новой информации, коррекция целей учени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дия рефлексии</w:t>
      </w:r>
      <w:r>
        <w:rPr>
          <w:sz w:val="28"/>
          <w:szCs w:val="28"/>
        </w:rPr>
        <w:t xml:space="preserve"> – размышление, рождение нового знания, постановка новых целей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можно, не все приёмы ТРКМ одинаково хорошо работают на уроках английского языка. Однако есть универсальные и достаточно интересные технологии работы с деть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стадии вызова</w:t>
      </w:r>
      <w:r>
        <w:rPr>
          <w:sz w:val="28"/>
          <w:szCs w:val="28"/>
        </w:rPr>
        <w:t xml:space="preserve"> (анализ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зговой шту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путанные логические цеп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цептуальное коле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зина и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рево предсказ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отатный гра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ица +, -, интересн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стадии осмысления</w:t>
      </w:r>
      <w:r>
        <w:rPr>
          <w:sz w:val="28"/>
          <w:szCs w:val="28"/>
        </w:rPr>
        <w:t xml:space="preserve"> (вдумчивое чтение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ови ошиб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а ЗХ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зговой шту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с останов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а «инсе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ю – не вер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ску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ртовой жур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тегия «фишбоун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стадии рефлексии</w:t>
      </w:r>
      <w:r>
        <w:rPr>
          <w:sz w:val="28"/>
          <w:szCs w:val="28"/>
        </w:rPr>
        <w:t xml:space="preserve"> (творческое переосмысление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нквейн/хокку/диамант</w:t>
      </w:r>
    </w:p>
    <w:p>
      <w:pPr>
        <w:pStyle w:val="Normal"/>
        <w:jc w:val="both"/>
        <w:rPr/>
      </w:pPr>
      <w:r>
        <w:rPr>
          <w:sz w:val="28"/>
          <w:szCs w:val="28"/>
        </w:rPr>
        <w:t>- таблица  +, -, интере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дискуссия/перекрёстная диску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углый ст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е/уник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татье не буду подробно останавливаться на перечисленных методах и способах, всё это можно посмотреть в интерне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пулярный и универсальный метод современного учителя английского языка – </w:t>
      </w:r>
      <w:r>
        <w:rPr>
          <w:b/>
          <w:sz w:val="28"/>
          <w:szCs w:val="28"/>
          <w:lang w:val="en-US"/>
        </w:rPr>
        <w:t>Presentatio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ractic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roduction</w:t>
      </w:r>
      <w:r>
        <w:rPr>
          <w:b/>
          <w:sz w:val="28"/>
          <w:szCs w:val="28"/>
        </w:rPr>
        <w:t xml:space="preserve"> (Презентация, Практика, Продукт)</w:t>
      </w:r>
      <w:r>
        <w:rPr>
          <w:sz w:val="28"/>
          <w:szCs w:val="28"/>
        </w:rPr>
        <w:t>, который в принципе подойдёт для преподавания любого предмета и для любой возрастной аудитории. Технология проста и говорит сама за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тупень – презентация материала урока в контексте окружающей действи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тупень – практика, тренировка, использование полученных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тупень – собственно продукт или стадия свободной практики, фидбэк (рефлекс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м образом, данный метод перекликается с ТРК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ребованиям ФГОС, современный урок ИЯ (как и др. предметов) должен быть нацелен на практичность применения и использования приобретённых УУД. Очень действенна в этом случае групповая работа, так как способствует взаимодействию учеников, обмену мнениями и рождению нового знания, а также креативному и активному познанию окружающего мира. Одновременно групповая работа характерна для уроков по ТРК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планирования уроков с использованием ТРКМ необходимо соблюдать несколько простых правил. Не стоит перегружать урок приёмами и стратегиями, иначе обучение окажется неэффективным. Урок не резиновый, поэтому главная задача – не использовать более 2х приёмов на одной стадии, также необходимо делать логичные переходы между ними и обязательно учитывать возраст уче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и обязательно должны проговорить или записать возникшие мысли, так как только в этом случае к ним придёт осознание того, чему они научились. При работе в ТРКМ перед глазами детей должен быть «зрительный ряд». Все мысли, ответы, ключевые слова нужно записать и прочитать. Помнить, что это технология развития критического мышления через чтение и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быть главными действующими лицами на уроке. Помните, что цель и практическую значимость темы должны открыть де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фазе </w:t>
      </w:r>
      <w:r>
        <w:rPr>
          <w:i/>
          <w:iCs/>
          <w:color w:val="000000"/>
          <w:sz w:val="28"/>
          <w:szCs w:val="28"/>
        </w:rPr>
        <w:t>вызова</w:t>
      </w:r>
      <w:r>
        <w:rPr>
          <w:color w:val="000000"/>
          <w:sz w:val="28"/>
          <w:szCs w:val="28"/>
        </w:rPr>
        <w:t>: обозначена тема - желательно детьми, есть мотивация учащихся.</w:t>
        <w:br/>
        <w:t>На фазе </w:t>
      </w:r>
      <w:r>
        <w:rPr>
          <w:i/>
          <w:iCs/>
          <w:color w:val="000000"/>
          <w:sz w:val="28"/>
          <w:szCs w:val="28"/>
        </w:rPr>
        <w:t>осмысления</w:t>
      </w:r>
      <w:r>
        <w:rPr>
          <w:color w:val="000000"/>
          <w:sz w:val="28"/>
          <w:szCs w:val="28"/>
        </w:rPr>
        <w:t> есть самостоятельная работа учащихся по приобретению нового знания</w:t>
        <w:br/>
        <w:t>На фазе </w:t>
      </w:r>
      <w:r>
        <w:rPr>
          <w:i/>
          <w:iCs/>
          <w:color w:val="000000"/>
          <w:sz w:val="28"/>
          <w:szCs w:val="28"/>
        </w:rPr>
        <w:t>рефлексии</w:t>
      </w:r>
      <w:r>
        <w:rPr>
          <w:color w:val="000000"/>
          <w:sz w:val="28"/>
          <w:szCs w:val="28"/>
        </w:rPr>
        <w:t> есть оценка деятельности или новой информации, обмен мнениями, логический переход к новым темам</w:t>
        <w:br/>
        <w:t>Главный принцип: </w:t>
      </w:r>
      <w:r>
        <w:rPr>
          <w:i/>
          <w:iCs/>
          <w:color w:val="000000"/>
          <w:sz w:val="28"/>
          <w:szCs w:val="28"/>
        </w:rPr>
        <w:t>учитель- координатор</w:t>
      </w:r>
      <w:r>
        <w:rPr>
          <w:color w:val="000000"/>
          <w:sz w:val="28"/>
          <w:szCs w:val="28"/>
        </w:rPr>
        <w:t xml:space="preserve">, а не источник зна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9:23:00Z</dcterms:created>
  <dc:creator>Karinne Romantique</dc:creator>
  <dc:description/>
  <cp:keywords/>
  <dc:language>en-US</dc:language>
  <cp:lastModifiedBy>СТ</cp:lastModifiedBy>
  <dcterms:modified xsi:type="dcterms:W3CDTF">2020-03-30T09:54:00Z</dcterms:modified>
  <cp:revision>11</cp:revision>
  <dc:subject/>
  <dc:title/>
</cp:coreProperties>
</file>