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учителя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ова Жаргалма Борис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«Кижингинская школа – интернат среднего общего образова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жной Азии. Инд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утеше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Душина, Т.П.Смоктунови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Раскрыть главные особенности природы, населения и хозяйственной деятельности Индии.</w:t>
        <w:br/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духовные ценности и культурно-исторические центры стра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писывать страну по различным источникам информаци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устанавливать связи и отношения (причина-следствие, целое-часть, общее-частное, большее - меньшее, предпочтительное – нежелательное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, проводить сравнения и аналогии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рать аргументы, строить доказательство, логическую цепочку рассуждений, ведущую к формулированию умозаключения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ательные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пособности критически, но объективно оцени</w:t>
        <w:softHyphen/>
        <w:t>вать предметы и явления, поступки и действия (свои и чуж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ение роли географии в социально-экономических и политических вопросах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потребности  в  знаниях  о  тех  государствах,  с  которыми  нам придется соприкасаться в жизн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успешной деятельности учащихся, применить на уроке средства информационно – коммуникационных технологи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 уроке: физические паузы, просмотры фотографий, прослушивание музыки с целью предупреждения утомляемости учащихс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здоровый образ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: л</w:t>
      </w:r>
      <w:r>
        <w:rPr>
          <w:rFonts w:cs="Times New Roman" w:ascii="Times New Roman" w:hAnsi="Times New Roman"/>
          <w:sz w:val="24"/>
          <w:szCs w:val="24"/>
        </w:rPr>
        <w:t>ичностно-ориентированная, информационно-коммуникационная, игрового обучения, позиционного обучения, здоровьесберегающ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>исследовательская  деятельность,  беседа,  интерактивный, частично-поисков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познавательной деятельности обучающихся: </w:t>
      </w:r>
      <w:r>
        <w:rPr>
          <w:rFonts w:cs="Times New Roman" w:ascii="Times New Roman" w:hAnsi="Times New Roman"/>
          <w:sz w:val="24"/>
          <w:szCs w:val="24"/>
        </w:rPr>
        <w:t>фронтальная, самостоятельная, индивидуальная, парная, группов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урок-путешеств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Физическая карта полушарий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Атлас 7 клас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Компьют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ультимедийный проект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чебни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:</w:t>
      </w:r>
      <w:r>
        <w:rPr>
          <w:rFonts w:cs="Times New Roman" w:ascii="Times New Roman" w:hAnsi="Times New Roman"/>
          <w:sz w:val="24"/>
          <w:szCs w:val="24"/>
        </w:rPr>
        <w:t xml:space="preserve">  карточки с заданиями, атласы, контурные кар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ируемые образовательны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зультаты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ладать – ответственным отношением к учёбе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пытом участия в социально значимом труде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ым, уважительным и доброжелательным отношением к другому человеку, его мнению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ой компетентностью в общении и сотрудничестве со сверстниками в процессе образовательной, общественно-полезной, учебно-исследовательской, творческ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меть ставить учебную задачу под руководством учителя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ировать свою деятельность под руководством учител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ботать в соответствии с поставленной  учебной задачей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ботать в соответствии с предложенным планом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делять главное, существенные признаки понятий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вовать в совместной деятельности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суждения, подтверждая их фактами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кать и отбирать информацию в справочных пособиях и словарях;</w:t>
      </w:r>
    </w:p>
    <w:p>
      <w:pPr>
        <w:pStyle w:val="Normal"/>
        <w:numPr>
          <w:ilvl w:val="0"/>
          <w:numId w:val="5"/>
        </w:numPr>
        <w:spacing w:lineRule="auto" w:line="240"/>
        <w:ind w:left="36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описания объектов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с текстом и нетекстовыми компонентами; </w:t>
      </w:r>
    </w:p>
    <w:p>
      <w:pPr>
        <w:pStyle w:val="Normal"/>
        <w:numPr>
          <w:ilvl w:val="0"/>
          <w:numId w:val="5"/>
        </w:numPr>
        <w:spacing w:lineRule="auto" w:line="240"/>
        <w:ind w:left="72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ивать работу .  </w:t>
      </w:r>
    </w:p>
    <w:p>
      <w:pPr>
        <w:pStyle w:val="Normal"/>
        <w:spacing w:lineRule="auto" w:line="240"/>
        <w:ind w:left="720" w:right="-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5313"/>
        <w:gridCol w:w="4527"/>
      </w:tblGrid>
      <w:tr>
        <w:trPr/>
        <w:tc>
          <w:tcPr>
            <w:tcW w:w="1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ые результаты урока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ют географическое положение, рельеф,климат Индии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ют показывать по карте крупные формы рельефа, реки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Решают проблемные задачи,  высказывают суждения, подтверждая их фактам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ассифицируют информацию по заданным признака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ют свою деятельность под руководством преподавател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яют  причинно – следственные связ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слушивают и объективно оценивают другого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уют собственное мнение в рамках учебного диалога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ют вести диалог, вырабатывая  общее решение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</w:rPr>
              <w:t>осознание целостности природы, населения и хозяйства район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меют высказывать,  своё отношение к исследуемой проблем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025"/>
        <w:gridCol w:w="3649"/>
        <w:gridCol w:w="337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ов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начала занятия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ет  учащихся, проверка готовности уч-ся к уроку. Доброжелательный настрой на урок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</w:t>
              <w:softHyphen/>
              <w:t>проверку готовности к уроку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левая саморегуляц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2. Актуализация знаний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материал. изученный ранее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оверяют правильность ответов, исправляют, дополняют  свои ответ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контроль учебной деятель</w:t>
              <w:softHyphen/>
              <w:t>ности.</w:t>
            </w:r>
          </w:p>
        </w:tc>
      </w:tr>
      <w:tr>
        <w:trPr>
          <w:trHeight w:val="130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 основному этапу занятия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, что урок необычный, а урок-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формулировке темы урока. Включает индийскую классическ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диалог с «Индийским гостем»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ь (учащийся)отвечает на поставленные вопросы, учащиеся класса отвечают на поставленные вопросы по формулировк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, свои мысли, д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урока, ставят цель урока.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составляют план уро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общают полученные ранее знания </w:t>
            </w:r>
          </w:p>
          <w:p>
            <w:pPr>
              <w:pStyle w:val="Standard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Метапредметные: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 Исправляют и оценивают свои знания и знания одноклассников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. Анализируют и дифференцируют полученные ране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сказыва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знанное уважительное и доброжелательное отношение к другому человеку, его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ых знаний и способов действий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авит проблемный 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ндию называют удивительной. сказочной стра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1-я группа- географы и гео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группа- климатологи и гидро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руппа- биоло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группа- этногра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яют экономико –географическое положение, релье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родные усло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я группа- климатологи и гидрологи. Климат. Ре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на тему клим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ссо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ажно изучать климат той или иной мест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выслушивае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ответы 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руппа- Би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слушать проектные работы по теме»Растительность Индии»  , «Животный мир Инд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группа-Нас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народах, культуре .демонстрирует видео о храмах И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учебник стр.313-314, изучают текст Раздела 1. и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ют и исправляют ответы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полняют «Исследовательский ли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стихотворение»Вид с Эвереста», делают вывод о природе И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учебником . Отвечают на вопросы учителя. Слушают сообщения о климате И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Высказывают мнения, делают предпо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нформацию в исследовательски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о разнообразии климата,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казывают о животном и растительном мире Индии, демонстрируют свои проект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видео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индийский национальный танец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меть представление о географическом положении, о релье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н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ные понятия: рельеф, географическ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определять формы рельеф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 Корректируют свои знания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. Предлагают способы решения поставленной учителем проблем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. Излагают  соб</w:t>
              <w:softHyphen/>
              <w:t>ственные  мысли, ведут  диалог, учатся  вести дискус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вы</w:t>
              <w:softHyphen/>
              <w:t>полнению учеб</w:t>
              <w:softHyphen/>
              <w:t>ных задач; формирование коммуникативной компетенции в общении и умении слушать.</w:t>
            </w:r>
          </w:p>
        </w:tc>
      </w:tr>
      <w:tr>
        <w:trPr>
          <w:trHeight w:val="6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вичная проверка пони</w:t>
              <w:softHyphen/>
              <w:t>мания знаний и способов дейст</w:t>
              <w:softHyphen/>
              <w:t>вий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ндию называют удивительной. сказочной страной?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й вопро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выделять различия между планом местности и географ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 Корректируют свои знания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2.Предлагают способы решения поставленной учителем проблемы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сравнивают, устанавливают  причинно-след</w:t>
              <w:softHyphen/>
              <w:t>ственные связ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в сов</w:t>
              <w:softHyphen/>
              <w:t>местной деятель</w:t>
              <w:softHyphen/>
              <w:t>ности. Излагают  соб</w:t>
              <w:softHyphen/>
              <w:t>ственные  мысли, ведут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ственное отношение к вы</w:t>
              <w:softHyphen/>
              <w:t>полнению учеб</w:t>
              <w:softHyphen/>
              <w:t>ных задач; формирование коммуникативной компетенции в общении и умении слушать.</w:t>
            </w:r>
          </w:p>
        </w:tc>
      </w:tr>
      <w:tr>
        <w:trPr>
          <w:trHeight w:val="30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епление знаний и спосо</w:t>
              <w:softHyphen/>
              <w:t>бов действий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заполнить до конца «Лист исследования». Ответить на предложенные вопросы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еографическ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лье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ли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нутренние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ститель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Живот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население.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твечают письменно на вопросы. Обобщают полученные знания, отрабатывают основные понятия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мооценк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Предметные: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бобщают и структурируют полученные знания.</w:t>
            </w:r>
          </w:p>
          <w:p>
            <w:pPr>
              <w:pStyle w:val="Standard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Метапредметные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Оценивют результаты своей работы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делируют и формулиру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уществляют самооценку.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важность данной темы. Самооценка  результатов деятельности.</w:t>
            </w:r>
          </w:p>
        </w:tc>
      </w:tr>
      <w:tr>
        <w:trPr>
          <w:trHeight w:val="74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ведение итогов занятия. Рефлексия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Предлагает определить уровень своих достижений, продолжая начатые предложения.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 xml:space="preserve"> </w:t>
            </w:r>
            <w:r>
              <w:rPr/>
              <w:t>- Я молодец, так как…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 xml:space="preserve"> </w:t>
            </w:r>
            <w:r>
              <w:rPr/>
              <w:t>- Я доволен своей работой на уроке ….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 xml:space="preserve"> </w:t>
            </w:r>
            <w:r>
              <w:rPr/>
              <w:t>- Я мог бы работать лучше….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ценивают свою работу, выбирая одну из фраз и проговаривая еѐ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понравилось?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оценивать выполнение учебных задач, соотносить полу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с поставленной целью; оценивать результат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 связь между целью деятельности и ее результа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 Самоопределение в дальнейшей деятельности.</w:t>
            </w:r>
          </w:p>
        </w:tc>
      </w:tr>
      <w:tr>
        <w:trPr>
          <w:trHeight w:val="774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машнее задание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домашнее задани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§57. .На к/к арте подписать реки, формы рельефа Индии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объем задания, записывают в дневники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структуриро- вание знаний, поиск ин- 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отношения к учению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cs="Times New Roman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9:00Z</dcterms:created>
  <dc:creator>Slushatel</dc:creator>
  <dc:description/>
  <dc:language>en-US</dc:language>
  <cp:lastModifiedBy>Amgalan</cp:lastModifiedBy>
  <cp:lastPrinted>2017-05-16T20:22:00Z</cp:lastPrinted>
  <dcterms:modified xsi:type="dcterms:W3CDTF">2020-03-30T10:53:00Z</dcterms:modified>
  <cp:revision>3</cp:revision>
  <dc:subject/>
  <dc:title/>
</cp:coreProperties>
</file>