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ехнологическая карта урока</w:t>
      </w:r>
    </w:p>
    <w:p>
      <w:pPr>
        <w:pStyle w:val="Normal"/>
        <w:jc w:val="both"/>
        <w:rPr>
          <w:sz w:val="32"/>
        </w:rPr>
      </w:pPr>
      <w:r>
        <w:rPr>
          <w:i/>
          <w:sz w:val="32"/>
        </w:rPr>
        <w:t xml:space="preserve">Учебный предмет: </w:t>
      </w:r>
      <w:r>
        <w:rPr>
          <w:sz w:val="32"/>
        </w:rPr>
        <w:t>геометрия</w:t>
      </w:r>
    </w:p>
    <w:p>
      <w:pPr>
        <w:pStyle w:val="Normal"/>
        <w:jc w:val="both"/>
        <w:rPr>
          <w:sz w:val="32"/>
        </w:rPr>
      </w:pPr>
      <w:r>
        <w:rPr>
          <w:i/>
          <w:sz w:val="32"/>
        </w:rPr>
        <w:t>Класс: 8</w:t>
      </w:r>
    </w:p>
    <w:p>
      <w:pPr>
        <w:pStyle w:val="Normal"/>
        <w:jc w:val="both"/>
        <w:rPr>
          <w:sz w:val="32"/>
        </w:rPr>
      </w:pPr>
      <w:r>
        <w:rPr>
          <w:i/>
          <w:sz w:val="32"/>
        </w:rPr>
        <w:t>УМК:</w:t>
      </w:r>
      <w:r>
        <w:rPr>
          <w:sz w:val="32"/>
        </w:rPr>
        <w:t xml:space="preserve"> Л.Г. Атанасян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Тема урока: </w:t>
      </w:r>
      <w:r>
        <w:rPr>
          <w:b/>
          <w:sz w:val="32"/>
        </w:rPr>
        <w:t>Многоугольник</w:t>
      </w:r>
    </w:p>
    <w:p>
      <w:pPr>
        <w:pStyle w:val="Normal"/>
        <w:jc w:val="both"/>
        <w:rPr/>
      </w:pPr>
      <w:r>
        <w:rPr>
          <w:i/>
          <w:sz w:val="32"/>
        </w:rPr>
        <w:t xml:space="preserve">Тип урока: </w:t>
      </w:r>
      <w:r>
        <w:rPr>
          <w:sz w:val="32"/>
        </w:rPr>
        <w:t>урок изучения нового материал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вторы: Быкова Елена Александровна (МБОУ «СОШ №5» г. Нижневартовск), Губанова Светлана Владимировна (МБОУ «СОШ №5» г. Нижневартовск), Завидова Светлана Владимировна (МБОУ «СОШ №5» г. Нижневартовск), Ксендзова Галина Михайловна (МБОУ «СОШ №2 - многопрофильная» г. Нижневартовск), Павлова Ирина Сергеевна (МБОУ «СОШ №15»  г. Нижневартовск).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940"/>
        <w:gridCol w:w="63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ногоугольник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 темы</w:t>
            </w:r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>
                <w:sz w:val="28"/>
                <w:szCs w:val="28"/>
              </w:rPr>
              <w:t>Ввести понятие многоугольника  и  его элементов, научится определять вид многоугольника, вычислять сумму углов многоугольник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сновное содержание темы, термины и понятия</w:t>
            </w:r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вести определение  многоугольника, выпуклый многоугольник, формула суммы углов многоугольника решение геометрических задач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ируемый результа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метные ум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ознавать на рисунке и по определению многоугольник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ула сумма углов многоугольник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ть устанавливать логические отношения между данными и искомым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спользовать для решения геометрических задач графические модели в соответствии с содержанием зад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</w:rPr>
              <w:t xml:space="preserve">Личностные: </w:t>
            </w:r>
            <w:r>
              <w:rPr>
                <w:sz w:val="28"/>
              </w:rPr>
              <w:t>осознание математической составляющей окружающего мира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Регулятивные: </w:t>
            </w:r>
            <w:r>
              <w:rPr>
                <w:sz w:val="28"/>
              </w:rPr>
              <w:t xml:space="preserve">осознание возникшей проблемы, </w:t>
            </w:r>
            <w:r>
              <w:rPr>
                <w:rStyle w:val="Zag11"/>
                <w:color w:val="000000"/>
                <w:sz w:val="28"/>
              </w:rPr>
              <w:t>определение последовательности и составление  плана и последовательности действий для решения возникшей проблемы, внесение необходимых дополнений и коррективов в план и способ действия в случае расхождения эталона, реального действия и его результата с учётом оценки этого результата самим обучающимся, учителем, товарищами;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знавательные: </w:t>
            </w:r>
            <w:r>
              <w:rPr>
                <w:sz w:val="28"/>
              </w:rPr>
              <w:t xml:space="preserve">моделирование ситуации из жизни, </w:t>
            </w:r>
            <w:r>
              <w:rPr>
                <w:rStyle w:val="Zag11"/>
                <w:color w:val="000000"/>
                <w:sz w:val="28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, выбор наиболее эффективных способов решения задач в зависимости от конкретных условий, 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Коммуникативные: </w:t>
            </w:r>
            <w:r>
              <w:rPr>
                <w:rStyle w:val="Zag11"/>
                <w:color w:val="000000"/>
                <w:sz w:val="28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, умение работать индивидуально и в парах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 пространств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жпредметные связ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сурсы</w:t>
            </w:r>
          </w:p>
        </w:tc>
      </w:tr>
      <w:tr>
        <w:trPr>
          <w:trHeight w:val="13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лгебра, технология, черчение, повседневная жиз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ронтальная, групповая, в парах, индивидуальн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еник “Геометрия 7-9” п/р Атанася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ческое пособ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ОР - презентация “Задачи на готовых чертежах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глядный и раздаточный материал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br w:type="page"/>
      </w:r>
      <w:r>
        <w:rPr>
          <w:b/>
        </w:rPr>
      </w:r>
    </w:p>
    <w:tbl>
      <w:tblPr>
        <w:tblW w:w="15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1"/>
        <w:gridCol w:w="2290"/>
        <w:gridCol w:w="1603"/>
        <w:gridCol w:w="1559"/>
        <w:gridCol w:w="1417"/>
        <w:gridCol w:w="1560"/>
        <w:gridCol w:w="1417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9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уществляемые учебные действ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уществляемые учебные 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уемые способы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уществляемые учебные 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уемые способы действий</w:t>
            </w:r>
          </w:p>
        </w:tc>
      </w:tr>
      <w:tr>
        <w:trPr>
          <w:trHeight w:val="24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Самоопределение к деятельности. Организационный момен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иветствует учащихся и  предлагает слайд с примерами фигур. Найти обще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еники должны высказать свои предположения, вызванные этой картино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сформулировать тему уроку и «неточное»  определение</w:t>
            </w:r>
          </w:p>
          <w:p>
            <w:pPr>
              <w:pStyle w:val="Normal"/>
              <w:rPr/>
            </w:pPr>
            <w:r>
              <w:rPr/>
              <w:t>много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ют с уч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учителя, высказывают  свое м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страиваться на учебное занят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. Актуализация знаний и фиксация затруднения в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ение темы урока и формулировка его цели. Постановка проблемного вопрос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чают на вопросы учителя. Выдвигают предположения о теме урок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ущественной информации из слов учителя. Осуществление актуализации личного жизненного опы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ют с уч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учителя и товарищей, построение понятных для собеседника высказыв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авильности ответов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в соответствие с целевой установкой. Принятие и сохранение учебной цели и задачи. Уточнение и дополнение высказываний обучающихся</w:t>
            </w:r>
          </w:p>
        </w:tc>
      </w:tr>
      <w:tr>
        <w:trPr>
          <w:trHeight w:val="50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54940</wp:posOffset>
                      </wp:positionV>
                      <wp:extent cx="702945" cy="415925"/>
                      <wp:effectExtent l="3810" t="3175" r="508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3080" cy="415800"/>
                                <a:chOff x="0" y="0"/>
                                <a:chExt cx="703080" cy="415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211680"/>
                                  <a:ext cx="7027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212400"/>
                                  <a:ext cx="135000" cy="204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35360" y="0"/>
                                  <a:ext cx="311040" cy="415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5320" y="720"/>
                                  <a:ext cx="189360" cy="415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35040" y="211680"/>
                                  <a:ext cx="68400" cy="204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8pt;margin-top:12.2pt;width:55.35pt;height:32.75pt" coordorigin="96,244" coordsize="1107,65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96;top:577;width:1106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7;top:578;width:212;height:3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9;top:244;width:489;height:65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97;top:245;width:297;height:65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96;top:577;width:107;height:31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154940</wp:posOffset>
                      </wp:positionV>
                      <wp:extent cx="439420" cy="414655"/>
                      <wp:effectExtent l="6350" t="5715" r="698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414720"/>
                              </a:xfrm>
                              <a:prstGeom prst="parallelogram">
                                <a:avLst>
                                  <a:gd name="adj" fmla="val 2649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75.35pt;margin-top:12.2pt;width:34.55pt;height:32.6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2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22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22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22"/>
              <w:spacing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121285</wp:posOffset>
                      </wp:positionV>
                      <wp:extent cx="447675" cy="695325"/>
                      <wp:effectExtent l="5080" t="3175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7840" cy="695160"/>
                                <a:chOff x="0" y="0"/>
                                <a:chExt cx="447840" cy="6951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9880" y="686880"/>
                                  <a:ext cx="369360" cy="8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0" y="311760"/>
                                  <a:ext cx="30240" cy="382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212760" cy="312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1680" y="720"/>
                                  <a:ext cx="236520" cy="265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97800" y="265320"/>
                                  <a:ext cx="49680" cy="429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pt;margin-top:9.55pt;width:35.2pt;height:54.75pt" coordorigin="1400,191" coordsize="704,1095">
                      <v:shape id="shape_0" stroked="t" o:allowincell="t" style="position:absolute;left:1447;top:1273;width:581;height:1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00;top:682;width:45;height:601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00;top:191;width:334;height:491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33;top:192;width:371;height:41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26;top:609;width:76;height:67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22"/>
              <w:spacing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53340</wp:posOffset>
                      </wp:positionV>
                      <wp:extent cx="702310" cy="532130"/>
                      <wp:effectExtent l="3175" t="3810" r="317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2360" cy="532080"/>
                                <a:chOff x="0" y="0"/>
                                <a:chExt cx="702360" cy="5320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531000"/>
                                  <a:ext cx="479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702720" cy="531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85560" y="1440"/>
                                  <a:ext cx="316440" cy="372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7000" y="373320"/>
                                  <a:ext cx="93600" cy="158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8pt;margin-top:4.2pt;width:55.3pt;height:41.9pt" coordorigin="96,84" coordsize="1106,838">
                      <v:shape id="shape_0" stroked="t" o:allowincell="t" style="position:absolute;left:97;top:920;width:755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6;top:84;width:1106;height:83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3;top:86;width:496;height:58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5;top:672;width:146;height:24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22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22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22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22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22"/>
              <w:spacing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68580</wp:posOffset>
                      </wp:positionV>
                      <wp:extent cx="628015" cy="542290"/>
                      <wp:effectExtent l="6350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840" cy="542160"/>
                              </a:xfrm>
                              <a:prstGeom prst="hexagon">
                                <a:avLst>
                                  <a:gd name="adj" fmla="val 28951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4.8pt;margin-top:5.4pt;width:49.4pt;height:42.6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2"/>
              <w:spacing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-7620</wp:posOffset>
                      </wp:positionV>
                      <wp:extent cx="723900" cy="620395"/>
                      <wp:effectExtent l="5080" t="381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960" cy="620280"/>
                                <a:chOff x="0" y="0"/>
                                <a:chExt cx="723960" cy="6202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611280"/>
                                  <a:ext cx="723600" cy="9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720"/>
                                  <a:ext cx="1440" cy="619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720"/>
                                  <a:ext cx="299160" cy="322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98440" y="0"/>
                                  <a:ext cx="377640" cy="322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75720" y="720"/>
                                  <a:ext cx="47880" cy="619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05pt;margin-top:-0.6pt;width:57pt;height:48.9pt" coordorigin="1301,-12" coordsize="1140,978">
                      <v:shape id="shape_0" stroked="t" o:allowincell="t" style="position:absolute;left:1302;top:951;width:1139;height:1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1;top:-11;width:1;height:97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2;top:-11;width:470;height:50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71;top:-12;width:594;height:50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65;top:-11;width:74;height:97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22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22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22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22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22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Style22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исунке изображены фигуры, составленные из отрезков. Укажите, какие из них являются: а) многоугольниками; б) выпуклыми многоугольниками.</w:t>
            </w:r>
          </w:p>
          <w:p>
            <w:pPr>
              <w:pStyle w:val="Normal"/>
              <w:rPr/>
            </w:pPr>
            <w:r>
              <w:rPr/>
              <w:t xml:space="preserve">Вводится понятия многоугольник и выпуклый многоугольник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ют свои предположения, проводят сравнение фигур.</w:t>
            </w:r>
          </w:p>
          <w:p>
            <w:pPr>
              <w:pStyle w:val="Normal"/>
              <w:rPr/>
            </w:pPr>
            <w:r>
              <w:rPr/>
              <w:t>Опытным путем с помощью линейки определяют различие и сходство фигу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определения многоугольника.</w:t>
            </w:r>
          </w:p>
          <w:p>
            <w:pPr>
              <w:pStyle w:val="Normal"/>
              <w:rPr/>
            </w:pPr>
            <w:r>
              <w:rPr/>
              <w:t>Обобщение полученных сведений, формулировка определения выпуклого много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учителем и между собой.</w:t>
            </w:r>
          </w:p>
          <w:p>
            <w:pPr>
              <w:pStyle w:val="Normal"/>
              <w:rPr/>
            </w:pPr>
            <w:r>
              <w:rPr/>
              <w:t>Работа в парах (опыт с помощью линей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учителя, товарищей, построение обобщающих высказываний, выв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воих действий, коррекция, получение результатов.</w:t>
            </w:r>
          </w:p>
          <w:p>
            <w:pPr>
              <w:pStyle w:val="Normal"/>
              <w:rPr/>
            </w:pPr>
            <w:r>
              <w:rPr/>
              <w:t>Оценка выв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и дополнение высказываний, умение слушать, дополнять корректировать высказывание других. Умение вести диалог в процессе опыта (практические задания)</w:t>
            </w:r>
          </w:p>
        </w:tc>
      </w:tr>
      <w:tr>
        <w:trPr>
          <w:trHeight w:val="39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ует учащихся в виде поисковой беседы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bCs/>
              </w:rPr>
              <w:t xml:space="preserve">Как мы назовём многоугольник, имеющий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Cs/>
              </w:rPr>
              <w:t>-углов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bCs/>
              </w:rPr>
              <w:t>Какие вершины называются соседними? Если затрудняетесь, то можете дальше обратиться к учебнику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bCs/>
              </w:rPr>
              <w:t>Что такое диагональ многоугольника? Попробуйте дать определение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, опираясь на предыдущие практические задания. Высказывают свои догадки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общать полученные знания, умения делать вывод, умение выделять главное в учебнике, поиск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авильности отв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 случае расхождения ответов скорректировать высказывание и выводы, работать с учебником.</w:t>
            </w:r>
          </w:p>
        </w:tc>
      </w:tr>
      <w:tr>
        <w:trPr>
          <w:trHeight w:val="196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iCs/>
              </w:rPr>
              <w:t>Начертите в тетради свой выпуклый многоугольник, подпишите его;  назовите вершины, стороны, диагонали многоугольник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фигуру, обозначать, проводить диагонали. Высказывать свои предположения, опираясь на предыдущий опы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индивидуаль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авильности выполнения чертеж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чертежными инструментами, организовывать время выполнения практического задания.</w:t>
            </w:r>
          </w:p>
        </w:tc>
      </w:tr>
      <w:tr>
        <w:trPr>
          <w:trHeight w:val="32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iCs/>
              </w:rPr>
              <w:t>Чему равен периметр многоугольник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iCs/>
              </w:rPr>
              <w:t>Любой многоугольник разделяет плоскость на две области –внутреннюю и внешнюю. Заштрихуйте внутреннюю область невыпуклого многоугольника в тетрад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практическое задание опираясь на знания геометрического материала 5-го класса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формулы периметра для многоугольника.</w:t>
            </w:r>
          </w:p>
          <w:p>
            <w:pPr>
              <w:pStyle w:val="Normal"/>
              <w:rPr/>
            </w:pPr>
            <w:r>
              <w:rPr/>
              <w:t>Актуализация личного жизненного опы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sz w:val="28"/>
              </w:rPr>
              <w:t>3. Постановка учебной задач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у равна сумма углов треугольника? А четырехугольника? А пятиугольника? А 20-угольника?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треугольника вспомнили, для четырехугольника предположили, для 5-угольника, 20-угольника?? Создание проблемы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ответов путем логических рассуждений через треуголь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учителем, с товарищами в ходе рассу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учителя, построение логической цепочки рассу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, прогнозирование, коррекция, оцен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и делать вывод на основе выполнения практических заданий и рассуждений.</w:t>
            </w:r>
          </w:p>
        </w:tc>
      </w:tr>
      <w:tr>
        <w:trPr>
          <w:trHeight w:val="376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4. Построение проекта выхода из затрудн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е таблицу:</w:t>
            </w:r>
          </w:p>
          <w:tbl>
            <w:tblPr>
              <w:tblW w:w="3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1010"/>
              <w:gridCol w:w="1010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количество сторон многоугольника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треугольников получившихся, если провести все диагонали из одной вершины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Сумма углов многоугольника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……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полученных знаний в виде таблицы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оставляющих фиг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друг с другом, работа в пар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, умение вести диало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последовательности и составление плана по заполнению табл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общать, систематизировать, анализировать, вычленять главные составляющие</w:t>
            </w:r>
          </w:p>
        </w:tc>
      </w:tr>
      <w:tr>
        <w:trPr>
          <w:trHeight w:val="61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од формулы суммы углов выпуклого </w:t>
            </w:r>
            <w:r>
              <w:rPr>
                <w:lang w:val="en-US"/>
              </w:rPr>
              <w:t>n</w:t>
            </w:r>
            <w:r>
              <w:rPr/>
              <w:t>-угольник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процесс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ущественной информации из полученной табл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сследовательских действий, исследовательской культуры, умения наблюдать, делать выв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онятных для собеседника высказы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результата.</w:t>
            </w:r>
          </w:p>
        </w:tc>
      </w:tr>
      <w:tr>
        <w:trPr>
          <w:trHeight w:val="608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Закрепление изученного материал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бота самостоятельная в рабочих тетрадях. Устанавливает осознанность восприятия учебного материала. Проверяется и вносятся коррективы и исправления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</w:rPr>
              <w:t>1 группа: Построить шестиугольник, построить диагонали и найти сумму углов шестиугольник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</w:rPr>
              <w:t>2 группа:  Построить семиугольник, построить диагонали и найти сумму углов семиугольн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3 группа: Построить восьмиугольник, построить диагонали и найти сумму углов восьмиугольник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самостоятельно задание. </w:t>
            </w:r>
          </w:p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rPr/>
            </w:pPr>
            <w:r>
              <w:rPr/>
              <w:t>Применяют формулу вычисления суммы углов многоугольника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тенция обучающихся по теме: Многоуголь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в мини коллекти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группах, планиров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№</w:t>
            </w:r>
            <w:r>
              <w:rPr>
                <w:iCs/>
              </w:rPr>
              <w:t xml:space="preserve">365(а,б,в). </w:t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iCs/>
              </w:rPr>
              <w:t xml:space="preserve">3.У доски решают сразу 3 ученика (по секрету за шторкой). Остальные учащиеся решают в своих группах, советуются, помогают друг другу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№</w:t>
            </w:r>
            <w:r>
              <w:rPr>
                <w:iCs/>
              </w:rPr>
              <w:t xml:space="preserve">365(а). </w:t>
            </w:r>
          </w:p>
          <w:p>
            <w:pPr>
              <w:pStyle w:val="Normal"/>
              <w:rPr/>
            </w:pPr>
            <w:r>
              <w:rPr/>
              <w:t>Дано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-угольник,</w:t>
            </w:r>
          </w:p>
          <w:p>
            <w:pPr>
              <w:pStyle w:val="Normal"/>
              <w:rPr/>
            </w:pPr>
            <w:r>
              <w:rPr/>
              <w:t>α=90°,</w:t>
            </w:r>
          </w:p>
          <w:p>
            <w:pPr>
              <w:pStyle w:val="Normal"/>
              <w:rPr/>
            </w:pPr>
            <w:r>
              <w:rPr/>
              <w:t xml:space="preserve">Найти 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Решение:</w:t>
            </w:r>
          </w:p>
          <w:p>
            <w:pPr>
              <w:pStyle w:val="Normal"/>
              <w:rPr/>
            </w:pPr>
            <w:r>
              <w:rPr/>
              <w:t>90</w:t>
            </w:r>
            <w:r>
              <w:rPr>
                <w:lang w:val="en-US"/>
              </w:rPr>
              <w:t>n</w:t>
            </w:r>
            <w:r>
              <w:rPr/>
              <w:t>=(</w:t>
            </w:r>
            <w:r>
              <w:rPr>
                <w:lang w:val="en-US"/>
              </w:rPr>
              <w:t>n</w:t>
            </w:r>
            <w:r>
              <w:rPr/>
              <w:t>-2)180</w:t>
            </w:r>
          </w:p>
          <w:p>
            <w:pPr>
              <w:pStyle w:val="Normal"/>
              <w:rPr/>
            </w:pPr>
            <w:r>
              <w:rPr/>
              <w:t>90</w:t>
            </w:r>
            <w:r>
              <w:rPr>
                <w:lang w:val="en-US"/>
              </w:rPr>
              <w:t>n</w:t>
            </w:r>
            <w:r>
              <w:rPr/>
              <w:t>=180</w:t>
            </w:r>
            <w:r>
              <w:rPr>
                <w:lang w:val="en-US"/>
              </w:rPr>
              <w:t>n</w:t>
            </w:r>
            <w:r>
              <w:rPr/>
              <w:t>-360</w:t>
            </w:r>
          </w:p>
          <w:p>
            <w:pPr>
              <w:pStyle w:val="Normal"/>
              <w:rPr/>
            </w:pPr>
            <w:r>
              <w:rPr/>
              <w:t>360=180</w:t>
            </w:r>
            <w:r>
              <w:rPr>
                <w:lang w:val="en-US"/>
              </w:rPr>
              <w:t>n</w:t>
            </w:r>
            <w:r>
              <w:rPr/>
              <w:t>-90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360=90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=4</w:t>
            </w:r>
          </w:p>
          <w:p>
            <w:pPr>
              <w:pStyle w:val="Normal"/>
              <w:rPr/>
            </w:pPr>
            <w:r>
              <w:rPr/>
              <w:t>Ответ: 4 сторо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65(б). </w:t>
            </w:r>
          </w:p>
          <w:p>
            <w:pPr>
              <w:pStyle w:val="Normal"/>
              <w:rPr/>
            </w:pPr>
            <w:r>
              <w:rPr/>
              <w:t>Дано:</w:t>
            </w:r>
          </w:p>
          <w:p>
            <w:pPr>
              <w:pStyle w:val="Normal"/>
              <w:rPr/>
            </w:pPr>
            <w:r>
              <w:rPr/>
              <w:t>n-угольник,</w:t>
            </w:r>
          </w:p>
          <w:p>
            <w:pPr>
              <w:pStyle w:val="Normal"/>
              <w:rPr/>
            </w:pPr>
            <w:r>
              <w:rPr/>
              <w:t>α=60°,</w:t>
            </w:r>
          </w:p>
          <w:p>
            <w:pPr>
              <w:pStyle w:val="Normal"/>
              <w:rPr/>
            </w:pPr>
            <w:r>
              <w:rPr/>
              <w:t>Найти n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Решение:</w:t>
            </w:r>
          </w:p>
          <w:p>
            <w:pPr>
              <w:pStyle w:val="Normal"/>
              <w:rPr/>
            </w:pPr>
            <w:r>
              <w:rPr/>
              <w:t>60n=(n-2)180</w:t>
            </w:r>
          </w:p>
          <w:p>
            <w:pPr>
              <w:pStyle w:val="Normal"/>
              <w:rPr/>
            </w:pPr>
            <w:r>
              <w:rPr/>
              <w:t>60n=180n-360</w:t>
            </w:r>
          </w:p>
          <w:p>
            <w:pPr>
              <w:pStyle w:val="Normal"/>
              <w:rPr/>
            </w:pPr>
            <w:r>
              <w:rPr/>
              <w:t>360=180n-60n</w:t>
            </w:r>
          </w:p>
          <w:p>
            <w:pPr>
              <w:pStyle w:val="Normal"/>
              <w:rPr/>
            </w:pPr>
            <w:r>
              <w:rPr/>
              <w:t>360=120n</w:t>
            </w:r>
          </w:p>
          <w:p>
            <w:pPr>
              <w:pStyle w:val="Normal"/>
              <w:rPr/>
            </w:pPr>
            <w:r>
              <w:rPr/>
              <w:t>n=3</w:t>
            </w:r>
          </w:p>
          <w:p>
            <w:pPr>
              <w:pStyle w:val="Normal"/>
              <w:rPr/>
            </w:pPr>
            <w:r>
              <w:rPr/>
              <w:t>Ответ: 3 сторон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№</w:t>
            </w:r>
            <w:r>
              <w:rPr>
                <w:iCs/>
              </w:rPr>
              <w:t xml:space="preserve">365(в). </w:t>
            </w:r>
          </w:p>
          <w:p>
            <w:pPr>
              <w:pStyle w:val="Normal"/>
              <w:rPr/>
            </w:pPr>
            <w:r>
              <w:rPr/>
              <w:t>Дано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-угольник,</w:t>
            </w:r>
          </w:p>
          <w:p>
            <w:pPr>
              <w:pStyle w:val="Normal"/>
              <w:rPr/>
            </w:pPr>
            <w:r>
              <w:rPr/>
              <w:t>α=120°,</w:t>
            </w:r>
          </w:p>
          <w:p>
            <w:pPr>
              <w:pStyle w:val="Normal"/>
              <w:rPr/>
            </w:pPr>
            <w:r>
              <w:rPr/>
              <w:t xml:space="preserve">Найти 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ешение:</w:t>
            </w:r>
          </w:p>
          <w:p>
            <w:pPr>
              <w:pStyle w:val="Normal"/>
              <w:rPr/>
            </w:pPr>
            <w:r>
              <w:rPr/>
              <w:t>120</w:t>
            </w:r>
            <w:r>
              <w:rPr>
                <w:lang w:val="en-US"/>
              </w:rPr>
              <w:t>n</w:t>
            </w:r>
            <w:r>
              <w:rPr/>
              <w:t>=(</w:t>
            </w:r>
            <w:r>
              <w:rPr>
                <w:lang w:val="en-US"/>
              </w:rPr>
              <w:t>n</w:t>
            </w:r>
            <w:r>
              <w:rPr/>
              <w:t>-2)180</w:t>
            </w:r>
          </w:p>
          <w:p>
            <w:pPr>
              <w:pStyle w:val="Normal"/>
              <w:rPr/>
            </w:pPr>
            <w:r>
              <w:rPr/>
              <w:t>120</w:t>
            </w:r>
            <w:r>
              <w:rPr>
                <w:lang w:val="en-US"/>
              </w:rPr>
              <w:t>n</w:t>
            </w:r>
            <w:r>
              <w:rPr/>
              <w:t>=180</w:t>
            </w:r>
            <w:r>
              <w:rPr>
                <w:lang w:val="en-US"/>
              </w:rPr>
              <w:t>n</w:t>
            </w:r>
            <w:r>
              <w:rPr/>
              <w:t>-360</w:t>
            </w:r>
          </w:p>
          <w:p>
            <w:pPr>
              <w:pStyle w:val="Normal"/>
              <w:rPr/>
            </w:pPr>
            <w:r>
              <w:rPr/>
              <w:t>360=180</w:t>
            </w:r>
            <w:r>
              <w:rPr>
                <w:lang w:val="en-US"/>
              </w:rPr>
              <w:t>n</w:t>
            </w:r>
            <w:r>
              <w:rPr/>
              <w:t>-120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360=60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=6</w:t>
            </w:r>
          </w:p>
          <w:p>
            <w:pPr>
              <w:pStyle w:val="Normal"/>
              <w:rPr/>
            </w:pPr>
            <w:r>
              <w:rPr/>
              <w:t>Ответ: 6 сторон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яют усилия на решение поставленных вопросов, выполняют самостоятельно зад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я усилий по решению учебной задачи, договариваться и приходить к общему мнению в совместной деятельности, учитывать мнения друг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авильности ответов обучающихся.</w:t>
            </w:r>
          </w:p>
          <w:p>
            <w:pPr>
              <w:pStyle w:val="Normal"/>
              <w:rPr/>
            </w:pPr>
            <w:r>
              <w:rPr/>
              <w:t>Самоконтроль и взаимоконтро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в соответствие с целевой установкой. Планировать свои действия. Корректировать свои действия. Принятие и сохранение учебной цели и задачи. Уточнение и дополнение высказываний обучающихс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6. Диагностика качества учебно-познавательной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деятельность по применению новых знаний в виде самостоятельной работы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Слайд 18(условие) Учащиеся   отвечают на вопросы своего варианта  (на листочке), затем по окончании работы  меняются работами с соседом по парте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верим  ответы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Слайд  19. Количество правильных ответов в работе соответствует вашей отметке за эту работу. Поднимите руку, кто получил 5? МОЛОДЦЫ! Кто получил 4? Хорошо!</w:t>
            </w:r>
            <w:r>
              <w:rPr>
                <w:iCs/>
                <w:sz w:val="22"/>
                <w:szCs w:val="28"/>
              </w:rPr>
              <w:t xml:space="preserve"> 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7. Подведение итогов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ть выборочно работу учащихся в течении урока. Собрать на проверку тетради учащихся, решивших дополнительную задачу. выставление оценок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уют в обсуждении содержания урока во фронтальном режим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 слух ответы обучающихся, уметь формулировать собственное мнение и пози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авильности ответов обучаю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уют в обсуждении содержания урока во фронтальном режиме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8. Рефлексия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ефлексию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jc w:val="both"/>
              <w:rPr/>
            </w:pPr>
            <w:r>
              <w:rPr>
                <w:rFonts w:eastAsia="Batang;바탕"/>
                <w:color w:val="000000"/>
              </w:rPr>
              <w:t>Учащимся предлагается ответить на вопросы: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 xml:space="preserve">Урок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726" w:leader="none"/>
              </w:tabs>
              <w:spacing w:lineRule="auto" w:line="276" w:before="0" w:after="0"/>
              <w:contextualSpacing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привлек меня тем: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726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rFonts w:eastAsia="Batang;바탕"/>
                <w:color w:val="000000"/>
              </w:rPr>
              <w:t>показался интересным: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726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rFonts w:eastAsia="Batang;바탕"/>
                <w:color w:val="000000"/>
              </w:rPr>
              <w:t>заставил задуматься:</w:t>
            </w:r>
          </w:p>
          <w:p>
            <w:pPr>
              <w:pStyle w:val="Style19"/>
              <w:tabs>
                <w:tab w:val="clear" w:pos="708"/>
                <w:tab w:val="left" w:pos="726" w:leader="none"/>
              </w:tabs>
              <w:spacing w:lineRule="auto" w:line="276" w:before="0" w:after="0"/>
              <w:contextualSpacing/>
              <w:jc w:val="both"/>
              <w:rPr>
                <w:rFonts w:eastAsia="Batang;바탕"/>
                <w:color w:val="000000"/>
                <w:lang w:val="en-US" w:eastAsia="en-US"/>
              </w:rPr>
            </w:pPr>
            <w:r>
              <w:rPr>
                <w:rFonts w:eastAsia="Batang;바탕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-1270</wp:posOffset>
                      </wp:positionV>
                      <wp:extent cx="356235" cy="3810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400" cy="380880"/>
                                <a:chOff x="0" y="0"/>
                                <a:chExt cx="356400" cy="38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0" cy="38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04040"/>
                                  <a:ext cx="4968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104040"/>
                                  <a:ext cx="4968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048400">
                                  <a:off x="76680" y="156600"/>
                                  <a:ext cx="1911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5pt;margin-top:-0.1pt;width:28.05pt;height:30pt" coordorigin="153,-2" coordsize="561,600">
                      <v:oval id="shape_0" fillcolor="white" stroked="t" o:allowincell="t" style="position:absolute;left:153;top:-2;width:560;height:5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4;top:162;width:77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57;top:162;width:77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coordsize="10800,10800" path="l0,21600xee" stroked="t" o:allowincell="t" style="position:absolute;left:273;top:244;width:300;height:255;flip:y;mso-wrap-style:none;v-text-anchor:middle;rotation:326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-12700</wp:posOffset>
                      </wp:positionV>
                      <wp:extent cx="356235" cy="399415"/>
                      <wp:effectExtent l="5715" t="508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400" cy="399240"/>
                                <a:chOff x="0" y="0"/>
                                <a:chExt cx="356400" cy="39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0" cy="38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04760"/>
                                  <a:ext cx="4968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104760"/>
                                  <a:ext cx="4968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1043000">
                                  <a:off x="59400" y="229680"/>
                                  <a:ext cx="2088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787" h="10800">
                                      <a:moveTo>
                                        <a:pt x="8316" y="290"/>
                                      </a:moveTo>
                                      <a:arcTo wR="10800" hR="10800" stAng="-6197891" swAng="436657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787" h="10800">
                                      <a:moveTo>
                                        <a:pt x="8316" y="290"/>
                                      </a:moveTo>
                                      <a:arcTo wR="10800" hR="10800" stAng="-6197891" swAng="436657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25pt;margin-top:-1pt;width:28.05pt;height:30.85pt" coordorigin="1945,-20" coordsize="561,617">
                      <v:oval id="shape_0" fillcolor="white" stroked="t" o:allowincell="t" style="position:absolute;left:1945;top:-20;width:560;height:5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066;top:145;width:77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249;top:145;width:77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coordsize="11787,10800" path="l0,21600xee" stroked="t" o:allowincell="t" style="position:absolute;left:2038;top:342;width:328;height:255;flip:y;mso-wrap-style:none;v-text-anchor:middle;rotation:176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-1270</wp:posOffset>
                      </wp:positionV>
                      <wp:extent cx="356235" cy="3810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400" cy="380880"/>
                                <a:chOff x="0" y="0"/>
                                <a:chExt cx="356400" cy="38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0" cy="38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04760"/>
                                  <a:ext cx="4968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104760"/>
                                  <a:ext cx="4968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7040" y="229320"/>
                                  <a:ext cx="230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4pt;margin-top:-0.1pt;width:28.05pt;height:30pt" coordorigin="1028,-2" coordsize="561,600">
                      <v:oval id="shape_0" fillcolor="white" stroked="t" o:allowincell="t" style="position:absolute;left:1028;top:-2;width:560;height:5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49;top:163;width:77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332;top:163;width:77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1149;top:359;width:36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19"/>
              <w:tabs>
                <w:tab w:val="clear" w:pos="708"/>
                <w:tab w:val="left" w:pos="726" w:leader="none"/>
              </w:tabs>
              <w:spacing w:lineRule="auto" w:line="276" w:before="0" w:after="0"/>
              <w:contextualSpacing/>
              <w:jc w:val="both"/>
              <w:rPr>
                <w:rFonts w:eastAsia="Batang;바탕"/>
                <w:color w:val="000000"/>
                <w:sz w:val="28"/>
              </w:rPr>
            </w:pPr>
            <w:r>
              <w:rPr>
                <w:rFonts w:eastAsia="Batang;바탕"/>
                <w:color w:val="000000"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рефлексию, анализиру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рую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выв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ют с учи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формулировать собствен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яция эмоциональных и функциональных состоян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b/>
                <w:sz w:val="28"/>
              </w:rPr>
              <w:t xml:space="preserve">9.Домашняя рабо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домашнего задания, инструктаж по его выполнению.</w:t>
            </w:r>
          </w:p>
          <w:p>
            <w:pPr>
              <w:pStyle w:val="Normal"/>
              <w:rPr/>
            </w:pPr>
            <w:r>
              <w:rPr/>
              <w:t>п. 39-41; №364(в); 365 (г); 36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 и записывают домашнее задание в дневнике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ущественной информации из слов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ют с уч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гуляции учеб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учебной деятельност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09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200" w:after="0"/>
      <w:ind w:firstLine="400"/>
      <w:jc w:val="both"/>
      <w:outlineLvl w:val="1"/>
    </w:pPr>
    <w:rPr>
      <w:rFonts w:ascii="Cambria" w:hAnsi="Cambria" w:cs="Cambria"/>
      <w:b/>
      <w:color w:val="4F81BD"/>
      <w:sz w:val="26"/>
      <w:szCs w:val="26"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Zag11">
    <w:name w:val="zag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8:25:00Z</dcterms:created>
  <dc:creator>Tiger</dc:creator>
  <dc:description/>
  <dc:language>en-US</dc:language>
  <cp:lastModifiedBy>spectre95@mail.ru</cp:lastModifiedBy>
  <cp:lastPrinted>2014-03-27T22:39:00Z</cp:lastPrinted>
  <dcterms:modified xsi:type="dcterms:W3CDTF">2019-09-18T18:25:00Z</dcterms:modified>
  <cp:revision>2</cp:revision>
  <dc:subject/>
  <dc:title>ДЕПАРТАМЕНТ ОБРАЗОВАНИЯ Г</dc:title>
</cp:coreProperties>
</file>