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Verdana" w:hAnsi="Verdana"/>
          <w:b/>
          <w:bCs/>
          <w:color w:val="000000"/>
          <w:sz w:val="28"/>
          <w:szCs w:val="28"/>
        </w:rPr>
        <w:t xml:space="preserve">Детский ботинок  </w:t>
      </w:r>
      <w:r>
        <w:rPr>
          <w:rFonts w:cs="Tahoma" w:ascii="Verdana" w:hAnsi="Verdana"/>
          <w:b/>
          <w:bCs/>
          <w:i/>
          <w:iCs/>
          <w:color w:val="000000"/>
          <w:sz w:val="28"/>
          <w:szCs w:val="28"/>
        </w:rPr>
        <w:t>(Сергей Михалков)</w:t>
      </w:r>
      <w:r>
        <w:rPr>
          <w:rFonts w:cs="Tahoma" w:ascii="Verdana" w:hAnsi="Verdana"/>
          <w:color w:val="000000"/>
          <w:sz w:val="28"/>
          <w:szCs w:val="28"/>
        </w:rPr>
        <w:br/>
        <w:t>Занесенный в графу</w:t>
        <w:br/>
        <w:t>С аккуратностью чисто немецкой,</w:t>
        <w:br/>
        <w:t>Он на складе лежал</w:t>
        <w:br/>
        <w:t>Среди обуви взрослой и детской.</w:t>
        <w:br/>
        <w:t>Его номер по книге:</w:t>
        <w:br/>
        <w:t>"Три тысячи двести девятый".</w:t>
        <w:br/>
        <w:t>"Обувь детская. Ношена.</w:t>
        <w:br/>
        <w:t>Правый ботинок. С заплатой..."</w:t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br/>
        <w:t>Кто чинил его? Где?</w:t>
        <w:br/>
        <w:t>В Мелитополе? В Кракове? В Вене?</w:t>
        <w:br/>
        <w:t>Кто носил его? Владек?</w:t>
        <w:br/>
        <w:t>Или русская девочка Женя?..</w:t>
        <w:br/>
        <w:t>Как попал он сюда, в этот склад,</w:t>
        <w:br/>
        <w:t>В этот список проклятый,</w:t>
        <w:br/>
        <w:t>Под порядковый номер</w:t>
        <w:br/>
        <w:t>"Три тысячи двести девятый"?</w:t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br/>
        <w:t>Неужели другой не нашлось</w:t>
        <w:br/>
        <w:t>В целом мире дороги,</w:t>
        <w:br/>
        <w:t>Кроме той, по которой</w:t>
        <w:br/>
        <w:t>Пришли эти детские ноги</w:t>
        <w:br/>
        <w:t>В это страшное место,</w:t>
        <w:br/>
        <w:t>Где вешали, жгли и пытали,</w:t>
        <w:br/>
        <w:t>А потом хладнокровно</w:t>
        <w:br/>
        <w:t>Одежду убитых считали?</w:t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br/>
        <w:t>Здесь на всех языках</w:t>
        <w:br/>
        <w:t>О спасенье пытались молиться:</w:t>
        <w:br/>
        <w:t>Чехи, греки, евреи,</w:t>
        <w:br/>
        <w:t>Французы, австрийцы, бельгийцы.</w:t>
        <w:br/>
        <w:t>Здесь впитала земля</w:t>
        <w:br/>
        <w:t>Запах тлена и пролитой крови</w:t>
        <w:br/>
        <w:t>Сотен тысяч людей</w:t>
        <w:br/>
        <w:t>Разных наций и разных сословий...</w:t>
      </w:r>
    </w:p>
    <w:p>
      <w:pPr>
        <w:pStyle w:val="Style17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br/>
        <w:t>Час расплаты пришел!</w:t>
        <w:br/>
        <w:t>Палачей и убийц – на колени!</w:t>
        <w:br/>
        <w:t>Суд народов идет</w:t>
        <w:br/>
        <w:t>По кровавым следам преступлений.</w:t>
        <w:br/>
        <w:t>Среди сотен улик –</w:t>
        <w:br/>
        <w:t>Этот детский ботинок с заплатой.</w:t>
        <w:br/>
        <w:t>Снятый Гитлером с жертвы</w:t>
        <w:br/>
        <w:t>Три тысячи двести девятой.</w:t>
      </w:r>
    </w:p>
    <w:p>
      <w:pPr>
        <w:pStyle w:val="Style17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Verdana" w:hAnsi="Verdana"/>
          <w:b/>
          <w:bCs/>
          <w:color w:val="000000"/>
          <w:sz w:val="28"/>
          <w:szCs w:val="28"/>
        </w:rPr>
        <w:t xml:space="preserve">Стихи о почтальонке   </w:t>
      </w:r>
      <w:r>
        <w:rPr>
          <w:rFonts w:cs="Tahoma" w:ascii="Verdana" w:hAnsi="Verdana"/>
          <w:i/>
          <w:iCs/>
          <w:color w:val="000000"/>
          <w:sz w:val="28"/>
          <w:szCs w:val="28"/>
        </w:rPr>
        <w:t>Татьяна Черновская</w:t>
      </w:r>
      <w:r>
        <w:rPr>
          <w:rFonts w:cs="Tahoma" w:ascii="Verdana" w:hAnsi="Verdana"/>
          <w:color w:val="000000"/>
          <w:sz w:val="28"/>
          <w:szCs w:val="28"/>
        </w:rPr>
        <w:br/>
        <w:t>Ей пятнадцати нет. Девчонка.</w:t>
        <w:br/>
        <w:t>Невысока и очень худа.</w:t>
        <w:br/>
        <w:t>Письмоносица, почтальонка,</w:t>
        <w:br/>
        <w:t>По прозванию Нюрка-беда.</w:t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В зной и в слякоть, в метель со стужей</w:t>
        <w:br/>
        <w:t>С сумкой кожаной наперевес</w:t>
        <w:br/>
        <w:t>Разнести Нюрке почту нужно</w:t>
        <w:br/>
        <w:t>По пяти деревенькам окрест.</w:t>
        <w:br/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Дома двое младших братишек,</w:t>
        <w:br/>
        <w:t>Мать болеет почти уж год.</w:t>
        <w:br/>
        <w:t>Слава Богу, отец с фронта пишет –</w:t>
        <w:br/>
        <w:t>Ждут и верят, что он придет.</w:t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Он придет, и все будет как прежде,</w:t>
        <w:br/>
        <w:t>Как в далеком-далеком вчера.</w:t>
        <w:br/>
        <w:t>Не лиши только, Боже, надежды…</w:t>
        <w:br/>
        <w:t>И опять на работу пора.</w:t>
        <w:br/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Ребятишкам – картошка в печке,</w:t>
        <w:br/>
        <w:t>Ей с утра – с сумкой наперевес.</w:t>
        <w:br/>
        <w:t>А что впроголодь…Бегать легче</w:t>
        <w:br/>
        <w:t>По пяти деревенькам окрест.</w:t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В деревнях – старики да дети,</w:t>
        <w:br/>
        <w:t>Бабы – в поле, то сеют, то жнут.</w:t>
        <w:br/>
        <w:t>Почтальонку вдали приметят</w:t>
        <w:br/>
        <w:t>И с сердечной тревогой ждут.</w:t>
        <w:br/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Треугольник – живой! Удача!</w:t>
        <w:br/>
        <w:t>Коли серый казенный конверт –</w:t>
        <w:br/>
        <w:t>Замолчат, закричат, заплачут…</w:t>
        <w:br/>
        <w:t>И померкнет в глазах белый свет…</w:t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Защемит у девчонки сердчишко</w:t>
        <w:br/>
        <w:t>От людского горя и бед…</w:t>
        <w:br/>
        <w:t>Тяжела эта сумка слишком,</w:t>
        <w:br/>
        <w:t>Если там от беды привет.</w:t>
        <w:br/>
      </w:r>
    </w:p>
    <w:p>
      <w:pPr>
        <w:pStyle w:val="Style17"/>
        <w:shd w:fill="FFFFFF" w:val="clear"/>
        <w:spacing w:before="0" w:after="0"/>
        <w:rPr>
          <w:rFonts w:ascii="Verdana" w:hAnsi="Verdan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Вести черные – похоронки,</w:t>
        <w:br/>
        <w:t>Горя горького череда.</w:t>
      </w:r>
    </w:p>
    <w:p>
      <w:pPr>
        <w:pStyle w:val="Style17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Verdana" w:hAnsi="Verdana"/>
          <w:color w:val="000000"/>
          <w:sz w:val="28"/>
          <w:szCs w:val="28"/>
        </w:rPr>
        <w:t>Письмоносице, почтальонке</w:t>
        <w:br/>
        <w:t>Без вины дали имя – Беда.</w:t>
        <w:br/>
        <w:t>Малолетка еще, девчонка –</w:t>
        <w:br/>
        <w:t>Только в косах полно седины.</w:t>
        <w:br/>
        <w:t>Письмоносица, почтальонка,</w:t>
        <w:br/>
        <w:t>Разносящая вести с войны.</w:t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логрейка  </w:t>
      </w:r>
      <w:r>
        <w:rPr>
          <w:i/>
          <w:iCs/>
          <w:color w:val="000000"/>
          <w:sz w:val="32"/>
          <w:szCs w:val="32"/>
        </w:rPr>
        <w:t>Т. Шапиро</w:t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ца телогрейка Висит в коридоре.</w:t>
        <w:br/>
        <w:t>И пахнет и потом она и смолой.</w:t>
        <w:br/>
        <w:t>Отец в ней работал,</w:t>
        <w:br/>
        <w:t>Ходил он на стройку.</w:t>
        <w:br/>
        <w:t>Не взял на войну</w:t>
        <w:br/>
        <w:t>Телогрейку с собой.</w:t>
        <w:br/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 сын каждый раз </w:t>
        <w:br/>
        <w:t>В коридор выбегая,</w:t>
        <w:br/>
        <w:t>Всё нюхал её,</w:t>
        <w:br/>
        <w:t>Прижимая к лицу.</w:t>
        <w:br/>
        <w:t>И тихо шептал:</w:t>
        <w:br/>
        <w:t>– Возвращайся скорее!</w:t>
        <w:br/>
        <w:t>Вот так помогал он себе и отцу.</w:t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>Её не давал никому надевать он.</w:t>
        <w:br/>
        <w:t>И так провисела она всю войну.</w:t>
        <w:br/>
        <w:t>И нюхал сынок её,</w:t>
        <w:br/>
        <w:t>Будто молился;</w:t>
        <w:br/>
        <w:t>– Я папу дождусь!</w:t>
        <w:br/>
        <w:t>Да, я папу верну!</w:t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>И вот наступила она – та Победа,</w:t>
        <w:br/>
        <w:t>В которую верили все до конца.</w:t>
        <w:br/>
        <w:t>И мальчик дождался!</w:t>
        <w:br/>
        <w:t>И папа вернулся!</w:t>
        <w:br/>
        <w:t>И папу он обнял и</w:t>
        <w:br/>
        <w:t>Встретил отца!</w:t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>А всё потому, что была</w:t>
        <w:br/>
        <w:t>Телогрейка, которая</w:t>
        <w:br/>
        <w:t>Столько давала тепла.</w:t>
        <w:br/>
        <w:t>Хотите, вы верьте,</w:t>
        <w:br/>
        <w:t>Хотите, не верьте –</w:t>
        <w:br/>
        <w:t>Но папе вернуться</w:t>
        <w:br/>
        <w:t>Она помогла!!!</w:t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305" w:before="0" w:after="0"/>
        <w:textAlignment w:val="top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40"/>
        <w:ind w:firstLine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Шипелов Андрей Михайлович «Правдивая история»</w:t>
      </w:r>
      <w:r>
        <w:rPr>
          <w:rFonts w:cs="Arial" w:ascii="Arial" w:hAnsi="Arial"/>
          <w:color w:val="000000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ська Петухов придумал такой приборчик, нажмешь на кнопочку, – и все вокруг только правду начинают говорить. Сделал Васька этот прибор и в школу принес. Вот заходит Марья Ивановна в класс и говорит: – Здравствуйте ребята, очень рада вас видеть! А Васька на кнопочку – раз! – А если по правде, – продолжает Марья Ивановна, – то вовсе я и не рада, с чего бы это мне радоваться! Надоели вы мне хуже горькой редьки за две четверти! Учишь вас, учишь, вкладываешь в вас душу – и никакой благодарности. Надоело! Не буду больше с вами церемониться. Чуть что – сразу двойк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на перемене к Ваське подходит Косичкина и говорит: – Васька, давай с тобой дружить. – Давай, – говорит Васька, а сам на кнопочку – раз! – Только я с тобой не просто так собираюсь дружить, – продолжает Косичкина, а с определённой целью. Я знаю, у тебя дядя в Лужниках работает; так вот, когда "Иванушки- интернешнл" или Филипп Киркоров в очередной раз выступать будут, тогда ты меня с собой бесплатно на концерт проведеш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устно Ваське стало. Ходит весь день по школе, кнопочку нажимает. Пока кнопочка не нажата – все нормально, но стоит нажать – такое начинается!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осле уроков – новогодний вечер. Заходит в зал Дед Мороз и говорит: – Здравствуйте, ребята, я – Дед Мороз! Васька на кнопочку – раз! – Хотя, – продолжает Дед Мороз, – на самом деле я вовсе никакой не Дед Мороз, а школьный сторож Сергей Сергеевич. У школы денег нет, чтобы настоящего артиста нанять для дедморозовской роли, вот меня директор и попросил выступить за отгулы. Одно выступление – пол отгула. Только, я думаю, что прогадал, надо было мне не по половине, а по целому отгулу брать. Как считаете, ребят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сем плохо на душе у Васьки сделалось. Приходит домой грустный-грустный. – Что случилось, Васька? – спрашивает мама, – совсем лица на тебе нет. – Да так, – говорит Васька, – ничего особенного, просто меня постигло разочарование в людях. – Ох, Васька, – засмеялась мама, – до чего же ты смешной; как же я тебя люблю! – Правда? – спрашивает Васька, – а сам на кнопочку – Раз! – Правда! – смеется мама. – Правда-правда? – говорит Васька, а сам ещё сильнее на кнопочку давит. – Правда-правда! – отвечает мама. – Ну, тогда вот что, – говорит Васька, – я тоже тебя люблю. Очень-очень!</w:t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Баллада о матери.      Ольга Киевская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орок первый – год потерь и страх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Заревом кровавым пламенел…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вух парней в растерзанных рубахах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ыводили утром на расстрел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ервым шёл постарше, тёмно-русый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сё при нём: и силушка, и стать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за ним второй – пацан безусый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лишком юный, чтобы умирать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у, а сзади, еле поспевая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еменила старенькая мать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 пощаде немца умоляя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«Найн, - твердил он важно, - растреляйт!"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«Нет! – она просила, - пожалейте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тмените казнь моих детей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взамен меня, меня убейте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о в живых оставьте сыновей!"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ответил офицер ей чинно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«Ладно, матка, одного спасайт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другого расстреляем сын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то тебе милее? Выбирайт!»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к в смертельной этой круговерти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Ей сберечь кого–нибудь суметь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Если первенца спасёт от смерти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То последыш – обречён на смерть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Зарыдала мать, запричитала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глядываясь в лица сыновей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удто бы и вправду выбирала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то роднее, кто дороже ей?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згляд туда-сюда переводила..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, не пожелаешь и врагу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ук таких! Сынов перекрестил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призналась фрицу: «Не могу!»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у, а тот стоял, непробиваем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 наслажденьем нюхая цветы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«Помни, одного – мы убиваем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другого – убиваешь ты»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тарший, виновато улыбаясь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ладшего к груди своей прижал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«Брат, спасайся, ну, а я останусь, -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пожил, а ты не начинал»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тозвался младший: «Нет, братишка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Ты спасайся. Что тут выбирать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 тебя – жена и ребятишк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не жил, - не стоит начинать»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Тут учтиво немец молвил: «Битте, -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тодвинул плачущую мать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тошёл подальше деловито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махнул перчаткой, - расстреляйт!"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хнули два выстрела, и птицы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азлетелись дробно в небес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ать разжала мокрые ресницы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а детей глядит во все глаза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они, обнявшись, как и прежде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пят свинцовым беспробудным сном, -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ве кровинки, две её надежды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ва крыла, пошедшие на слом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ать безмолвно сердцем каменеет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ж не жить сыночкам, не цвести..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«Дура–матка, – поучает немец, -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дного могла бы хоть спасти».</w:t>
      </w:r>
      <w:r>
        <w:rPr>
          <w:rFonts w:cs="Arial" w:ascii="Arial" w:hAnsi="Arial"/>
          <w:color w:val="000000"/>
          <w:sz w:val="28"/>
          <w:szCs w:val="28"/>
        </w:rPr>
        <w:br/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она, баюкая их тихо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ытирала с губ сыновних кровь…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от такой, – убийственно великой, -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ожет быть у Матери любовь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38" w:before="0" w:after="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Сергей Сухонин</w:t>
      </w:r>
      <w:r>
        <w:rPr>
          <w:rFonts w:cs="Arial" w:ascii="Arial" w:hAnsi="Arial"/>
          <w:b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Две сестры бежали от войны –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вете восемь, Кате три всего лишь…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от чуть-чуть еще, и спасены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За холмом свои, а значит – воля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о рванула мина, сея смерть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зади идущих дымно, гадко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 один осколок долетел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 ударил младшей под лопатку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ловно скрыть хотел преступный след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Миллиграмм горячего металла –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атник цел, и крови тоже нет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Только сердце биться перестало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таршая сказала: «Хватит, Кать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едь и мне приходится несладко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учку дай, пора уже вставать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Час еще, и будет все в порядке»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о, увидев Катин взгляд пустой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вета на мгновение застыла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, котомку выбросив с едой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а плечо сестру свою взвалила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 откуда силы в ней взялись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о она бежала и бежала…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Лишь когда увидела своих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шатнулась и на снег упала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дошла к детишкам медсестра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Маленькую Катю осмотрела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 сказала горестно: «Мертва»…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вета сразу в голос заревела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«Нет, не надо, – разносился крик,-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Люди, люди, разве так бывает?..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тарший брат, Иван, в бою погиб…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апу с мамой немцы расстреляли…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чему так много в мире зла?..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Разве жизнь сестры моей – игрушка?»…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Медсестра за плечи увела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 поля восьмилетнюю старушку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у, а Катю на руки поднял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жилой солдат из третьей роты.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«Внученька, – он только лишь сказал,-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Как же я тебя не уберег-то?»...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В небесах закаты жгут костры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 ветра свои роняют вздохи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ловно тихо плачут две сестры -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Искорки безжалостной эпохи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54:00Z</dcterms:created>
  <dc:creator>Татьяна</dc:creator>
  <dc:description/>
  <dc:language>en-US</dc:language>
  <cp:lastModifiedBy>Татьяна</cp:lastModifiedBy>
  <dcterms:modified xsi:type="dcterms:W3CDTF">2020-03-30T06:56:00Z</dcterms:modified>
  <cp:revision>4</cp:revision>
  <dc:subject/>
  <dc:title/>
</cp:coreProperties>
</file>