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1" w:firstLine="708"/>
        <w:rPr/>
      </w:pPr>
      <w:bookmarkStart w:id="0" w:name="__RefHeading___Toc157494373"/>
      <w:bookmarkEnd w:id="0"/>
      <w:r>
        <w:rPr/>
        <w:t>Раздел 1. Теория статистики.</w:t>
      </w:r>
    </w:p>
    <w:p>
      <w:pPr>
        <w:pStyle w:val="TextBody"/>
        <w:jc w:val="both"/>
        <w:rPr>
          <w:rFonts w:ascii="Arial" w:hAnsi="Arial" w:cs="Arial"/>
          <w:b/>
          <w:b/>
          <w:color w:val="066384"/>
          <w:szCs w:val="28"/>
        </w:rPr>
      </w:pPr>
      <w:r>
        <w:rPr>
          <w:rFonts w:cs="Arial" w:ascii="Arial" w:hAnsi="Arial"/>
          <w:b/>
          <w:color w:val="066384"/>
          <w:szCs w:val="28"/>
        </w:rPr>
      </w:r>
    </w:p>
    <w:p>
      <w:pPr>
        <w:pStyle w:val="Heading1"/>
        <w:ind w:right="1" w:firstLine="708"/>
        <w:rPr>
          <w:rFonts w:cs="Arial"/>
          <w:color w:val="066384"/>
        </w:rPr>
      </w:pPr>
      <w:bookmarkStart w:id="1" w:name="__RefHeading___Toc157494374"/>
      <w:bookmarkEnd w:id="1"/>
      <w:r>
        <w:rPr>
          <w:rFonts w:cs="Arial"/>
          <w:color w:val="066384"/>
        </w:rPr>
        <w:t>Тема 1. Предмет, метод и организация статистики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930" w:hRule="atLeast"/>
        </w:trPr>
        <w:tc>
          <w:tcPr>
            <w:tcW w:w="9570" w:type="dxa"/>
            <w:tcBorders>
              <w:top w:val="single" w:sz="18" w:space="0" w:color="066384"/>
              <w:left w:val="single" w:sz="18" w:space="0" w:color="066384"/>
              <w:bottom w:val="single" w:sz="18" w:space="0" w:color="066384"/>
              <w:right w:val="single" w:sz="18" w:space="0" w:color="066384"/>
            </w:tcBorders>
            <w:shd w:fill="D5EAFF" w:val="clear"/>
          </w:tcPr>
          <w:p>
            <w:pPr>
              <w:pStyle w:val="TextBody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/>
                <w:color w:val="066384"/>
                <w:szCs w:val="28"/>
              </w:rPr>
              <w:t>Цель:</w:t>
            </w:r>
            <w:r>
              <w:rPr>
                <w:rFonts w:cs="Arial" w:ascii="Arial" w:hAnsi="Arial"/>
                <w:szCs w:val="28"/>
              </w:rPr>
              <w:t xml:space="preserve"> сформировать представление о статистической науке и об организации статистики как системы государственных учреж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/>
                <w:color w:val="066384"/>
                <w:sz w:val="28"/>
                <w:szCs w:val="28"/>
              </w:rPr>
              <w:t>Задачи:</w:t>
            </w:r>
            <w:r>
              <w:rPr>
                <w:rFonts w:cs="Arial" w:ascii="Arial" w:hAnsi="Arial"/>
                <w:sz w:val="28"/>
                <w:szCs w:val="28"/>
              </w:rPr>
              <w:t xml:space="preserve"> раскрыть содержание термина «статистика» и особенности ее предмета, показать взаимосвязь отдельных этапов статистического исследования, роль учреждений государственной статистики в их реализации.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fldChar w:fldCharType="separate"/>
          </w:r>
          <w:hyperlink w:anchor="__RefHeading___Toc15749437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Раздел 1. Теория статистики.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5749437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Тема 1. Предмет, метод и организация статистики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5749437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1.1. Определение статистики как вида деятельности и как науки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5749437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1.2. Задачи статистики. Статистическая совокупность, единица совокупности. Признаки единицы совокупности, их классификация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5749437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1.3. Этапы статистического исследования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5749437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1.4. Организация и сфера деятельности Федеральной службы государственной статистики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5749437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Выводы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sz w:val="28"/>
              <w:szCs w:val="28"/>
              <w:lang w:val="en-US" w:eastAsia="en-US"/>
            </w:rPr>
          </w:r>
          <w:r>
            <w:rPr>
              <w:sz w:val="28"/>
              <w:szCs w:val="2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Heading2"/>
        <w:rPr/>
      </w:pPr>
      <w:bookmarkStart w:id="2" w:name="__RefHeading___Toc157494375"/>
      <w:bookmarkEnd w:id="2"/>
      <w:r>
        <w:rPr/>
        <w:t>1.1. Определение статистики как вида деятельности и как науки</w:t>
      </w:r>
    </w:p>
    <w:p>
      <w:pPr>
        <w:pStyle w:val="BodyTex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рмин «статистика» происходит от латинского слова «статус» - состояние, или (в том смысле, который оно приобрело в средневековой латыни) ─ политическое состояние. В научный обиход термин «статистика» был введен в </w:t>
      </w:r>
      <w:r>
        <w:rPr>
          <w:rFonts w:cs="Arial" w:ascii="Arial" w:hAnsi="Arial"/>
          <w:sz w:val="28"/>
          <w:szCs w:val="28"/>
          <w:lang w:val="en-US"/>
        </w:rPr>
        <w:t>XYIII</w:t>
      </w:r>
      <w:r>
        <w:rPr>
          <w:rFonts w:cs="Arial" w:ascii="Arial" w:hAnsi="Arial"/>
          <w:sz w:val="28"/>
          <w:szCs w:val="28"/>
        </w:rPr>
        <w:t xml:space="preserve"> и применялся для обозначения любого изложения сведений об отдельных государствах, то есть как «государствоведение».</w:t>
      </w:r>
    </w:p>
    <w:p>
      <w:pPr>
        <w:pStyle w:val="BodyText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термин «статистика» используется в разных значениях. Статистика может означать деятельность людей по сбору и предоставлению статистических данных. Статистикой называют сами данные, цифровой материал, который используется для характеристики социально-экономических явлений и процессов. Статистика ─ это и отрасль знаний, обладающая своим предметом и методом.</w:t>
      </w:r>
    </w:p>
    <w:p>
      <w:pPr>
        <w:pStyle w:val="BodyText2"/>
        <w:rPr/>
      </w:pPr>
      <w:r>
        <w:rPr>
          <w:rFonts w:cs="Arial" w:ascii="Arial" w:hAnsi="Arial"/>
          <w:sz w:val="28"/>
          <w:szCs w:val="28"/>
        </w:rPr>
        <w:t>В статистической науке и практике выделяют общий статистический инструментарий, который разрабатывается такими научными дисциплинами, как теория статистики и математическая статистика; макроэкономическую статистику, объектом исследования которой является экономика в целом; микроэкономическую статистику, задачей которой является изучение отдельного производства, предприятия или группы предприятий; а также отдельные отрасли статистики: статистика населения, социальная статистика, статистика отдельных видов экономической деятельности и их финансовые аспекты.</w:t>
      </w:r>
    </w:p>
    <w:p>
      <w:pPr>
        <w:pStyle w:val="Heading2"/>
        <w:rPr/>
      </w:pPr>
      <w:bookmarkStart w:id="3" w:name="__RefHeading___Toc157494376"/>
      <w:bookmarkEnd w:id="3"/>
      <w:r>
        <w:rPr>
          <w:rStyle w:val="3"/>
          <w:sz w:val="28"/>
          <w:szCs w:val="28"/>
        </w:rPr>
        <w:t>1.2. Задачи статистики. Статистическая совокупность, единица совокупности. Признаки единицы совокупности, их классификаци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тистика нацелена на измерение закономерностей развития социально-экономических явлений и процессов. Такое изучение основано на системе категорий и понятий, которые отражают основные черты и особенности предмета и метода статисти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метом статистики является статистическая совокупность – множество однокачественных, варьирующих явлений, то есть единиц, представляющих собой проявление одной и той же закономерности и одновременно отличающихся по своим характеристика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Характеристики или свойства единиц совокупности называются признаками. Очевидно, что для выявления закономерности необходимо собрать данные о признаках всех единиц совокупности, обобщить эти данные, выразить их в сводных показателях. </w:t>
      </w:r>
      <w:r>
        <w:rPr>
          <w:rFonts w:cs="Arial" w:ascii="Arial" w:hAnsi="Arial"/>
          <w:sz w:val="28"/>
          <w:szCs w:val="28"/>
        </w:rPr>
        <w:t>Показатель – это обобщающая характеристика какого-либо свойства единиц совокупности. Показатели формируются в процессе статистической сводки, путем объединения первичных данных по группам единиц или по совокупности в цел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етоды статистического исследования конкретизируются с учетом классификации признаков, которая может быть проведена по различным основаниям, например, по характеру их выражения (описательные и количественные), по способу измерения (первичные и вторичные), по типу вариации (альтернативные, дискретные, непрерывные), по отношению ко времени (моментные и интервальные) и др.</w:t>
      </w:r>
    </w:p>
    <w:p>
      <w:pPr>
        <w:pStyle w:val="Heading2"/>
        <w:rPr/>
      </w:pPr>
      <w:bookmarkStart w:id="4" w:name="__RefHeading___Toc157494377"/>
      <w:bookmarkEnd w:id="4"/>
      <w:r>
        <w:rPr>
          <w:rStyle w:val="3"/>
          <w:sz w:val="28"/>
          <w:szCs w:val="28"/>
        </w:rPr>
        <w:t>1.3. Этапы статистического исследовани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ледуя отмеченным особенностям статистического метода, выделяют этапы статистической работы (статистического исследования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851" w:right="1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статистическое наблюдение (включая проверку качества собранных данных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  <w:tab w:val="left" w:pos="1725" w:leader="none"/>
        </w:tabs>
        <w:ind w:left="2422" w:right="1" w:hanging="185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общение собранных данны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  <w:tab w:val="left" w:pos="2895" w:leader="none"/>
        </w:tabs>
        <w:ind w:left="2422" w:right="1" w:hanging="185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руппировк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  <w:tab w:val="left" w:pos="2895" w:leader="none"/>
        </w:tabs>
        <w:ind w:left="851" w:right="1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сводка (расчет сводных показателей по группам и в целом по совокупности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  <w:tab w:val="left" w:pos="2895" w:leader="none"/>
        </w:tabs>
        <w:ind w:left="851" w:right="1" w:hanging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едставление, анализ и интерпретация результатов статистической группировки и сводки.</w:t>
      </w:r>
    </w:p>
    <w:p>
      <w:pPr>
        <w:pStyle w:val="Normal"/>
        <w:shd w:fill="FFFFFF" w:val="clear"/>
        <w:tabs>
          <w:tab w:val="clear" w:pos="720"/>
          <w:tab w:val="left" w:pos="2895" w:leader="none"/>
        </w:tabs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се этапы статистического исследования взаимосвязаны между собой. На первом этапе статистического исследования формируется исходная информация, которая определяет содержание и качество обобщающих характеристик. Поэтому уже на стадии планирования статистического наблюдения предусматривается программа обработки и анализа собранных данных. Метод группировок позволяет ограничивать качественно однородные совокупности, что служит предпосылкой применения обобщающих показателей. </w:t>
      </w:r>
      <w:r>
        <w:rPr>
          <w:rFonts w:cs="Arial" w:ascii="Arial" w:hAnsi="Arial"/>
          <w:sz w:val="28"/>
          <w:szCs w:val="28"/>
        </w:rPr>
        <w:t>В свою очередь показатели сводки отражают результативность проведенной группировки. Разделив изучаемую совокупность на группы, мы еще не получим их статистической характеристики. И лишь последующий расчет показателей сводки позволяет решить следующие задачи: установить наличие, размеры и распространенность в общей совокупности выделенных групп; раскрыть основные свойства этих групп, уровень однородности составляющих каждую группу явлений; оценить степень различий между выделенными группами.</w:t>
      </w:r>
    </w:p>
    <w:p>
      <w:pPr>
        <w:pStyle w:val="Heading2"/>
        <w:rPr/>
      </w:pPr>
      <w:bookmarkStart w:id="5" w:name="__RefHeading___Toc157494378"/>
      <w:bookmarkEnd w:id="5"/>
      <w:r>
        <w:rPr/>
        <w:t>1.4. Организация и сфера деятельности Федеральной службы государственной статистики</w:t>
      </w:r>
    </w:p>
    <w:p>
      <w:pPr>
        <w:pStyle w:val="Normal"/>
        <w:shd w:fill="FFFFFF" w:val="clear"/>
        <w:ind w:right="1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гласно новой структуре федеральных органов исполнительной власти, установленной Указом Президиума РФ от 9 марта 2004 г., Государственный комитет Российской Федерации по статистике был преобразован в Федеральную службу государственной статистики (Росстат).</w:t>
      </w:r>
    </w:p>
    <w:p>
      <w:pPr>
        <w:pStyle w:val="Normal"/>
        <w:shd w:fill="FFFFFF" w:val="clear"/>
        <w:ind w:right="1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оложении о Федеральной службе государственной статистики, которое утверждено Постановлением Правительства Российской Федерации от 30 июля 2004 г. № 399, сфера деятельности статистической службы определена следующим образом: Федеральная служба государственной статистики является уполномоченным федеральным органом исполнительной власти, осуществляющим фун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851" w:right="1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о принятию нормативных правовых актов в сфере государственной статисти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851" w:right="1" w:hanging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формированию официальной статистической информации о. социальном, экономическом, демографическом и экологическом положении стра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851" w:right="1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а также в порядке и случаях, установленных законодательством Российской Федерации, функции по контролю в сфере государственной статистической деятельности.</w:t>
      </w:r>
    </w:p>
    <w:p>
      <w:pPr>
        <w:pStyle w:val="31"/>
        <w:spacing w:lineRule="auto" w:line="240"/>
        <w:rPr/>
      </w:pPr>
      <w:r>
        <w:rPr>
          <w:rFonts w:cs="Arial" w:ascii="Arial" w:hAnsi="Arial"/>
          <w:szCs w:val="28"/>
        </w:rPr>
        <w:t>Структурными подразделениями центрального аппарата Федеральной службы государственной статистики являются управления по основным направлениям деятельности службы. Федеральная служба государственной статистик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 Основной задачей государственной статистики является формирование государственных информационных ресурсов. Это достигается посредством статистического наблюдения. Адекватность отражения важнейших социально-экономических процессов, происходящих в стране, во многом зависит от используемых методов сбора и обработки первичных данных.</w:t>
      </w:r>
    </w:p>
    <w:p>
      <w:pPr>
        <w:pStyle w:val="Normal"/>
        <w:shd w:fill="FFFFFF" w:val="clear"/>
        <w:ind w:right="1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начала 1990-х гг. в Российской Федерации реализовались две целевые программы реформирования государственной статист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851" w:right="1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Государственная программа перехода Российской Федерации на принятую в международной практике систему учета и статистики в соответствии с требованиями рыночной экономики, которая определяла основные задачи первого этапа реформирования государственной статистики, охватывающего период с 1993 по 1996 г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851" w:right="1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Реформирование статистики в 1997</w:t>
      </w:r>
      <w:r>
        <w:rPr>
          <w:rFonts w:cs="Arial" w:ascii="Arial" w:hAnsi="Arial"/>
          <w:sz w:val="28"/>
          <w:szCs w:val="28"/>
        </w:rPr>
        <w:t>─</w:t>
      </w:r>
      <w:r>
        <w:rPr>
          <w:rFonts w:cs="Arial" w:ascii="Arial" w:hAnsi="Arial"/>
          <w:color w:val="000000"/>
          <w:sz w:val="28"/>
          <w:szCs w:val="28"/>
        </w:rPr>
        <w:t>2000 годах.</w:t>
      </w:r>
    </w:p>
    <w:p>
      <w:pPr>
        <w:pStyle w:val="Normal"/>
        <w:shd w:fill="FFFFFF" w:val="clear"/>
        <w:ind w:right="1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обеспечения адекватного описания всех сфер экономики программы включали системы согласованных общероссийских классификаторов, гармонизированных с международными классификациями.</w:t>
      </w:r>
    </w:p>
    <w:p>
      <w:pPr>
        <w:pStyle w:val="Normal"/>
        <w:shd w:fill="FFFFFF" w:val="clear"/>
        <w:ind w:right="1"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В соответствии с принятым 27 декабря 2002 г. Федеральным законом № 184-ФЗ ‹‹О техническом регулировании›› общероссийские классификаторы обязательны для применения при создании государственных информационных систем и ресурсов. Постановлением Правительства Российской Федерации от 10 ноября 2003 г. № 677 ‹‹Об общероссийских классификаторах технико-экономической и социальной информации в социально-экономической области››, реализующим указанный федеральный закон, утверждено ‹‹Положение о разработке, принятии, введении в действие, ведении и применении общероссийских классификаторов технико-экономической и социальной информации в социально-экономической области››. Важнейшей составляющей современного этапа развития государственной статистики является внедрение Общероссийского классификатора видов экономической деятельности (ОКВЭД). </w:t>
      </w:r>
      <w:r>
        <w:rPr>
          <w:rFonts w:cs="Arial" w:ascii="Arial" w:hAnsi="Arial"/>
          <w:color w:val="000000"/>
          <w:sz w:val="28"/>
          <w:szCs w:val="28"/>
        </w:rPr>
        <w:t>В соответствии с Программой социально-экономического развития Российской Федерации на среднесрочную перспективу (2003</w:t>
      </w:r>
      <w:r>
        <w:rPr>
          <w:rFonts w:cs="Arial" w:ascii="Arial" w:hAnsi="Arial"/>
          <w:sz w:val="28"/>
          <w:szCs w:val="28"/>
        </w:rPr>
        <w:t>─</w:t>
      </w:r>
      <w:r>
        <w:rPr>
          <w:rFonts w:cs="Arial" w:ascii="Arial" w:hAnsi="Arial"/>
          <w:color w:val="000000"/>
          <w:sz w:val="28"/>
          <w:szCs w:val="28"/>
        </w:rPr>
        <w:t>2005 гг.), утвержденной распоряжением Правительства Российской Федерации от 15 августа 2003 г. № 1163-р, в указанный период завершается переход к формированию и предоставлению официальной статистической информации на основе Общероссийского классификатора видов экономической деятельности (ОКВЭД).</w:t>
      </w:r>
    </w:p>
    <w:p>
      <w:pPr>
        <w:pStyle w:val="Heading2"/>
        <w:rPr/>
      </w:pPr>
      <w:bookmarkStart w:id="6" w:name="__RefHeading___Toc157494379"/>
      <w:bookmarkEnd w:id="6"/>
      <w:r>
        <w:rPr/>
        <w:t>Выводы</w:t>
      </w:r>
    </w:p>
    <w:p>
      <w:pPr>
        <w:pStyle w:val="TextBody"/>
        <w:jc w:val="both"/>
        <w:rPr/>
      </w:pPr>
      <w:r>
        <w:rPr>
          <w:rFonts w:cs="Arial" w:ascii="Arial" w:hAnsi="Arial"/>
          <w:szCs w:val="28"/>
        </w:rPr>
        <w:t xml:space="preserve">Статистика в ее современном понимании призвана выявлять закономерности общественного развития. Использование статистической методологии предполагает сбор и обобщение данных множества единиц одного вида, которые различаются, варьируются в рамках общего качества, развиваясь по единым законам. Приемы и методы статистики приспособлены к отдельным этапам статистического исследования ─ это методы массового наблюдения, методы группировки и методы определения обобщающих показателей сводки, которые используются в анализе социально-экономических явлений и процессов. Методологическое единство сбора и разработки статистических данных обеспечивает деятельность Федеральной службы государственной статистики. </w:t>
      </w:r>
    </w:p>
    <w:p>
      <w:pPr>
        <w:pStyle w:val="Heading2"/>
        <w:rPr/>
      </w:pPr>
      <w:r>
        <w:rPr/>
        <w:t>Вопросы для самопроверки</w:t>
      </w:r>
    </w:p>
    <w:p>
      <w:pPr>
        <w:pStyle w:val="Normal"/>
        <w:numPr>
          <w:ilvl w:val="0"/>
          <w:numId w:val="2"/>
        </w:numPr>
        <w:shd w:fill="FFFFFF" w:val="clear"/>
        <w:ind w:left="360" w:right="1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вы понимаете термин "статистика"?</w:t>
      </w:r>
    </w:p>
    <w:p>
      <w:pPr>
        <w:pStyle w:val="Normal"/>
        <w:numPr>
          <w:ilvl w:val="0"/>
          <w:numId w:val="2"/>
        </w:numPr>
        <w:shd w:fill="FFFFFF" w:val="clear"/>
        <w:ind w:left="360" w:right="1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чем особенность становления статистики как особой отрасли знания?</w:t>
      </w:r>
    </w:p>
    <w:p>
      <w:pPr>
        <w:pStyle w:val="Normal"/>
        <w:numPr>
          <w:ilvl w:val="0"/>
          <w:numId w:val="2"/>
        </w:numPr>
        <w:shd w:fill="FFFFFF" w:val="clear"/>
        <w:ind w:left="360" w:right="1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ова взаимосвязь статистики с другими науками?</w:t>
      </w:r>
    </w:p>
    <w:p>
      <w:pPr>
        <w:pStyle w:val="Normal"/>
        <w:numPr>
          <w:ilvl w:val="0"/>
          <w:numId w:val="2"/>
        </w:numPr>
        <w:shd w:fill="FFFFFF" w:val="clear"/>
        <w:ind w:left="360" w:right="1" w:hanging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В чем состоит специфика предмета статистического изучения?</w:t>
      </w:r>
    </w:p>
    <w:p>
      <w:pPr>
        <w:pStyle w:val="Normal"/>
        <w:numPr>
          <w:ilvl w:val="0"/>
          <w:numId w:val="2"/>
        </w:numPr>
        <w:shd w:fill="FFFFFF" w:val="clear"/>
        <w:ind w:left="360" w:right="1" w:hanging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Какие виды признаков единиц совокупности вам известны?</w:t>
      </w:r>
    </w:p>
    <w:p>
      <w:pPr>
        <w:pStyle w:val="Normal"/>
        <w:numPr>
          <w:ilvl w:val="0"/>
          <w:numId w:val="2"/>
        </w:numPr>
        <w:shd w:fill="FFFFFF" w:val="clear"/>
        <w:ind w:left="360" w:right="1" w:hanging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Каковы особенности статистического метода исследования?</w:t>
      </w:r>
    </w:p>
    <w:p>
      <w:pPr>
        <w:pStyle w:val="Normal"/>
        <w:numPr>
          <w:ilvl w:val="0"/>
          <w:numId w:val="2"/>
        </w:numPr>
        <w:shd w:fill="FFFFFF" w:val="clear"/>
        <w:ind w:left="360" w:right="1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взаимосвязаны этапы статистического исследования?</w:t>
      </w:r>
    </w:p>
    <w:p>
      <w:pPr>
        <w:pStyle w:val="Normal"/>
        <w:numPr>
          <w:ilvl w:val="0"/>
          <w:numId w:val="2"/>
        </w:numPr>
        <w:shd w:fill="FFFFFF" w:val="clear"/>
        <w:ind w:left="360" w:right="1" w:hanging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Какие задачи стоят перед государственной статистикой России?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акие функции выполняет Федеральная служба государственной статистики?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чем заключаются особенности основных этапов реформирования государственной статистики?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акие учреждения входят в состав Федеральной службы государственной статистики?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w w:val="100"/>
        <w:rFonts w:ascii="Arial" w:hAnsi="Arial" w:cs="Arial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130"/>
        </w:tabs>
        <w:ind w:left="313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242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hd w:fill="066384" w:val="clear"/>
      <w:spacing w:lineRule="auto" w:line="360"/>
      <w:ind w:right="1" w:firstLine="708"/>
      <w:jc w:val="center"/>
      <w:outlineLvl w:val="0"/>
    </w:pPr>
    <w:rPr>
      <w:i w:val="false"/>
      <w:caps/>
      <w:color w:val="FFFFFF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66384" w:val="clear"/>
      <w:spacing w:before="240" w:after="60"/>
      <w:jc w:val="center"/>
      <w:outlineLvl w:val="1"/>
    </w:pPr>
    <w:rPr>
      <w:rFonts w:ascii="Arial" w:hAnsi="Arial" w:cs="Arial"/>
      <w:b/>
      <w:i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i/>
      <w:color w:val="FFFFFF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right="1" w:firstLine="708"/>
      <w:jc w:val="both"/>
    </w:pPr>
    <w:rPr>
      <w:color w:val="000000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1">
    <w:name w:val="Стиль Заголовок 1 + полужирный По ширине Междустр.интервал:  один..."/>
    <w:basedOn w:val="Heading1"/>
    <w:qFormat/>
    <w:pPr>
      <w:numPr>
        <w:ilvl w:val="0"/>
        <w:numId w:val="0"/>
      </w:numPr>
      <w:shd w:fill="066384" w:val="clear"/>
      <w:spacing w:lineRule="auto" w:line="240"/>
      <w:ind w:right="1" w:firstLine="708"/>
      <w:jc w:val="center"/>
      <w:outlineLvl w:val="9"/>
    </w:pPr>
    <w:rPr>
      <w:b w:val="false"/>
      <w:bCs/>
      <w:i/>
      <w:iCs/>
      <w:color w:val="FFFFFF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29:00Z</dcterms:created>
  <dc:creator>Елена Борисовна</dc:creator>
  <dc:description/>
  <cp:keywords/>
  <dc:language>en-US</dc:language>
  <cp:lastModifiedBy>Лелик</cp:lastModifiedBy>
  <dcterms:modified xsi:type="dcterms:W3CDTF">2014-02-25T17:42:00Z</dcterms:modified>
  <cp:revision>20</cp:revision>
  <dc:subject/>
  <dc:title>Раздел 1</dc:title>
</cp:coreProperties>
</file>