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Рабочая программа к курсу «Умники и умницы» составл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MS Mincho" w:cs="Times New Roman" w:ascii="Times New Roman" w:hAnsi="Times New Roman"/>
          <w:sz w:val="24"/>
          <w:szCs w:val="24"/>
        </w:rPr>
        <w:t>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на основе программы курса «Развитие познавательных способностей»  О. Холодовой, – Москва: РОСТ книга, 2012 г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грамма данного курс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ставляет систему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интеллект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уально-развивающих занят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ля учащихся начальных классов и рассчитана на четыре года обучения. Во втором классе 34 часа (1 час в неделю). Программа второго класса реализована в рамках «Внеурочной деятельности» в соответствии с образовательным планом.  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оцессе обучения в начальном звене школы восприятие ребенка становится более анализирующим и дифференцирующим, принимает характер организованного наблюдения. Развитие восприятия не происходит само собой, а идет параллельно с развитием мышления учащихся. Развивая у детей такую мыслительную операцию, как сравнение, делаем восприятие учащихся более глубоким, думающ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Для успешного обучения в школе у учащихся младших классов необходимо развивать устойчивость и концентрацию внимания, работать над увеличением объема внимания, повышать уровень распределения и переключения вним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Для успешного обучения ребенка в школе и для полноценного усвоения знаний необходимо вести целенаправленную и систематическую работу по развитию познавательных способностей учащихся. Очень важно с первых дней обучения в школе прививать у учащихся интерес к познанию, который является залогом успешного обучения и эффективности образовательной деятельности в целом. Благодаря познавательному интересу и сами знания, и процесс их приобретения могут стать движущей силой развития интеллекта и важным фактором воспитания личности.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выбора определена следующими фактор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диагностических фактов у учащихся слабо развиты память, устойчивость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ация внимания, наблюдательность, воображение, быстрота реакции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Новизна  данной рабочей программы определена федеральным государственным стандартом</w:t>
      </w:r>
      <w:r>
        <w:rPr>
          <w:rFonts w:cs="Times New Roman" w:ascii="Times New Roman" w:hAnsi="Times New Roman"/>
          <w:bCs/>
          <w:color w:val="231F20"/>
          <w:sz w:val="24"/>
          <w:szCs w:val="24"/>
          <w:lang w:eastAsia="ru-RU"/>
        </w:rPr>
        <w:t xml:space="preserve"> начального общего образования 2010 год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Отличительными особенностями являются:</w:t>
      </w:r>
    </w:p>
    <w:p>
      <w:pPr>
        <w:pStyle w:val="32"/>
        <w:jc w:val="left"/>
        <w:rPr/>
      </w:pPr>
      <w:r>
        <w:rPr>
          <w:b w:val="false"/>
          <w:bCs/>
          <w:color w:val="231F20"/>
          <w:sz w:val="24"/>
          <w:szCs w:val="24"/>
        </w:rPr>
        <w:t xml:space="preserve">1. Определение видов организации деятельности учащихся, направленных на достижение </w:t>
      </w:r>
      <w:r>
        <w:rPr>
          <w:sz w:val="24"/>
          <w:szCs w:val="24"/>
        </w:rPr>
        <w:t>личностных, метапредметных и предметных результатов</w:t>
      </w:r>
      <w:r>
        <w:rPr>
          <w:b w:val="false"/>
          <w:sz w:val="24"/>
          <w:szCs w:val="24"/>
        </w:rPr>
        <w:t xml:space="preserve"> освоения учебного курса.</w:t>
      </w:r>
    </w:p>
    <w:p>
      <w:pPr>
        <w:pStyle w:val="32"/>
        <w:jc w:val="left"/>
        <w:rPr/>
      </w:pPr>
      <w:r>
        <w:rPr>
          <w:b w:val="false"/>
          <w:sz w:val="24"/>
          <w:szCs w:val="24"/>
        </w:rPr>
        <w:t xml:space="preserve">2. В основу реализации программы положены </w:t>
      </w:r>
      <w:r>
        <w:rPr>
          <w:sz w:val="24"/>
          <w:szCs w:val="24"/>
        </w:rPr>
        <w:t>ценностные ориентиры и  воспитательные результаты.</w:t>
      </w:r>
      <w:r>
        <w:rPr>
          <w:b w:val="false"/>
          <w:sz w:val="24"/>
          <w:szCs w:val="24"/>
        </w:rPr>
        <w:t xml:space="preserve"> </w:t>
      </w:r>
    </w:p>
    <w:p>
      <w:pPr>
        <w:pStyle w:val="32"/>
        <w:jc w:val="left"/>
        <w:rPr/>
      </w:pPr>
      <w:r>
        <w:rPr>
          <w:b w:val="false"/>
          <w:sz w:val="24"/>
          <w:szCs w:val="24"/>
        </w:rPr>
        <w:t xml:space="preserve">3. Ценностные ориентации организации деятельности предполагают </w:t>
      </w:r>
      <w:r>
        <w:rPr>
          <w:sz w:val="24"/>
          <w:szCs w:val="24"/>
        </w:rPr>
        <w:t>уровневую оценк</w:t>
      </w:r>
      <w:r>
        <w:rPr>
          <w:b w:val="false"/>
          <w:sz w:val="24"/>
          <w:szCs w:val="24"/>
        </w:rPr>
        <w:t xml:space="preserve">у в достижении планируемых результатов.  </w:t>
      </w:r>
    </w:p>
    <w:p>
      <w:pPr>
        <w:pStyle w:val="3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Достижения планируемых результатов отслеживаются в рамках внутренней системы оценки: педагогом, администрацией, психологом.</w:t>
      </w:r>
    </w:p>
    <w:p>
      <w:pPr>
        <w:pStyle w:val="32"/>
        <w:jc w:val="left"/>
        <w:rPr/>
      </w:pPr>
      <w:r>
        <w:rPr>
          <w:b w:val="false"/>
          <w:sz w:val="24"/>
          <w:szCs w:val="24"/>
        </w:rPr>
        <w:t xml:space="preserve">5. В основу оценки </w:t>
      </w:r>
      <w:r>
        <w:rPr>
          <w:sz w:val="24"/>
          <w:szCs w:val="24"/>
        </w:rPr>
        <w:t>личностных, метапредметных и предметных результатов освоения</w:t>
      </w:r>
      <w:r>
        <w:rPr>
          <w:b w:val="false"/>
          <w:sz w:val="24"/>
          <w:szCs w:val="24"/>
        </w:rPr>
        <w:t xml:space="preserve"> программы факультатива, воспитательного результата положены методики, предложенные Асмоловым А.Г., Криволаповой Н.А., Холодовой О.А.</w:t>
      </w:r>
    </w:p>
    <w:p>
      <w:pPr>
        <w:pStyle w:val="32"/>
        <w:jc w:val="left"/>
        <w:rPr/>
      </w:pPr>
      <w:r>
        <w:rPr>
          <w:sz w:val="24"/>
          <w:szCs w:val="24"/>
        </w:rPr>
        <w:t xml:space="preserve">6. </w:t>
      </w:r>
      <w:r>
        <w:rPr>
          <w:b w:val="false"/>
          <w:sz w:val="24"/>
          <w:szCs w:val="24"/>
        </w:rPr>
        <w:t>При планировании содержания занятий  прописаны виды познавательной деятельности учащихся по каждой теме.</w:t>
      </w:r>
    </w:p>
    <w:p>
      <w:pPr>
        <w:pStyle w:val="32"/>
        <w:jc w:val="left"/>
        <w:rPr>
          <w:b w:val="false"/>
          <w:b w:val="false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Цель данного курса: </w:t>
      </w:r>
      <w:r>
        <w:rPr>
          <w:b w:val="false"/>
          <w:spacing w:val="-3"/>
          <w:sz w:val="24"/>
          <w:szCs w:val="24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сновные задачи курс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34" w:hanging="1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4" w:hanging="1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19" w:hanging="1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19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ким образом, принципиаль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задачей предлагаемого курса являе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мен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развитие позна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ательных способносте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общеучебных умений и навык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а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своение каких-то конкретных знаний и ум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4"/>
        <w:spacing w:before="0" w:after="0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познанию мира и самосовершенствованию.  </w:t>
      </w:r>
    </w:p>
    <w:p>
      <w:pPr>
        <w:pStyle w:val="Style14"/>
        <w:spacing w:before="0" w:after="0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деятельности и жизни. </w:t>
      </w:r>
    </w:p>
    <w:p>
      <w:pPr>
        <w:pStyle w:val="Style14"/>
        <w:spacing w:before="0" w:after="0"/>
        <w:rPr/>
      </w:pPr>
      <w:r>
        <w:rPr>
          <w:b/>
        </w:rPr>
        <w:t>Ценность свободы</w:t>
      </w:r>
      <w:r>
        <w:rPr/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4"/>
        <w:spacing w:before="0" w:after="0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4"/>
        <w:spacing w:before="0" w:after="0"/>
        <w:rPr/>
      </w:pPr>
      <w:r>
        <w:rPr>
          <w:b/>
        </w:rPr>
        <w:t xml:space="preserve">Ценность патриотизма </w:t>
      </w:r>
      <w:r>
        <w:rPr/>
        <w:t>–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Normal"/>
        <w:shd w:fill="FFFFFF" w:val="clear"/>
        <w:spacing w:lineRule="auto" w:line="240" w:before="0" w:after="0"/>
        <w:ind w:left="420" w:right="230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230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Особенности организации учебного процесса.</w:t>
      </w:r>
    </w:p>
    <w:p>
      <w:pPr>
        <w:pStyle w:val="Normal"/>
        <w:shd w:fill="FFFFFF" w:val="clear"/>
        <w:spacing w:lineRule="auto" w:line="240" w:before="0" w:after="0"/>
        <w:ind w:left="420" w:right="2304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атериал каждого занятия рассчитан на 40 минут. Методы и приёмы организации деятельности второклассников в большей степени, чем для первоклассников, ориентированы на усиление самостоятельной практической и умственной деятельности, на развитие навыков контроля и самоконтроля, а также познавательной активности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нятия носят не оценочный, а обучающий и развивающий характер. Поэтому основное внимание на занятиях обращено на такие качества ребёнка, развитие и совершенствование которых очень важно для формирования полноценной самостоятельно мыслящей личности. Это – внимание, восприятие, воображение, различные виды памяти и мышл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Большое внимание, как и в 1 классе, уделяется проверке самостоятельно выполненных заданий, их корректировке, объяснению причин допущенных ошибок, обсуждению различных способов поиска и выполнения того или иного зад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Модель заня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«МОЗГОВАЯ ГИМНАСТИ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» (2–3 минут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упражнений для улучшения мозговой деятельности является важной частью данных занятий, улучшаются показатели различных психических процессов, лежащих в основе творческой деятельности: увеличивается объём памяти, повышается устойчивость внимания, ускоряется решение элементарных интеллектуальных задач, убыстряются психомоторные процессы.</w:t>
        <w:br/>
        <w:br/>
        <w:t>РАЗМИН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3–5 мину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 задачей данного этапа является создание у ребят определенного положительного эмоционального фона, без которого эффективное усвоение знаний невозможно. Задания способны вызвать интерес, и рассчитаны на сообразительность, быстроту реакции, окрашены немалой долей юмора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Во 2 классе увеличивается количество вопросов, включенных в разминку. Сами вопросы становятся более сложными. Увеличивается темп вопросов и ответов.</w:t>
        <w:br/>
        <w:br/>
      </w:r>
      <w:r>
        <w:rPr>
          <w:rStyle w:val="Submenutable"/>
          <w:rFonts w:cs="Times New Roman" w:ascii="Times New Roman" w:hAnsi="Times New Roman"/>
          <w:color w:val="000000"/>
          <w:sz w:val="24"/>
          <w:szCs w:val="24"/>
        </w:rPr>
        <w:t>ТРЕНИРОВКА И РАЗВИТИЕ ПСИХИЧЕСКИХ МЕХАНИЗМОВ, ЛЕЖАЩИХ В ОСНОВЕ ПОЗНАВАТЕЛЬНЫХ СПОСОБНОСТЕЙ – ПАМЯТИ, ВНИМАНИЯ, ВООБРАЖЕНИЯ</w:t>
      </w:r>
      <w:r>
        <w:rPr>
          <w:rStyle w:val="Submenutable"/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10 - 15 минут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Материал, включенный в раздел «Задания на развитие внимания», имеет, как и в 1 классе, своей целью совершенствование различных сторон внимания и увеличение объема произвольного внимания детей. Однако уровень трудности заданий значительно возрастает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развития внимания и зрительной памяти в каждое занятие включен зрительный диктант. В раздел «Развитие воображения» включены задания на преобразование и перестроение фигур и предметов (работа со спичками); на вычерчивание фигур без отрыва карандаша; на отгадывание изографов; на разгадывание ребусов.</w:t>
        <w:br/>
        <w:br/>
      </w:r>
      <w:r>
        <w:rPr>
          <w:rStyle w:val="Submenutable"/>
          <w:rFonts w:cs="Times New Roman" w:ascii="Times New Roman" w:hAnsi="Times New Roman"/>
          <w:color w:val="000000"/>
          <w:sz w:val="24"/>
          <w:szCs w:val="24"/>
        </w:rPr>
        <w:t>ВЕСЕЛАЯ ПЕРЕМЕНКА</w:t>
      </w:r>
      <w:r>
        <w:rPr>
          <w:rStyle w:val="Submenutable"/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3–5 минут).</w:t>
      </w:r>
      <w:r>
        <w:rPr>
          <w:rFonts w:cs="Times New Roman" w:ascii="Times New Roman" w:hAnsi="Times New Roman"/>
          <w:color w:val="000000"/>
          <w:sz w:val="24"/>
          <w:szCs w:val="24"/>
        </w:rPr>
        <w:t>Динамическая пауза , проводимая на данных занятиях , будет не только развивать двигательную сферу ребенка, но и способствовать развитию умения выполнять несколько различных заданий одновременно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Style w:val="Submenutable"/>
          <w:rFonts w:cs="Times New Roman" w:ascii="Times New Roman" w:hAnsi="Times New Roman"/>
          <w:color w:val="000000"/>
          <w:sz w:val="24"/>
          <w:szCs w:val="24"/>
        </w:rPr>
        <w:t>ЛОГИЧЕСКИ-ПОИСКОВЫЕ И ТВОРЧЕСКИЕ ЗАДАНИЯ</w:t>
      </w:r>
      <w:r>
        <w:rPr>
          <w:rStyle w:val="Submenutable"/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– (10 - 15 минут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Во 2 классе предлагаются задачи логического характера с целью совершенствования мыслительных операций младших школьников: умения делать заключение из 2 суждений, умения сравнивать, глубоко осознавая смысл операции сравнения, умения делать обобщения, устанавливать закономер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водятся текстовые задачи из комбинатор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 во 2 классе вводится большое количество разнообразных занимательных заданий и упражнений, в процессе выполнения которых у ребёнка не только формируются лингвистические знания, умения и навыки, но одновременно вырабатывается и совершенствуется ряд интеллектуальных качеств, таких как: словесно-логическое мышление, внимание, память, воображение, наблюдательность, речевые способности. Эти упражнения воспитывают у учащихся познавательный интерес к родному язы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РРЕГИРУЮЩАЯ ГИМНАСТИКА ДЛЯ ГЛАЗ 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1-2 минут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Чем больше ребёнок будет уделять внимание своим глазам, тем дольше он сохранит хорошее зрение. Те же дети, чьё зрение оставляет желать лучшего, путём регулярных тренировок смогут значительно улучшить е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коррегирующей гимнастики для глаз поможет как повышению остроты зрения, так и снятию зрительного утомления и достижению состояния зрительно комфорта.</w:t>
        <w:br/>
        <w:br/>
      </w:r>
      <w:r>
        <w:rPr>
          <w:rStyle w:val="Submenutable"/>
          <w:rFonts w:cs="Times New Roman" w:ascii="Times New Roman" w:hAnsi="Times New Roman"/>
          <w:color w:val="000000"/>
          <w:sz w:val="24"/>
          <w:szCs w:val="24"/>
        </w:rPr>
        <w:t>ЛОГИЧЕСКИЕ ЗАДАЧИ НА РАЗВИТИЕ АНАЛИТИЧЕСКИХ СПОСОБНОСТЕЙ И СПОСОБНОСТ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АССУЖДАТ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– (5 минут)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В целях развития логического мышления учащимся нужно предлагать задачи, при решении которых им нужно самостоятельно производить анализ, синтез, сравнение, строить дедуктивные умозаключения.</w:t>
        <w:br/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, что привлекательно для младших школьников. </w:t>
      </w:r>
    </w:p>
    <w:p>
      <w:pPr>
        <w:pStyle w:val="Normal"/>
        <w:shd w:fill="FFFFFF" w:val="clear"/>
        <w:spacing w:lineRule="auto" w:line="240" w:before="0" w:after="0"/>
        <w:ind w:left="10" w:righ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новное время на занятиях занимает самостоятельное реш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е детьми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оисковых задач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лагодаря этому у детей формирую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я умения самостоятельно действовать, принимать решения, уп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авлять собой в сложных ситуациях.</w:t>
      </w:r>
    </w:p>
    <w:p>
      <w:pPr>
        <w:pStyle w:val="Normal"/>
        <w:shd w:fill="FFFFFF" w:val="clear"/>
        <w:spacing w:lineRule="auto" w:line="240" w:before="0" w:after="0"/>
        <w:ind w:righ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каждом занятии проводи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коллективное обсужд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</w:t>
        <w:softHyphen/>
        <w:t>шения задачи определенного вида. На этом этапе у детей форм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уется такое важное качеств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как осознание собственных действий, самоконтроль, возмо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spacing w:lineRule="auto" w:line="240" w:before="0" w:after="0"/>
        <w:ind w:righ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аждом занятии после самостоятельной работы проводи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ллективная проверка решения задач. </w:t>
      </w:r>
      <w:r>
        <w:rPr>
          <w:rFonts w:cs="Times New Roman" w:ascii="Times New Roman" w:hAnsi="Times New Roman"/>
          <w:color w:val="000000"/>
          <w:sz w:val="24"/>
          <w:szCs w:val="24"/>
        </w:rPr>
        <w:t>Такой формой работы создаютс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условия для нормализации самооценки у всех детей, 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менно: повышения самооценки у детей, у которых хорошо разв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ы мыслительные процессы, но учебный материал усваивается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ебные успехи продиктованы, в основном, прилежанием и ста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ьностью,</w:t>
      </w:r>
    </w:p>
    <w:p>
      <w:pPr>
        <w:pStyle w:val="Normal"/>
        <w:shd w:fill="FFFFFF" w:val="clear"/>
        <w:spacing w:lineRule="auto" w:line="240" w:before="0" w:after="0"/>
        <w:ind w:left="10" w:right="11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курсе используются задачи разной сложности, поэтому сл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ые дети, участвуя в занятиях, могут почувствовать уверенность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оих силах (для таких учащихся подбираются задачи, ко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ые они могут решать успешно).</w:t>
      </w:r>
    </w:p>
    <w:p>
      <w:pPr>
        <w:pStyle w:val="Normal"/>
        <w:shd w:fill="FFFFFF" w:val="clear"/>
        <w:spacing w:lineRule="auto" w:line="240" w:before="0" w:after="0"/>
        <w:ind w:left="19" w:right="19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бенок на этих занят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х сам оценивает свои успехи. Это создает особый положительн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дания построены таким образом, что один вид деятельности сменяется другим, различные темы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предлагаемом пособии создана си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ма учебных заданий и задач, направленных на развитие поз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ательных процессов у младших школьников с целью усил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математического развития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ключающего в себя умение 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людать, сравнивать, обобщать, находить закономерности, строя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ейшие предположения; проверять их, делать выводы, илл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рировать их пример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бочие тетради включены специально подобранные неста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ртные задачи, направленные на развитие познавательных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цессов у младших школьников. Часть заданий отобрана из учебной и педагогической литературы отечественных и зарубежных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второв и переработана с учетом возрастных особенностей и во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жностей детей 6-10 лет, часть - составлена автором пособия.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роцессе выполнения каждого задания происходит развитие почти всех познавательных процессов, но каждый раз акцен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лается на каком-то одном из них. 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ывая это, все задания у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вно можно разбить на несколько групп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ния на развитие вним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дания на развитие памя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ния на совершенствование воображ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ния на развитие логического мыш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Задания на развитие внимания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 заданиям этой группы относятся различные лабиринты и ц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е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полнение заданий подобного типа способствует формиро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огда и возвращаясь назад, находить самый короткий путь, 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шая двух - трехходовые задачи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Задания, развивающие памя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бочие тетради включены упражнения на развитие и сов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енствование слуховой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иальные приемы, облегчающие запоминание. В результате та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ется основа для рационального использования сил и време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Задания на развитие и совершенствование воображения</w:t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звитие воображения построено в основном на материале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ющем задания геометрического характе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дорисовывание несложных композиций из геометрических те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ли линий, не изображающих ничего конкретного, до какого-либо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 выбор фигуры нужной формы для восстановления цел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черчивание уникурсальных фигур (фигур, которые надо 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ртить, не отрывая карандаша от бумаги и не проводя одну и ту </w:t>
      </w:r>
      <w:r>
        <w:rPr>
          <w:rFonts w:cs="Times New Roman" w:ascii="Times New Roman" w:hAnsi="Times New Roman"/>
          <w:color w:val="000000"/>
          <w:sz w:val="24"/>
          <w:szCs w:val="24"/>
        </w:rPr>
        <w:t>же линию дважд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 выбор пары идентичных фигур сложной конфигу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выделение из общего рисунка заданных фигур с целью выя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ния замаскированного рисун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деление фигуры на несколько заданных фигур и постро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данной фигуры из нескольких частей, выбираемых из множеств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анных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кладывание и перекладывание спичек с целью соста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данных фигу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вершенствованию воображения способствует работа с изо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фами (слова записаны буквами, расположение которых напоми</w:t>
      </w:r>
      <w:r>
        <w:rPr>
          <w:rFonts w:cs="Times New Roman" w:ascii="Times New Roman" w:hAnsi="Times New Roman"/>
          <w:color w:val="000000"/>
          <w:sz w:val="24"/>
          <w:szCs w:val="24"/>
        </w:rPr>
        <w:t>нает изображение того предмета, о котором идет речь) и числог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мы (предмет изображен с помощью чисел)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>Задания, развивающие мыш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оритетным направлением обучения в начальной школе яв</w:t>
      </w:r>
      <w:r>
        <w:rPr>
          <w:rFonts w:cs="Times New Roman" w:ascii="Times New Roman" w:hAnsi="Times New Roman"/>
          <w:color w:val="000000"/>
          <w:sz w:val="24"/>
          <w:szCs w:val="24"/>
        </w:rPr>
        <w:t>ляется развитие мышления. С этой целью в рабочих тетрадях п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дены задания, которые позволяют на доступном детям материал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и на их жизненном опыте строить правильные суждения и пров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ить доказательства без предварительного теоретического осво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ческими предписаниями (шаговое выполнение задания)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07" w:hanging="0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ким образом, достигается основная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цель обучения -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p>
      <w:pPr>
        <w:pStyle w:val="C5c25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Метапредметные и предметные результаты освоения курса.</w:t>
      </w:r>
    </w:p>
    <w:p>
      <w:pPr>
        <w:pStyle w:val="C5c25"/>
        <w:spacing w:before="0" w:after="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изучения курса во 2 классе являются формирование следующих универсальных учебных действий (УУ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 w:bidi="hi-IN"/>
        </w:rPr>
        <w:t>Личностные УУ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Развитие познавательных интересов, учебных мотив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Ориентация на осознание своих удач и неудач, труд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Стремление преодолевать возникающие затруд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Готовность понимать и принимать советы учителя, одноклассников, стремление к адекватной самооце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ru-RU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 w:bidi="hi-IN"/>
        </w:rPr>
        <w:t>Регулятивные УУ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- Опреде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формулир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цель деятельности с помощью учителя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- Проговари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последовательность действий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Учитьс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своё предположение (версию) на основе работы с иллюстрацией рабочей тетради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Учитьс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работ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по предложенному учителем плану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Учитьс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отлич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верно выполненное задание от невер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Учиться совместно с учителем и другими ученикам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да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 xml:space="preserve"> эмоциональную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оценку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деятельности товарищей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 w:bidi="hi-IN"/>
        </w:rPr>
      </w:pPr>
      <w:r>
        <w:rPr>
          <w:rFonts w:cs="Arial" w:ascii="Arial" w:hAnsi="Arial"/>
          <w:color w:val="000000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>Познавательные УУД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Ориентироваться в своей системе знаний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отлич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новое от уже известного с помощью учителя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Делать предварительный отбор источников информаци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 ориентирова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 в учебнике (на развороте, в оглавлении, в словаре)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Добывать новые знания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 находи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отве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на вопросы, используя учебник, свой жизненный опыт и информацию, полученную от учителя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Перерабатывать полученную информацию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 делать выводы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в результате  совместной  работы всего класса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Перерабатывать полученную информацию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сравни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группир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 моделей (предметных, рисунков, схематических рисунков, схем)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 w:bidi="hi-IN"/>
        </w:rPr>
      </w:pPr>
      <w:r>
        <w:rPr>
          <w:rFonts w:cs="Arial" w:ascii="Arial" w:hAnsi="Arial"/>
          <w:color w:val="000000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ru-RU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 w:bidi="hi-IN"/>
        </w:rPr>
        <w:t>Коммуникативные УУ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Донести свою позицию до других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 оформ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свою мысль в устной и письменной речи (на уровне одного предложения или небольшого текста)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- Слуш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поним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речь других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- Чит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 w:bidi="hi-IN"/>
        </w:rPr>
        <w:t>пересказ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текст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Совместно договариваться о правилах общения и поведения в школе и следовать 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Учиться выполнять различные роли в группе (лидера, исполнителя, критика).</w:t>
      </w:r>
    </w:p>
    <w:p>
      <w:pPr>
        <w:pStyle w:val="32"/>
        <w:spacing w:before="0" w:after="0"/>
        <w:ind w:left="36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 w:bidi="hi-IN"/>
        </w:rPr>
      </w:pPr>
      <w:r>
        <w:rPr>
          <w:rFonts w:cs="Times New Roman"/>
          <w:b w:val="false"/>
          <w:color w:val="000000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во 2 классе являются формирование следующих ум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признаки предметов и узнавать предметы по их призна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существенные признаки предме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между собой предметы, яв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ать, делать несложные выв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явления, предме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оследовательность собы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ить о противоположных явлен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определения тем или иным понят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отношения между предметами типа «род» - «вид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функциональные отношения между поняти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ять закономерности и проводить аналогии.  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3295" w:leader="none"/>
          <w:tab w:val="left" w:pos="4735" w:leader="none"/>
          <w:tab w:val="left" w:pos="6175" w:leader="none"/>
          <w:tab w:val="left" w:pos="7615" w:leader="none"/>
          <w:tab w:val="left" w:pos="9055" w:leader="none"/>
          <w:tab w:val="left" w:pos="10495" w:leader="none"/>
          <w:tab w:val="left" w:pos="11935" w:leader="none"/>
          <w:tab w:val="left" w:pos="13375" w:leader="none"/>
          <w:tab w:val="left" w:pos="14815" w:leader="none"/>
          <w:tab w:val="left" w:pos="16255" w:leader="none"/>
        </w:tabs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ивание, использование и формы фиксирования результа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  <w:t xml:space="preserve">оценке предметных результатов необходимо помнить, что во </w:t>
      </w:r>
      <w:r>
        <w:rPr>
          <w:rFonts w:cs="Times New Roman" w:ascii="Times New Roman" w:hAnsi="Times New Roman"/>
          <w:b/>
          <w:bCs/>
          <w:sz w:val="24"/>
          <w:szCs w:val="24"/>
        </w:rPr>
        <w:t>2-м классе</w:t>
      </w:r>
      <w:r>
        <w:rPr>
          <w:rFonts w:cs="Times New Roman" w:ascii="Times New Roman" w:hAnsi="Times New Roman"/>
          <w:sz w:val="24"/>
          <w:szCs w:val="24"/>
        </w:rPr>
        <w:t xml:space="preserve"> не предусматривается система балльного (отметочного) оценивания. 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Для отслеживания результатов  предусматриваются в следующ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>формы контроля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: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>Стартовый,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позволяющий определить исходный уровень развития учащихся  по методикам Холодовой О, Криволаповой Н.А. (результаты фиксируются в зачетном листе учителя);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>Текущий: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пооперационный, то есть контроль за правильностью, полнотой и последовательностью выполнения операций, входящих в состав действия;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>Итоговый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контроль   в формах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тестирование;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практические работы;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творческие работы учащихся;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амооценка и самоконтроль – определение учеником границ своего «знания-незнания»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Самооценка и самоконтроль определение учеником границ своего «знания -  незнания», своих потенциальных возможностей, а также осознание тех проблем, которые ещё предстоит решить  в ходе осуществления   деятельности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Содержательный контроль и оценка  результатов  учащихся предусматривает выявление индивидуальной динамики качества усвоения предмета ребёнком и не допускает  сравнения его с другими детьми.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>Для оценки эффективности занятий можно использовать следующие показате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- 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hi-IN"/>
        </w:rPr>
        <w:t>Также показателем эффективности занятий по курсу РПС являются данные, которые учитель на протяжении года  занятий заносил в таблицы в начале и конце года, прослеживая динамику развития познавательных способностей дет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результатов тестов.</w:t>
      </w:r>
    </w:p>
    <w:p>
      <w:pPr>
        <w:pStyle w:val="Normal"/>
        <w:suppressAutoHyphens w:val="tru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 – 100% - высокий уровень освоения программы;</w:t>
      </w:r>
    </w:p>
    <w:p>
      <w:pPr>
        <w:pStyle w:val="Normal"/>
        <w:suppressAutoHyphens w:val="tru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-80% - уровень выше среднего;</w:t>
      </w:r>
    </w:p>
    <w:p>
      <w:pPr>
        <w:pStyle w:val="Normal"/>
        <w:suppressAutoHyphens w:val="tru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-60% - средний уровень;</w:t>
      </w:r>
    </w:p>
    <w:p>
      <w:pPr>
        <w:pStyle w:val="Normal"/>
        <w:suppressAutoHyphens w:val="tru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-50% - уровень ниже среднего;</w:t>
      </w:r>
    </w:p>
    <w:p>
      <w:pPr>
        <w:pStyle w:val="Normal"/>
        <w:suppressAutoHyphens w:val="tru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ьше 30% - низкий уровень. </w:t>
      </w:r>
    </w:p>
    <w:p>
      <w:pPr>
        <w:pStyle w:val="Normal"/>
        <w:suppressAutoHyphens w:val="tru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се – или наиболее значимые –  результаты оценивания должны фиксироваться учителем письменно и храниться в определенной системе, т. е. входить в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ортфолио</w:t>
      </w:r>
      <w:r>
        <w:rPr>
          <w:rFonts w:cs="Times New Roman" w:ascii="Times New Roman" w:hAnsi="Times New Roman"/>
          <w:sz w:val="24"/>
          <w:szCs w:val="24"/>
        </w:rPr>
        <w:t xml:space="preserve"> ребенка.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ий план  2 класс</w:t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4062"/>
        <w:gridCol w:w="72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о-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1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ое и существенное. Сравнение. Признаки разных предме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деление закономерностей. Ориентировка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и классификация предметов и явл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деление закономерностей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слуховой памяти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аналитических способност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учение поиску закономер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иск закономерносте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>Развитие пространственного воображения. Задания по перекладыванию спич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быстроты реакции. 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быстроты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нцентрации внима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вним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ка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й памя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Обучение поиску закономерностей. Совершенствование мыслительных операци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иск закономерносте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странственного воображения. Задания по перекладыванию спич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быстроты реак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быстроты реакци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ка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й памя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Обучение поиску закономерностей. Совершенствование мыслительных операци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иск закономерносте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Развитие наглядно-образного мышления. Ребусы. Задания по перекладыванию спичек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усы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странственного воображения. Задания по перекладыванию спич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быстроты реа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быстроты реакци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ка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>Логическая задача на развитие способности рассужда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й памя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Обучение поиску закономерностей. Совершенствование мыслительных операци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иск закономерносте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Развитие наглядно-образного мышления. Ребусы. Задания по перекладыванию спичек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усы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странственного воображения. Задания по перекладыванию спич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быстроты реа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быстроты реакци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й памя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Развитие наглядно-образного мышления. Ребусы. Задания по перекладыванию спичек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иск закономерносте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-поисковые задания.</w:t>
              <w:br/>
              <w:t xml:space="preserve">Логические задачи на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 способност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ение уровня развития познавательных процесс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«Умники и умницы»    2 класс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102"/>
        <w:gridCol w:w="3850"/>
        <w:gridCol w:w="5690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 (вводный урок)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явление уровня развития внимания, восприятия, воображения, памяти и мышления. </w:t>
            </w:r>
          </w:p>
        </w:tc>
        <w:tc>
          <w:tcPr>
            <w:tcW w:w="5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лавное и существенное на основе развивающих заданий и упражнений, сравнивать предметы, предметы по цвету, форме, разме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ты сходства и различия, закономерности, признаки разных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, 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ы по описа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ереключать, распределять внимание, целенаправленное и осмысленное наблюдение, чувство времени, веса, расположенности в простран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ов, явлений в соответствии с их признаками, несложные определения понят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слов и выраж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гадки, небольшие рассказы, сочинять сказки, преобразовывать фиг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о, что было обнаружено с помощью органов чувств, признаки геометрических фиг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глаз размеры предмета, главное и существенное на основе развивающих заданий и упражнений, путем логических задач  и проведения дидактических игр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мысли ясно и последова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странстве.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внимания..</w:t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мышления.</w:t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мышления</w:t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аналитических способностей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воображ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внима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внимания. Развитие мышления.</w:t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быстроты реакции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быстроты реакции.</w:t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«Умники и умницы» во 2 классе в рамках внеуроч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меч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,2,3,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фы –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ным умникам и умницам» 2 класс.</w:t>
      </w:r>
      <w:r>
        <w:rPr>
          <w:rFonts w:cs="Times New Roman" w:ascii="Times New Roman" w:hAnsi="Times New Roman"/>
          <w:sz w:val="24"/>
          <w:szCs w:val="24"/>
        </w:rPr>
        <w:t xml:space="preserve"> О. Холодова – Москва: РОСТ книга, 201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,6,7,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фы – методическое пособ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Как проектировать универсальные учебные действия в начальной школе: от действия к мысли: пособие для уч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/ [А.Г. Асмолов, Г.В. Бурменская, И.А. Володарская и др.]; под ред. А.Г. Асмолова. – М.: Просвещение, 201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27"/>
        <w:gridCol w:w="1654"/>
        <w:gridCol w:w="2569"/>
        <w:gridCol w:w="1893"/>
        <w:gridCol w:w="2402"/>
        <w:gridCol w:w="2141"/>
        <w:gridCol w:w="2014"/>
      </w:tblGrid>
      <w:tr>
        <w:trPr>
          <w:trHeight w:val="12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 урока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результаты (предметные)</w:t>
            </w:r>
          </w:p>
        </w:tc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арактеристика деятельности</w:t>
            </w:r>
          </w:p>
        </w:tc>
      </w:tr>
      <w:tr>
        <w:trPr>
          <w:trHeight w:val="8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ченик должен уметь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 УУ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явление уровня развития внимания, восприятия, воображения, памяти и мыш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водный урок)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Комбиниро ванный/ игровая   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витие памяти, внимания, мышления, лог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знаки предметов, их свойств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ходить и выделять признаки разных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Излагать свои мысли ясно и последовательн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риентация на осознание своих удач и неудач, труд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к адекватной самооценке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Ориентироваться в своей системе знаний: отличать новое от уже известного с помощью учителя.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 (существенных, несущественных)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 (на уровне одного предложения или небольшого текста). Слушание и понимание речи других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Определение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формулирование цели деятельности с помощью учителя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(версий)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ости действ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концентрации вним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ходить и выделять признаки разных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между собой предметы, я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ть, делать несложные выв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Рисунок, который запомнили, как можно точнее изобразить на бумаг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риентация на осознание своих удач и неудач, труд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 учителя, одноклассн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ков, стремление к адекватной самооценке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 (существенных, несуществен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информации из одной формы в другую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воих мыслей в устной и письменной речи (на уровне одного предложения или небольшого текста). Слушание и понимание речи други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пределение и формулирование цели деятельности с помощью учителя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(версий)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бота по предложенному учителем плану.</w:t>
            </w:r>
          </w:p>
        </w:tc>
      </w:tr>
      <w:tr>
        <w:trPr>
          <w:trHeight w:val="15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ренировка вним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сификация явлений, предметов.</w:t>
              <w:br/>
              <w:t>Выяв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кономерност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 прове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налогии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ходить и выделять признаки разных предме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Сравнивать между собой предметы, я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Излагать свои мысли ясно и последовательн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риентация на осознание своих удач и неудач, труд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 учителя, одноклассн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ков, стремление к адекватной самооценке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Добывать новые зн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информации из одной формы в другую. Перерабатывание полученной информации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формление своих мыслей в устной и письменной реч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>Регающая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енировка слуховой памя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гические задачи на развитие аналитических способностей и способности рассужд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ходить и выделять признаки разных предметов, их располо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Искать отличия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бобщать, делать несложные выв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Излагать свои мысли ясно и последовательн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риентация на осознание своих удач и неудач, труд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 учителя, одноклассн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ков, стремление к адекватной самооценке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бывать новые знания: находить ответы на вопросы, используя учебник, свой жизненный опыт и информацию, полученную от учител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информации из одной формы в другую. Перерабатывание полученной информации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формление своих мыслей в устной и письменной речи (на уровне одного предложения или небольшого текста)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>Регающая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еление существенных признаков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ать отличия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Рисунок, который запомнили, как можно точнее изобразить на бумаг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, учебных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риентация на осознание своих удач и неудач, труд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к адекватной самооцен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бывать новые знания: находить ответы на вопросы, используя учебник, свой жизненный опыт и информацию, полученную о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формление своих мыслей в устной и письменной речи (на уровне одного предложения или небольшого текста)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по предложенному учителем плану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учение поиску закономер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иск закономер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ление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ходить и выделять признаки разных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ть искать отличия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наглядно-образного мыш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ходить и выделять признаки разных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рафически изобража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формление своих мыслей в устной и письменной реч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быстроты реакции. 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хождение «лишнего» предмета. 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ление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Находить и выделять признаки разных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оставлять и записыва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Решать 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Излагать свои мысли ясно и последовательн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формление своих мыслей в устной и письменной реч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вним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ление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Работать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формление своих мыслей в устной и письменной реч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ренировка вним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ление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Рисовать недостающие дет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оставлять и записыва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формление своих мыслей в устной и письменной реч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ушание и понимание речи других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</w:tr>
      <w:tr>
        <w:trPr>
          <w:trHeight w:val="4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слуховой памя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ление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Находить месторасположение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Работать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Составлять и записыва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 . Слушание и понимание речи других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Находить и выделять признаки разных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 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Обучение поиску закономерностей. Совершен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ых операций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иск закономер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гические задачи на развитие аналитических способностей и способности рассужд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Рисовать недостающие фиг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Составлять и записыва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Различать главное и существен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Излагать свои мысли ясно и последовательн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вила составления ребу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пространственного вообра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Рисовать недостающие дет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черты сходства и различия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Рисунок, который запомнили, как можно точнее изобразить на бумаг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быстроты реакции. 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быстроты реа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ление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Решать 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станавливать причинно-следственные связ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>регающая (</w:t>
            </w:r>
          </w:p>
          <w:p>
            <w:pPr>
              <w:pStyle w:val="Style14"/>
              <w:spacing w:before="0" w:after="0"/>
              <w:rPr/>
            </w:pPr>
            <w:r>
              <w:rPr/>
              <w:t>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концентрации вним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ление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оставля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Рисунок, который запомнили, как можно точнее изобразить на бумаг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формление своих мыслей в устной и письменной реч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ушание и понимание речи других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нировка вним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личия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ление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Решать 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оставля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Рисунок, который запомнили, как можно точнее изобразить на бумаг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личия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ление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Решать 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оставля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Рисунок, который запомнили, как можно точнее изобразить на бумаг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>регающая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личия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ление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оставля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Судить о противоположных явлениях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Обучение поиску закономерностей. Совершенствование мыслительных операций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иск закономер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ходить и выделять признаки разных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шать 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Рисунок, который запомнили, как можно точнее изобразить на бумаг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Ребу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Развитие пространственного вообра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ходить и выделять признаки разных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шать ребу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унок, который запомнили, как можно точнее изобразить на бумаг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 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быстроты реакции. 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Развитие быстроты реакции.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ешать 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ставля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Излагать свои мысли ясно и последовательн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Развитие вним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удить о противоположных явл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ставля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Графически изображать предм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Находить отличи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ренировка вним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ходить отлич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ставля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 (на уровне одного предложения или небольшого текста)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ставля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Решать 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Делать несложные выводы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Состави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удить о противоположных явл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ставля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Решать логические задач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ходить ответы на вопросы, используя учебник, свой жизненный опыт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Обучение поиску закономерностей. 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ых операций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Закономер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ходить закономер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Решать 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унок, который запомнили, как можно точнее изобразить на бумаг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Ребу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Развитие пространственного вообра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ставля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быстроты реакции. 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ых опер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быстроты реа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Составление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ставля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Решать 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Рисунок, который запомнили, как можно точнее изобразить на бумаг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Зашифрованные слов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Лишни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Составление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Геометрические фиг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Графический диктан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ставлять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гадывать зашифрованн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Рисунок, который запомнили, как можно точнее изобразить на бумаг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ренировка вним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Зашифрованные слов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гадывать зашифрованн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шать 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Рисунок, который запомнили, как можно точнее изобразить на бумаг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ог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ъединять предметы по признакам, выделять их существенные призна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ходить лишни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бу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пространственного вообра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ботать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писывать признаки предметов и узнавать их по этим признак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Рисунок, который запомнили, как можно точнее изобразить на бумаг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мбиниро ванный/ здоровьесбе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егающ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>(1 час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явление уровня развития познавательных процес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писывать признаки предметов и узнавать их по этим признак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Излагать свои мысли ясно и последовательн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Развитие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Готовность понимать и принимать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и материально-техническое сопровождение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олодова О. Юным умникам и умницам: задания по развитию познавательных способностей (7-8 лет). Методическое пособие для 2 класса.- Москва: РОСТ книга, 201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олодова О. Юным умникам и умницам: информатика, логика, математика. Рабочая тетрадь в 2-х частях. - Москва: РОСТ книга, 201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риволапова Н.А. Учимся учиться [Текст]: программа развития познавательных способностей учащихся младших классов / Н.А. Криволапова, И.Ю. Цибаева. – Курган: И</w:t>
      </w:r>
      <w:r>
        <w:rPr>
          <w:rFonts w:cs="Times New Roman" w:ascii="Times New Roman" w:hAnsi="Times New Roman"/>
          <w:bCs/>
          <w:sz w:val="24"/>
          <w:szCs w:val="24"/>
        </w:rPr>
        <w:t>нститут повышения квалификац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и переподготовки работников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005. – 34 с. – (Серия «Умники и умницы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ригорьев Д.В. Внеурочная деятельность школьников [Текст]: методический конструктор: пособие для учителя / Д.В.Григорьев, П.В.Степанов. – М.: Просвещение, 2010. – 223 с. – (Стандарты второго покол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) 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ак проектировать универсальные учебные действия в начальной школе [Текст]: от действия к мысли: пособие для учителя / А.Г. Асмолов [и др.]; под ред. А.Г. Асмолова. – 2-е изд. – М.: Просвещение, 2010. – 152 с. – (Стандарты второго покол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емченко П. 399 задач для развития ребёнка. – М.: Олма-Пресс, 199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атные пособ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о-коммуникативные средств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щепользоватеьские цифровые инструменты учебн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зированные цифровые инструменты учеб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D, DVD –  проигрыват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виз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о, видеомагнитоф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 с художественным программным обеспеч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йд-про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а – про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нитная дос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ран навес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камера цифров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окамера цифров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ранно-звуковые пособ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озаписи музыки к литературным произведе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офильмы или DVD- фильмы и презент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практическое оборуд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и и натурный фо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и игрушки.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31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C6c18c0">
    <w:name w:val="c6 c18 c0"/>
    <w:basedOn w:val="Style11"/>
    <w:qFormat/>
    <w:rPr/>
  </w:style>
  <w:style w:type="character" w:styleId="C6c0">
    <w:name w:val="c6 c0"/>
    <w:basedOn w:val="Style11"/>
    <w:qFormat/>
    <w:rPr/>
  </w:style>
  <w:style w:type="character" w:styleId="C6c15c0">
    <w:name w:val="c6 c15 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5c25">
    <w:name w:val="c5 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i-I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i-I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i-I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3">
    <w:name w:val="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15:00Z</dcterms:created>
  <dc:creator>User</dc:creator>
  <dc:description/>
  <cp:keywords/>
  <dc:language>en-US</dc:language>
  <cp:lastModifiedBy>HOME</cp:lastModifiedBy>
  <dcterms:modified xsi:type="dcterms:W3CDTF">2020-03-30T16:54:00Z</dcterms:modified>
  <cp:revision>3</cp:revision>
  <dc:subject/>
  <dc:title>Муниципальное бюджетное общеобразовательное учреждение средняя общеобразовательная школа с углубленным изучением отдельных предметов № 21 городского округа Тольятти</dc:title>
</cp:coreProperties>
</file>